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/>
      </w:pPr>
      <w:r>
        <w:rPr>
          <w:b/>
          <w:sz w:val="36"/>
        </w:rPr>
        <w:t xml:space="preserve">для вязальщицы текстильно-галантерейных  изделий.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2 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профкома                                                                      Руководитель организации </w:t>
      </w:r>
    </w:p>
    <w:p>
      <w:pPr>
        <w:pStyle w:val="Normal"/>
        <w:rPr>
          <w:b/>
          <w:b/>
        </w:rPr>
      </w:pPr>
      <w:r>
        <w:rPr>
          <w:b/>
        </w:rPr>
        <w:t>_____________________</w:t>
        <w:tab/>
        <w:tab/>
        <w:tab/>
        <w:tab/>
        <w:tab/>
        <w:tab/>
        <w:t xml:space="preserve">         ___________</w:t>
      </w:r>
    </w:p>
    <w:p>
      <w:pPr>
        <w:pStyle w:val="Normal"/>
        <w:rPr>
          <w:b/>
          <w:b/>
        </w:rPr>
      </w:pPr>
      <w:r>
        <w:rPr>
          <w:b/>
        </w:rPr>
        <w:t>__________2002г.                                                                                             ____________2002 г.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ДЛЯ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ЯЗАЛЬЩИЦЫ ТЕКСТИЛЬНО-ГАЛАНТЕРЕЙНЫХ  ИЗДЕЛИ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самостоятельной работе  в качестве  вязальщицы  допускаются лица не моложе 18 лет, 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неплановый и целевой инструктаж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 Вязальщица текстильно-галантерейных изделий    должна: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ходить 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ойти проверку знаний по правилам устройства и безопасной эксплуатации грузоподъемных механизмов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оходить санитарный медицинский осмотр согласно приказу Минздрава РФ № 9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 14. 03.96 г.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выполнять только ту работу, которая входит в его обязанности;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спользовать безопасные методы труд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 и надписей, а также сигналов, подаваемых составителями поездов, водителями транспортных средств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Вязальщица  должна  знать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бщее устройство машины УВ.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ind w:left="45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 </w:t>
      </w: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, техники безопасности и промсанитари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язальщица    в работе должна 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на вязальщицу   могут  воздействовать следующие опасные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-повышенная  влажность и подвижность воздуха рабочей зон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вышенные уровни шума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, подвижной соста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Вязальщица должна 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халат хлопчатобумаж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6.Вязальщица  должна  выполнять следующие требования пожарной безопасности: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курить только в отведенных местах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не подходить с открытым огнем к газосварочному аппарату, газовым баллонам ЛВЖ, ГЖ и емкостям с пропиточным маслом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прикасаться к кислородным баллонам руками, загрязненными масл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знать и уметь пользоваться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За невыполнение требований безопасности,  изложенных в настоящей инструкции, вязальщица  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1. Перед началом работы вязальщица  должна: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ть полагающуюся  по нормам спецодежду и спецобувь, привести их в порядок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заправить свободные концы одежды так, чтобы она не свисала; </w:t>
      </w:r>
    </w:p>
    <w:p>
      <w:pPr>
        <w:pStyle w:val="Normal"/>
        <w:rPr>
          <w:sz w:val="24"/>
        </w:rPr>
      </w:pPr>
      <w:r>
        <w:rPr>
          <w:sz w:val="24"/>
        </w:rPr>
        <w:tab/>
        <w:t>-установить последовательность выполнения операций;</w:t>
      </w:r>
    </w:p>
    <w:p>
      <w:pPr>
        <w:pStyle w:val="Normal"/>
        <w:rPr>
          <w:sz w:val="24"/>
        </w:rPr>
      </w:pPr>
      <w:r>
        <w:rPr>
          <w:sz w:val="24"/>
        </w:rPr>
        <w:tab/>
        <w:t>-осмотреть свое рабоче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включить в работу систему вентиляции;</w:t>
      </w:r>
    </w:p>
    <w:p>
      <w:pPr>
        <w:pStyle w:val="Normal"/>
        <w:rPr>
          <w:sz w:val="24"/>
        </w:rPr>
      </w:pPr>
      <w:r>
        <w:rPr>
          <w:sz w:val="24"/>
        </w:rPr>
        <w:tab/>
        <w:t>проверить наличие ограждений и предохранительных устройств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проверить наличие и исправность инструмента ( ножниц); 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исправность трапов, мостиков, обеспечить их надежную установку;</w:t>
      </w:r>
    </w:p>
    <w:p>
      <w:pPr>
        <w:pStyle w:val="Normal"/>
        <w:rPr>
          <w:sz w:val="24"/>
        </w:rPr>
      </w:pPr>
      <w:r>
        <w:rPr>
          <w:sz w:val="24"/>
        </w:rPr>
        <w:tab/>
        <w:t>-убедиться в надежности освещенности рабочего мес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убедиться в исправности машины и ее заземления..  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Быть внимательным во время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 Смену шпуль и ликвидацию обрывов нити основы и оплетки производить только при выключенном электродвигателе, после полного останова маши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При смене катушек на шпулярнике, расположенном в верхней части машины, производить с особой осторожностью  при полном останове маши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Перед пуском машины заработку первых рядов переплетения, производить вручную вращением махов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Во время работы машины запрещается передавать что-либо через машину , наклоняясь близко к ней, а также касаться движущихся частей машины до полного ее остано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. Регулярно и тщательно проводить профилактический осмотр маш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Снятие ограждений машин проводить только на остановленной машине и обесточенном электродвигате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Пользоваться только установленными проходами . Перелезать через машины и подлезать под них запреща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2.В случаях намотов тесьмы на валы, устранять их только на остановленной машине.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3. При любых перерывах в работе машину отключ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3.14.  Рабочее место и проходы к нему следует содержать в чистоте, не допуская загромождения их запасными частями.</w:t>
      </w:r>
    </w:p>
    <w:p>
      <w:pPr>
        <w:pStyle w:val="Heading3"/>
        <w:ind w:left="0" w:hanging="0"/>
        <w:rPr>
          <w:b w:val="false"/>
          <w:b w:val="false"/>
        </w:rPr>
      </w:pPr>
      <w:r>
        <w:rPr>
          <w:b w:val="false"/>
        </w:rPr>
        <w:t>3.15. Обтирочный материал необходимо складывать в металлические ящики, с плотно закрывающимися крышками.</w:t>
      </w:r>
    </w:p>
    <w:p>
      <w:pPr>
        <w:pStyle w:val="2"/>
        <w:rPr/>
      </w:pPr>
      <w:r>
        <w:rPr/>
        <w:t>3.12 Перед пуском машины в работу предупредить окружающих условным сигналом.</w:t>
      </w:r>
    </w:p>
    <w:p>
      <w:pPr>
        <w:pStyle w:val="2"/>
        <w:rPr/>
      </w:pPr>
      <w:r>
        <w:rPr/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4.1. При возникновении аварийной ситуации вязальщица  обязана  прекратить работу, немедленно сообщить мастеру и далее выполнять его команды.</w:t>
      </w:r>
    </w:p>
    <w:p>
      <w:pPr>
        <w:pStyle w:val="Normal"/>
        <w:rPr>
          <w:sz w:val="24"/>
        </w:rPr>
      </w:pPr>
      <w:r>
        <w:rPr>
          <w:sz w:val="24"/>
        </w:rPr>
        <w:t>4.3. 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rmal"/>
        <w:rPr>
          <w:sz w:val="24"/>
        </w:rPr>
      </w:pPr>
      <w:r>
        <w:rPr>
          <w:sz w:val="24"/>
        </w:rPr>
        <w:t>4.4. При загорании, могущем привести к взрыву, необходимо:</w:t>
      </w:r>
    </w:p>
    <w:p>
      <w:pPr>
        <w:pStyle w:val="Normal"/>
        <w:rPr>
          <w:sz w:val="24"/>
        </w:rPr>
      </w:pPr>
      <w:r>
        <w:rPr>
          <w:sz w:val="24"/>
        </w:rPr>
        <w:tab/>
        <w:t>-немедленно сообщить в пожарную охрану;</w:t>
      </w:r>
    </w:p>
    <w:p>
      <w:pPr>
        <w:pStyle w:val="Normal"/>
        <w:rPr>
          <w:sz w:val="24"/>
        </w:rPr>
      </w:pPr>
      <w:r>
        <w:rPr>
          <w:sz w:val="24"/>
        </w:rPr>
        <w:tab/>
        <w:t>-приступить к ликвидации пожара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эвакуацию людей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встречу пожарной ча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загорании электрооборудования применять только углекислотные огнетушители или порошков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4.5. При повреждении изоляции электроборудования прекратить работу, поставить в известность мастера и возобновлять работу только после устранения повреждений.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лучае получения травмы или заболевании вязальщица   должна  прекратить работу, передать обязанности другому лицу,  поставить в известность мастера и обратиться в медпунк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 xml:space="preserve">. </w:t>
      </w:r>
      <w:r>
        <w:rPr>
          <w:sz w:val="24"/>
        </w:rPr>
        <w:t>По окончании работы вязальщица  должн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-привести в порядок рабочее место и устранить следы разлитого масла;</w:t>
      </w:r>
    </w:p>
    <w:p>
      <w:pPr>
        <w:pStyle w:val="Normal"/>
        <w:rPr>
          <w:sz w:val="24"/>
        </w:rPr>
      </w:pPr>
      <w:r>
        <w:rPr>
          <w:sz w:val="24"/>
        </w:rPr>
        <w:tab/>
        <w:t>-сложить инструмент, инвентарь  в специально отведенно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собрать использованный обтирочный материал в металлические ящики с плотно закрывающейся  крышкой;</w:t>
      </w:r>
    </w:p>
    <w:p>
      <w:pPr>
        <w:pStyle w:val="Normal"/>
        <w:rPr>
          <w:sz w:val="24"/>
        </w:rPr>
      </w:pPr>
      <w:r>
        <w:rPr>
          <w:sz w:val="24"/>
        </w:rPr>
        <w:tab/>
        <w:t>-тщательно убранное место сдать сменщице и сообщить ей и помощнику мастера о замеченных во время работы недостатках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снять спецодежду и убрать ее в шкаф гардеробной. </w:t>
      </w:r>
    </w:p>
    <w:p>
      <w:pPr>
        <w:pStyle w:val="Normal"/>
        <w:rPr>
          <w:sz w:val="24"/>
        </w:rPr>
      </w:pPr>
      <w:r>
        <w:rPr>
          <w:sz w:val="24"/>
        </w:rPr>
        <w:t>5.2. Загрязненную спецодежду при необходимости сдать в стирку.</w:t>
      </w:r>
    </w:p>
    <w:p>
      <w:pPr>
        <w:pStyle w:val="Normal"/>
        <w:rPr>
          <w:sz w:val="24"/>
        </w:rPr>
      </w:pPr>
      <w:r>
        <w:rPr>
          <w:sz w:val="24"/>
        </w:rPr>
        <w:t>5.3. После работы или в случаях загрязнения частей тела принять душ.</w:t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9:53:00Z</dcterms:created>
  <dc:creator>Kolesnikov S.</dc:creator>
  <dc:description/>
  <dc:language>en-US</dc:language>
  <cp:lastModifiedBy>Баранов</cp:lastModifiedBy>
  <cp:lastPrinted>1999-12-08T13:53:00Z</cp:lastPrinted>
  <dcterms:modified xsi:type="dcterms:W3CDTF">2002-09-02T09:50:00Z</dcterms:modified>
  <cp:revision>3</cp:revision>
  <dc:subject/>
  <dc:title>ИНСТРУКЦИЯ ПО ОХРАНЕ ТРУДА</dc:title>
</cp:coreProperties>
</file>