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</w:t>
        <w:tab/>
        <w:tab/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фкома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2002</w:t>
        <w:tab/>
        <w:tab/>
        <w:tab/>
        <w:tab/>
        <w:tab/>
        <w:tab/>
        <w:t>__________________2002г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Heading2"/>
        <w:ind w:left="720" w:hanging="0"/>
        <w:rPr/>
      </w:pPr>
      <w:r>
        <w:rPr/>
        <w:t>По охране труда для воспитател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720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 самостоятельной работе воспитателем  допускаются лица в возрасте не моложе 18 лет, прошедшие медицинскую комиссию, обучение  и инструктаж по технике безопасност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воспитателем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 в учреждении  возможно воздействие на работающих и детей  следующих опасных и вредных производственных факторов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ражение электрическим током при  неисправном электрооборудовании групповых и других помещений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арушение остроты зрения при недостаточной освещенности групповых комнат, а также при неправильном пользовании телевизором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-нарушение осанки, искривления позвоночника, развитие близорукости  у детей при неправильном подборе размеров детской мебели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групповой комнате должна быть 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помещениях групповых и спальных комнат должны быть вывешены термометры для контроля температурного режим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несчастном случае пострадавший или очевидец несчастного случая обязан немедленно сообщить руководителю учреждени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Лица, допустившие невыполнение или нарушение инструкции по охране труда, привлекаются к дисциплинарной ответственности  в соответствии с правилами внутреннего трудового распорядка и, при необходимости, подвергаются внеочередной проверке знаний по охране труда.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jc w:val="both"/>
        <w:rPr>
          <w:b/>
          <w:b/>
          <w:sz w:val="32"/>
        </w:rPr>
      </w:pPr>
      <w:r>
        <w:rPr>
          <w:b/>
          <w:sz w:val="32"/>
        </w:rPr>
        <w:t>2.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Установить проекционную электрическую аппаратуру  с пртивоположной стороны от выхода из помещ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Заземлить корпус электрического прибора, имеющего клемму «Земля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2.3. Убедиться в целостности электрического шнура и вилки прибора, а также исправности линз объектива и наличии защитного кожуха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3.Требования безопасности во время работы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Включить полностью освещение и убедиться в исправной работе светильников. Наименьшая освещенность должна быть: в групповой комнате не менее 200 лк при люминесцентных лампах  и не менее 100 лк при лампах накаливания; в помещении для обучения 6 летних детей  не менее 300 лк при люминесцентном освещении и не менее 150 лк при лампах накаливания; в спальном помещении не менее 75 лк при люминесцентном освещении и не менее 30 лк при лампах накалива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3.2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е подключать демонстрационный электрический прибор к электрической сети влажными рукам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Включить демонстрационный электрический прибор и убедиться в его нормальной работе, а также работе охлаждающего вентилятор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Во время демонстрации фильмов в помещении должно присутствовать не более 50 человек, которых необходимо рассаживать впереди демонстрационного прибор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 Во избежание ослепления глаз мощным световым потоком, не снимать защитный кожух  во время работы демонстрационного прибор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. Во избежания ожога рук не касаться защитного кожуха прибоа во время его рабо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 Не оставлять работающие технические средства обучения без присмотр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3.7. К работе на киноаппаратуре допускаются лица, имеющие квалификационное удостоверение киномеханика, а также талон по технике пожарной безопасности.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В случае возникновения загорания в демонстрационном  помещении принять меры к его ликвидации первичными средствами пожаротушения, вызвать пожарную охрану, поставить в известность руководств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ожогах необходимо освободить пораженное место от одежды, обуви. Перевязать обоженную поверхность стерильным бинтом и обратиться в лечебное учреждение. Поставить в известность руководство учрежд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возникновении  неисправности в работе демонстрационного электрического прибора или нарушении заземления его корпуса выключить прибор и отключить его от электрической сети. Работу продолжить только после устранения неисправност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 Меры безопасности по окончании работ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1.Выключить демонстрационный электрический прибор и после его остывания охлаждающим вентилятором отключить от электрической се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2. Вынуть из демонстрационного прибора кинопленку, диафильм, уложить в плотно закрывающуюся коробку и убрать в отведенное для хранения место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3. Проветрить помещение и тщательно вымыть руки с мылом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7200" w:hanging="2160"/>
        <w:rPr>
          <w:b/>
          <w:b/>
          <w:sz w:val="24"/>
        </w:rPr>
      </w:pPr>
      <w:r>
        <w:rPr>
          <w:b/>
          <w:sz w:val="24"/>
        </w:rPr>
        <w:t xml:space="preserve">сотавил: </w:t>
        <w:tab/>
        <w:t>Заместитель руководителя по воспитательной части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>Наименование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ВОСПИТАТЕ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год</w:t>
      </w:r>
    </w:p>
    <w:sectPr>
      <w:type w:val="nextPage"/>
      <w:pgSz w:w="11906" w:h="16838"/>
      <w:pgMar w:left="85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1:45:00Z</dcterms:created>
  <dc:creator>Колесников</dc:creator>
  <dc:description/>
  <dc:language>en-US</dc:language>
  <cp:lastModifiedBy>Baranov</cp:lastModifiedBy>
  <cp:lastPrinted>1997-11-25T11:53:00Z</cp:lastPrinted>
  <dcterms:modified xsi:type="dcterms:W3CDTF">2002-09-02T09:15:00Z</dcterms:modified>
  <cp:revision>3</cp:revision>
  <dc:subject/>
  <dc:title>Утверждаю</dc:title>
</cp:coreProperties>
</file>