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СТРУКЦИЯ №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ОХРАНЕ ТРУДА ДЛЯ ВОДИТЕ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ШНЕКОРОТОРНОГО СНЕГООЧИСТИТЕЛ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Введена в действие:</w:t>
      </w:r>
    </w:p>
    <w:p>
      <w:pPr>
        <w:pStyle w:val="Normal"/>
        <w:ind w:left="2160" w:firstLine="720"/>
        <w:jc w:val="center"/>
        <w:rPr>
          <w:sz w:val="24"/>
        </w:rPr>
      </w:pPr>
      <w:r>
        <w:rPr>
          <w:sz w:val="24"/>
        </w:rPr>
        <w:t>___________199_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ород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год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тверждено:                                                                                      Утверждаю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едседатель профкома                                                                 Руководитель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                                               ___________________</w:t>
      </w:r>
    </w:p>
    <w:p>
      <w:pPr>
        <w:pStyle w:val="Normal"/>
        <w:ind w:firstLine="720"/>
        <w:rPr/>
      </w:pPr>
      <w:r>
        <w:rPr>
          <w:sz w:val="24"/>
        </w:rPr>
        <w:t xml:space="preserve">                     </w:t>
      </w:r>
      <w:r>
        <w:rPr>
          <w:sz w:val="24"/>
        </w:rPr>
        <w:t>_______199_г.                                                         _________199_г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ДИТЕЛЯ ШНЕКОРОТОРНОГО ОЧИСТИТЕЛ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 работе в качестве водителя шнекороторного очистителя допускаются лица не моложе 18 лет, признанные годными к данной работе мед. комиссией, имеющие спец. Подготовку и получившие удостоверение на право управления автомобилем, прошедшие инструктаж по безопасности труда,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оформлении водителя на работу приказом по предприятию за ним закрепляется автомобиль конкретной мар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сле зачисления на работу водитель обязан принять транспортное средство по акту и выполнять только ту работу, которая разрешается администраци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дитель должен иметь при себе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Удостоверение (с талоном) на право управления автомобил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Талон технического паспор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Путевой лист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а территории стоянки автомобилей водитель должен соблюдать правил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Быть внимательным к сигналам водителей движущего транспор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Ходить по тротуарам, дорожкам и переходам, специально предназначенным для пешехо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Не заходить без разрешения за ограждения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Инструмент и приспособление использовать точно по назнач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подготовке автомобиля к расчистке и погрузке снега, обращать внимание на исправность шин, аккумуляторных батарей, тормозной системы, рулевого управления, приборов освещения и сигнализации, снегоочистительного ножа и ще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дитель обязан подавать звуковой сигнал в следующих случаях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При начале снегоочистительных рабо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При движении задним ход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В местах ограниченной видимости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Заправку автомобиля топливом производить при неработающем 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дитель должен проявлять особую осторожность при заливке горячей воды в систему охлаждения. Пробку радиатора на горячем двигателе следует открывать в рукавице или накрыв ее тряпкой. Пробку следует открывать осторожно, не допуская интенсивного выхода п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ежде, чем начать движение с места остановки (стоянки) водитель должен убедиться в том, что это безопасно для рабочих и других посторонних лиц, подать предупредительный сигнал и только после этого трогаться с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Не допускается работать на снегоочистителе в темное время суток без освещения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Перед началом работы водитель шнекороторного снегоочистителя обязан проверить все механизмы автотранспорта</w:t>
      </w:r>
      <w:r>
        <w:rPr>
          <w:sz w:val="24"/>
          <w:lang w:val="en-US"/>
        </w:rPr>
        <w:t>:</w:t>
      </w:r>
      <w:r>
        <w:rPr>
          <w:sz w:val="24"/>
        </w:rPr>
        <w:t xml:space="preserve"> шасси, рабочий орган, крепление узлов и агрег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запуском двигателя убедиться в том, что рычаг управления К.П.П. находится в выключенном (нейтральном) положении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Запрещается поручать запуск двигателя и работу на шнекороторном снегоочистителе посторонним лиц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С прибытием на место работы водитель обязан внимательно ознакомиться с характером и условием работы, состоянием дороги и перевести шнекороторный снегоочиститель из транспортного положения в рабоч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работы нельзя передавать управление шнекороторным снегоочистителем другому лицу. Ни в коем случае нельзя производить какие-либо, даже кратковременные работы при уборке снега на шнекороторном механиз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движения запрещается сходить с машины и садиться в н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еред тем, как сойти со снегопогрузчика, поставить рычаг управления КПП в нейтральное положение и затормозить стояночным тормоз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кратковременной остановке обязательно выключать рабочий орган (КО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длительной остановке не оставлять лопатку и транспортер в приподнятом поло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работе строго соблюдать правила дорожного дви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переезде через препятствия, при спуске с горы необходимо обязательно включать вторую передачу, избегая резких толчков и кренов снегопогру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дителю шнекороторного снегоочистителя категорически запрещае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Приступать к работе на неисправном снегопогрузчи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>Передвигаться по дороге (площадке) с поперечным уклоном более 12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Выполнять бункеровку автомобиля с целью пуска двиг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Работать на снегопогрузчике в местах, захламленных железными отрезками, прутками досками, проволокой и другими предме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Извлекать какие-либо предметы из лап и цепи при работающем двигате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Включать рабочий орган при перегонах и транспортном положении рабочего орга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Включать передний ведущий мост при транспортном движении по дорогам с сухим твердым покрыт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Подходить к работающему органу ближе 5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Ремонтировать колеса до полного выпуска воздуха из каме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Накачивать шины, если вблизи колеса со стороны съемного бортового кольца находятся люди, т.к. срыв кольца может привести к несчастному случаю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погрузке снегопогрузчик должен двигаться вдоль лотка улицы в направлении, противоположным городскому движению, около снегопогрузчика должен находиться дежурный рабочий, который подает команду водителям, отвечает за безопасность в зоне между снегопогрузчиком и самосвалом. Рабочие, обслуживающие снегопогрузчик, должны быть одеты в сигнальные жиле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Работа снегопогрузчика непосредственно под проводами действующих линий электропередач любого напряжения запрещается. При работе в охранной зоне ЛЭП должны соблюдаться следующие требования</w:t>
      </w:r>
      <w:r>
        <w:rPr>
          <w:sz w:val="24"/>
          <w:lang w:val="en-US"/>
        </w:rPr>
        <w:t xml:space="preserve">: </w:t>
      </w:r>
      <w:r>
        <w:rPr>
          <w:sz w:val="24"/>
        </w:rPr>
        <w:t>расстояние от любой части машины или поднимаемого груза в любом их положении, в том числе при наибольшем подъеме транспортера, до ближайшего провода, находящегося под направлением должно быть не менее</w:t>
      </w:r>
      <w:r>
        <w:rPr>
          <w:sz w:val="24"/>
          <w:lang w:val="en-US"/>
        </w:rPr>
        <w:t>: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На напряжение до </w:t>
      </w:r>
      <w:r>
        <w:rPr>
          <w:b/>
          <w:sz w:val="24"/>
        </w:rPr>
        <w:t>1кв-1,5</w:t>
      </w:r>
      <w:r>
        <w:rPr>
          <w:b/>
          <w:sz w:val="24"/>
          <w:lang w:val="en-US"/>
        </w:rPr>
        <w:t>;</w:t>
      </w:r>
      <w:r>
        <w:rPr>
          <w:b/>
          <w:sz w:val="24"/>
        </w:rPr>
        <w:t xml:space="preserve"> 20кв-2м, 110 кв-4м, 220кв-5м, 330кв-6м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свыше 500кв-9м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При этом водителю необходимо предварительно выдать наряд-допуск, определить условия производства работ, при этом должен быть назначен ответственным  руководитель из числа ИТР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о время проезда под линией электропередачи, находящийся под напряжением, рабочий орган снегопогрузчика должен находиться в транспортном положени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ередвижение машины вне дорог под проводами линии электропередач, находящийся под напряжением, следует производить в местах наименьшего провисания проводов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 xml:space="preserve">В случае воспламенения топлива, рабочий должен воспользоваться огнетушителем или сбить пламя землей, песком, прикрыть войлоком, асбестовым покрывалом, брезентом. </w:t>
      </w:r>
      <w:r>
        <w:rPr>
          <w:b/>
          <w:sz w:val="24"/>
        </w:rPr>
        <w:t xml:space="preserve">Водой не заливать! </w:t>
      </w:r>
      <w:r>
        <w:rPr>
          <w:sz w:val="24"/>
        </w:rPr>
        <w:t>Если пламя сбить не удается вызвать пожарную охра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дорожно-транспортном происшествии водитель, причастный к нему, обязан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Без промедления остановиться и не трогать с места автомобиль, а также другие предметы, имеющие отношение к происшеств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Поставить в известность работников ГА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В случае необходимости вызвать скорую медицинскую помощь, или отправить пострадавшего на попутном транспорте в ближайшее лечебное учреждение и сообщить там свою фамилию, номер автотранспорта, после чего возвратиться на место происшеств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Поставить в известность своего руководителя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СЛЕ ОКОНЧАНИЯ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осле возвращения с линии водитель снегопогрузчика совместно с механиком обязан проверить автомобиль. В случае необходимости водитель должен оставлять заявку на текущий ремонт с перечнем неисправностей, подлежащ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При безгаражном хранении автомобиля в зимнее время слить воду из радиатора и двигателя, затянуть рычаг стояночной тормоз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Вымыть руки с мылом теплой водой или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редприятия (участ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1906" w:h="16838"/>
      <w:pgMar w:left="1304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9:13:00Z</dcterms:created>
  <dc:creator>Евгений</dc:creator>
  <dc:description/>
  <dc:language>en-US</dc:language>
  <cp:lastModifiedBy>Marina, Lena</cp:lastModifiedBy>
  <cp:lastPrinted>1997-12-19T09:41:00Z</cp:lastPrinted>
  <dcterms:modified xsi:type="dcterms:W3CDTF">1998-03-10T14:40:00Z</dcterms:modified>
  <cp:revision>3</cp:revision>
  <dc:subject/>
  <dc:title>КЛИНСКОЕ «ДРСФ»</dc:title>
</cp:coreProperties>
</file>