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«Клинская ПМК-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я грузового автомобиля-трайлер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ведена в действ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_»______ 199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д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ind w:left="5040" w:firstLine="720"/>
        <w:rPr/>
      </w:pPr>
      <w:r>
        <w:rPr/>
        <w:t xml:space="preserve"> </w:t>
      </w:r>
      <w:r>
        <w:rPr/>
        <w:t>Руководитель:</w:t>
      </w:r>
    </w:p>
    <w:p>
      <w:pPr>
        <w:pStyle w:val="Normal"/>
        <w:rPr/>
      </w:pPr>
      <w:r>
        <w:rPr/>
        <w:t>_____________________             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199__г.                                                                          _____________199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Я ГРУЗОВОГО АВТОМОБИЛЯ-ТРАЙЛЕ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на грузовом автомобиле(трайлере)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грузового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трайлера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- ежегодно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 трайлера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грузовой  автомобиль(трайлер)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транспортного участка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грузового автомобиля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еред  погрузочно-разгрузочными  работами автомобиль следует поставить на тормоз с помощью стояночной тормозной системы и включить  первую передачу или задний ход на весь период выполнения работ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механизированной погрузке на автомобиль  крупногабаритных грузов  или погрузке экскаватором находиться в кузове или кабине автомобиля не разрешаетс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одавать  автомобиль  на   погрузочно-разгрузочную эстакаду, если на ней есть ограждения или отбойный бру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расцепке прицепов подкладывать под колеса деревянные башмаки,  а под дышло упорную штангу. В случае если водитель или  лица,   сопровождающие автомобиль при тех или иных обстоятельствах работы ставятся в условия опасные для жизни  и здоровья немедленно остановить работу,  сообщить об этом администрации транспортного отдел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дителю не разрешается: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 постановке автомобиля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 ремонте автомобиля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 выполнении ремонтных работ на автомобиле-самосвале с поднятым кузовом предварительно укрепить кузов штангой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дъем автомобиля домкратом производить без перекосов (домкрат должен стоять вертикально,   опираться  на  грунт всей плоскостью  подошвы,   головка  домкрата должна упираться всей плоскостью в ось или в  специально  фиксированное  место, при мягком  грунте под домкрат подложить доску,  под остальные колеса подложить башмаки)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 перевозке на трайлере тракторов или бульдозеров при переезде через мосты , предельно- допустимая нагрузка которых не указана, разрешается только после согласования с организацией , в ведении которой находиться мост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 случае вынужденной остановки на дороге машину следует оградить; днем –красными флажками , ночью –красными фонарями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се работы, связанные с перевозкой машин, выполняет бригада такелажников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время перевозки в состав бригады такелажников входит водитель тягача, который является ответственным за безопасное передвижение автопоезда  и в своей работе руководствуется правилами ОРУДа и правилами техники безопасности для автотранспорт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евозить машины во время гололеда или при крутых подъемах можно только под руководством мастера.и при дополнительном выделении трактора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о время движения автопоезда запрещаются резкие повороты , обгон движущегося автотранспорта и превышение разрешенной скорости. Трайлер должен быть сцеплен с тягачом жестким буксиром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евозка машин под высоковольтными линиями электропередач разрешается только под наблюдением ИТР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 xml:space="preserve">Для перевозки машин на трайлере необходимо вкатывать их на транспортное средство при помощи лебедки  или собственным ходом по наклонным направляющим брусьям, уложенным настилам. У трайлера их следует устанавливать в задней торцевой части. Брусья должны быть достаточно прочны, надежно закреплены и правильно уложены.  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ъезд надо устраивать в виде шпального участка  с уклоном не более 15 град. . Настил должен быть хорошо скреплен  скобами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о время погрузки разгрузки машин необходимо следить за;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-Автотягач и трайлер были поставлены на тормоза, а под колесами были прокладки.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-место погрузки было расчищено и освобождено от посторонних предметов .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-чтобы не проходила ЛЭП.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-место погрузки должно быть хорошо освещено.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-установленная шпальная клетка соответствовала размерам и весу погружаемой машины.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-в зоне погрузки машины не было посторонних людей.</w:t>
      </w:r>
    </w:p>
    <w:p>
      <w:pPr>
        <w:pStyle w:val="Normal"/>
        <w:rPr>
          <w:sz w:val="22"/>
        </w:rPr>
      </w:pPr>
      <w:r>
        <w:rPr>
          <w:sz w:val="22"/>
        </w:rPr>
        <w:t xml:space="preserve">3.33. Погруженная на трайлер машина должна быть прочно укреплена упорами и проволокой диаметром не менее 6мм.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4.1. В случае вынужденной остановки на дороге трайлер следует оградить ; днем-краснымифлажками, ночью –красными фонарями.</w:t>
      </w:r>
    </w:p>
    <w:p>
      <w:pPr>
        <w:pStyle w:val="Normal"/>
        <w:rPr>
          <w:sz w:val="22"/>
        </w:rPr>
      </w:pPr>
      <w:r>
        <w:rPr>
          <w:sz w:val="22"/>
        </w:rPr>
        <w:t>4.2.Водитель трайлера 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АИ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АИ, если это не создает опасности для окружающих.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А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ь и прицеп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9:22:00Z</dcterms:created>
  <dc:creator>Galina</dc:creator>
  <dc:description/>
  <dc:language>en-US</dc:language>
  <cp:lastModifiedBy>Baranov</cp:lastModifiedBy>
  <cp:lastPrinted>1999-01-15T12:21:00Z</cp:lastPrinted>
  <dcterms:modified xsi:type="dcterms:W3CDTF">1999-01-15T09:22:00Z</dcterms:modified>
  <cp:revision>2</cp:revision>
  <dc:subject/>
  <dc:title>ИНСТРУКЦИЯ ПО ОХРАНЕ ТРУДА</dc:title>
</cp:coreProperties>
</file>