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О ОХРАНЕ ТРУДА ДЛ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ДИТЕЛЯ АВТОМОБИЛЯ-СНЕГООЧИСТИТЕ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>Введена в действие: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>___________199_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город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год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тверждено:                                                                                      Утверждаю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едседатель профкома                                                                 Руководител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                                               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_______199_г.                                                         _________199_г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ДИТЕЛЯ АВТОМОБИЛЯ-СНЕГООЧИСТИТЕ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е в качестве водителя автомобиля-снегоочистителя допускаются лица не моложе 18 лет, признанные годными к данной работе мед. Комиссией, имеющие спец. Подготовку и получившие удостоверение на право управления автомобилем, прошедшие инструктаж по безопасности труда, пожарной без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оформлении водителя на работу приказом по предприятию за ним закрепляется автомобиль конкретной мар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сле зачисления на работу водитель обязан принять транспортное средство по акту и выполнять только ту работу, которая разрешается администрац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одитель должен иметь при себе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достоверение (с талоном) на право управления автомобил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Талон технического паспор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утевой ли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 территории стоянки автомобилей водитель должен соблюдать правила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ыть внимательным к сигналам водителей движущего транспор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Ходить по тротуарам, дорожкам и переходам, специально предназначенным для пешехо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заходить без разрешения за ограждения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Инструмент и приспособление использовать точно по назнач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одготовке автомобиля к расчистке снега, обращать внимание на исправность шин, аккумуляторных батарей, тормозной системы, рулевого управления, приборов освещения и сигнализации, снегоочистительного ножа и ще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одитель обязан подавать звуковой сигнал в следующих случаях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 начале снегоочистительных рабо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 движении задним ход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 местах ограниченной видимост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Заправку автомобиля топливом производить при неработающем двигате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одитель должен проявлять особую осторожность при заливке горячей воды в систему охлаждения. Пробку радиатора на горячем двигателе следует открывать в рукавице или накрыв ее тряпкой. Пробку следует открывать осторожно, не допуская интенсивного выхода па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ежде, чем начать движение с места остановки (стоянки) водитель должен убедиться в том, что это безопасно для рабочих и других посторонних лиц, подать предупредительный сигнал и только после этого трогаться с ме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допускается работать на снегоочистителе в темное время суток без освещения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одитель обязан проверить плужный снегоочиститель, определить состояние рабочих поверхностей отвала, ножей, узлов крепления сцепной и основной рам, механизма подъема отвала и раздаточной короб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 прибытием на место работы водитель обязан внимательно ознакомиться с характером и условием работы, состоянием дороги и перевести снегоочиститель из транспортного положения в рабоч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о время работы нельзя передавать управление снегоочистителем другому лицу. Ни в коем случае нельзя производить какие-либо, даже кратковременные работы под отвалом плужного снегоочистителя, находящегося в поднятом состоянии, без подставок, исключающих опускания отв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снегоочистителя водитель должен следить за отвалом и при обнаружении значительных препятствий остановить машину и принять меры по их устран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совместной и одновременной работе на одном участке нескольких снегоочистителей, идущих один за другим, должны передаваться только при строгом соблюдении между безопасной дистанции не менее 20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одитель должен содержать сухими и чистыми кабину, рычаги управления и все приборы. Запрещается загромождать кабину снегоочистителя посторонними предметами и хранить в ней топливо. В кабине не должно быть посторонних лиц, не имеющих отношения к снегоочистительным работ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одителю снегоочистительной машины запрещае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правлять автомобилем в нетрезвом состоя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ередавать управление автомобилем посторонним лиц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ыполнять бункеровку автомобиля с целью пуска двига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тирать двигатель ветошью, смоченной бензином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опадании этилированного бензина в глаза немедленно обратиться за медицинской помощ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дорожно-транспортном происшествии водитель, причастный к нему, обязан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 промедления остановиться и не трогать с места автомобиль, а также другие предметы, имеющие отношение к происшеств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ставить в известность работников ГА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 случае необходимости вызвать скорую медицинскую помощь, или отправить пострадавшего на попутном транспорте в ближайшее лечебное учреждение и сообщить там свою фамилию, номер автотранспорта, после чего возвратиться на место происшеств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Сообщить о случившемся в милицию, записать фамилии очевидце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вободить проезжую часть, предварительно зафиксировав положение транспортного средства, поставить в известность руководителя работ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СЛЕ ОКОНЧАНИЯ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сле возвращения с линии водитель снегоочистителя совместно с механиком обязан проверить автомобиль. В случае необходимости водитель должен оставлять заявку на текущий ремонт с перечнем неисправностей, подлежащих устран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безгаражном хранении автомобиля в зимнее время слить воду из радиатора и двигателя, затянуть рычаг стояночной тормозной сист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ымыть руки с мылом теплой водой или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редприятия (участ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Инженер по ОТ</w:t>
      </w:r>
    </w:p>
    <w:sectPr>
      <w:type w:val="nextPage"/>
      <w:pgSz w:w="11906" w:h="16838"/>
      <w:pgMar w:left="130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9:12:00Z</dcterms:created>
  <dc:creator>Евгений</dc:creator>
  <dc:description/>
  <dc:language>en-US</dc:language>
  <cp:lastModifiedBy>Лена</cp:lastModifiedBy>
  <cp:lastPrinted>1997-12-17T17:00:00Z</cp:lastPrinted>
  <dcterms:modified xsi:type="dcterms:W3CDTF">1998-02-24T09:12:00Z</dcterms:modified>
  <cp:revision>2</cp:revision>
  <dc:subject/>
  <dc:title>КЛИНСКОЕ «ДРСФ»</dc:title>
</cp:coreProperties>
</file>