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    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ей    автомобиля, направляемых в командировку</w:t>
      </w:r>
    </w:p>
    <w:p>
      <w:pPr>
        <w:pStyle w:val="Heading1"/>
        <w:ind w:left="0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02  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        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ЕЙ   АВТОМОБИЛЯ, НАПРАВЛЯМЫХ В КОМАНДИРОВ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астоящая инструкция регламентирует основные требования безопасности к работе  водителя автомобиля при направлении в командировку.</w:t>
      </w:r>
    </w:p>
    <w:p>
      <w:pPr>
        <w:pStyle w:val="TextBody"/>
        <w:rPr/>
      </w:pPr>
      <w:r>
        <w:rPr/>
        <w:t xml:space="preserve">Направляя водителей в командировку для выполнения различных заданий, руководитель автопредприятия обязан ознакомить водителей с настоящей инструкцией. Об этом должна быть сделана запись в специальном журнале или задании на командировку. </w:t>
      </w:r>
    </w:p>
    <w:p>
      <w:pPr>
        <w:pStyle w:val="Normal"/>
        <w:rPr>
          <w:sz w:val="24"/>
        </w:rPr>
      </w:pPr>
      <w:r>
        <w:rPr>
          <w:sz w:val="24"/>
        </w:rPr>
        <w:t>Водитель должен выполнять требования инструкции, разработанной на основе типовой.</w:t>
      </w:r>
    </w:p>
    <w:p>
      <w:pPr>
        <w:pStyle w:val="Normal"/>
        <w:rPr>
          <w:sz w:val="24"/>
        </w:rPr>
      </w:pPr>
      <w:r>
        <w:rPr>
          <w:sz w:val="24"/>
        </w:rPr>
        <w:t>Заметив нарушение требований безопасности любым работником, водитель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Командированный водитель, прибывший на к месту назначения, должен представиться руководству и доложить о цели служебной командировки, далее действовать по их указаниям.</w:t>
      </w:r>
    </w:p>
    <w:p>
      <w:pPr>
        <w:pStyle w:val="Normal"/>
        <w:rPr>
          <w:sz w:val="24"/>
        </w:rPr>
      </w:pPr>
      <w:r>
        <w:rPr>
          <w:sz w:val="24"/>
        </w:rPr>
        <w:t>Командированный водитель должен выполнять правила трудового распорядка предприятия, куда он прибыл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дитель не должен приступать к выполнению разовых работ , не связанных с прямыми обязанностями по специальности, без получения целевого инструктажа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К самостоятельной работе на грузовом автомобиле допускаются лица, прошедшие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грузового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rPr>
          <w:sz w:val="22"/>
        </w:rPr>
      </w:pPr>
      <w:r>
        <w:rPr>
          <w:sz w:val="22"/>
        </w:rPr>
        <w:t>В командировку посылаются опытные водители, имеющие трудовой стаж не менее 3 год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проход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обяза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  <w:t>1.14. Получить командировочное удостоверение с указанием цели и срока командиров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ед поездкой в командировку водитель совместно с механиком гаража 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личие исправного инструмента  и приспособлени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; после чего механик автопредприятия  вносит  запись в специальный журнал о техническом состоянии автомобиля, направляемого в командировку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овести целевой инструктаж водителю, направляемого в командировк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 прибытии к месту назначения представиться руководителю организации, куда прибыл, доложить цель командировки, на какой срок прибыл  и далее выполнять распоряжения руководителя организации, куда прибыл водитель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ед  погрузочно-разгрузочными  работами автомобиль следует поставить на тормоз с помощью стояночной тормозной системы и включить  первую передачу или задний ход на весь период выполнения рабо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 укладке  грузов  в  кузов автомобиля или прицеп соблюдать правила безопасности изложенные в инструкции по  охране труда для грузчик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механизированной погрузке на автомобиль  крупногабаритных грузов  или погрузке экскаватором находиться в кузове или кабине автомобиля не разрешаетс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авать  автомобиль  на   погрузочно-разгрузочную эстакаду, если на ней есть ограждения или отбойный бру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расцепке прицепов подкладывать под колеса деревянные башмаки,  а под дышло упорную штангу. В случае если водитель или  лица,   сопровождающие автомобиль при тех или иных обстоятельствах работы ставятся в условия опасные для жизни  и здоровья немедленно остановить работу,  сообщить об этом администрации транспортного отдел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Водителю не разрешается: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По окончании срока командировки и выполнения задания руководителя, сделать отметку в командировочном удостоверении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ИБДД, если это не создает опасности для окружающ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 возвращения  из командировки 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установленном порядке отчитаться за командировк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механик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технике безопасности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49:00Z</dcterms:created>
  <dc:creator>Galina</dc:creator>
  <dc:description/>
  <dc:language>en-US</dc:language>
  <cp:lastModifiedBy>Baranov</cp:lastModifiedBy>
  <cp:lastPrinted>2001-11-02T09:01:00Z</cp:lastPrinted>
  <dcterms:modified xsi:type="dcterms:W3CDTF">2002-09-02T07:16:00Z</dcterms:modified>
  <cp:revision>3</cp:revision>
  <dc:subject/>
  <dc:title>ИНСТРУКЦИЯ ПО ОХРАНЕ ТРУДА</dc:title>
</cp:coreProperties>
</file>