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дите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УДРАНАТОР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 </w:t>
      </w:r>
    </w:p>
    <w:p>
      <w:pPr>
        <w:pStyle w:val="Normal"/>
        <w:jc w:val="center"/>
        <w:rPr/>
      </w:pPr>
      <w:r>
        <w:rPr>
          <w:b/>
          <w:sz w:val="32"/>
        </w:rPr>
        <w:t>2002год</w:t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Утверждаю: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Председатель профкома                                               Руководитель организации</w:t>
      </w:r>
      <w:r>
        <w:rPr/>
        <w:t xml:space="preserve">                                                    ________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__________2002г.                                                                    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ВОДИТЕЛЯ  ГУДРАНАТО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К работе в качестве водителя гудронатора  допускаются лица не моложе 18 лет, прошедшие медосмотр, обучение и инструктаж на право работы, а также имеющие </w:t>
      </w: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ую группу по электробезопасност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Водитель гудронатора несет ответственность за правильную эксплуатацию автомашины заправщика, выполнение правил техники безопасности и дорожного движ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омпоновка автоцистерны  гудронатора должна позволять проводить техническое обслуживание и текущий ремонт подвижными средствами. Периодичность технического осмотра оборудования должна совпадать с периодичностью технического обслуживания шасси базового автомоби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онструкция автоцистерны гудронатора  должна обеспечивать безопасность работы обслуживающего персонал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Автоцистерну гудронатора комплектуют средствами пожаротушения (два порошковых огнетушителя или два углекислотных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одитель  гудронатора   должен быть обеспечен СИЗ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комбинезон  хлопчатобумажный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апоги резиновые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Фартук прорезиненный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чки защитны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втоцистерна гудранатора  должна быть оборудована устройством для хранения рукавов во время передвижения, ящиками для укладки запасных частей, специнструмента и пренадлежностей.</w:t>
      </w:r>
    </w:p>
    <w:p>
      <w:pPr>
        <w:pStyle w:val="Normal"/>
        <w:rPr>
          <w:sz w:val="24"/>
        </w:rPr>
      </w:pPr>
      <w:r>
        <w:rPr>
          <w:sz w:val="24"/>
        </w:rPr>
        <w:t>1.8. Каждый автогудранатор должен быть приказом закреплен за определенным водителе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еред выездом водитель автогудранатора  должен пройти в организации медицинский контроль на выявление в организме наркотических веществ и алкоголя, а также общего физического состоя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2. Администрация не имеет права заставлять водителя автогудранатора , а водитель не имеет права выезжать на автомобиле, если техническое состояние заправщика не отвечает техническим условиям и правилам техники безопасности и правилам дорожного движе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3 Водитель автогудронатора  должен перед выездом проверить техническое состояние в частности: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исправность двигателя;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исправность системы битумопроводов, кранов и распределителей;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опробовать насос;</w:t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>
          <w:sz w:val="24"/>
        </w:rPr>
        <w:t>осмотреть сопла распределителей и прочистить их;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проверить наличие  и исправность электроосвещения и звуковой сигнализации;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проверить наличие и пригодность огнетушителей;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на горизонтальной площадке затормозить и проверить наборный шланг  и надежность присоединения его к всасывающему патрубку, проверить не засорен ли фильтр в приемной трубке;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наполнить цистерну только через фильтр при малых  и средних оборотах насоса;</w:t>
      </w:r>
    </w:p>
    <w:p>
      <w:pPr>
        <w:pStyle w:val="2"/>
        <w:rPr/>
      </w:pPr>
      <w:r>
        <w:rPr/>
        <w:t>2.4. Запрещается наливать в цистерну горячий материал при наличии в ней жидкости, разжигать вяжущий материал в цистерне, а также находиться под наполненной цистерной и вблизи нее.</w:t>
      </w:r>
    </w:p>
    <w:p>
      <w:pPr>
        <w:pStyle w:val="2"/>
        <w:rPr/>
      </w:pPr>
      <w:r>
        <w:rPr/>
        <w:t>2.5. Перед зажиганием форсунки проверить надежность присоединения топлипрловода, исправность подачи топлива и давления в топливном бачке, а также отсутствие в топке битумных капель, подтеков и пятен. При их наличии очистить и протереть эти места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При зажигании форсунки  топливо подавать сначала слабой струей, постепенно увеличивая егоподачу до нормальной. Зажигать форсунку только при помощи факела  (запальника)и длинной ручкой (1,5-2м), при этом розжиг и регулировку форсунки производить, находясь сбоку.</w:t>
      </w:r>
    </w:p>
    <w:p>
      <w:pPr>
        <w:pStyle w:val="Normal"/>
        <w:rPr>
          <w:sz w:val="24"/>
        </w:rPr>
      </w:pPr>
      <w:r>
        <w:rPr>
          <w:sz w:val="24"/>
        </w:rPr>
        <w:t>3.2.Запрещается оставлять без надзора работающую систему подогрева.</w:t>
      </w:r>
    </w:p>
    <w:p>
      <w:pPr>
        <w:pStyle w:val="Normal"/>
        <w:rPr/>
      </w:pPr>
      <w:r>
        <w:rPr>
          <w:sz w:val="24"/>
        </w:rPr>
        <w:t>3.3.До начала розлива вяжущегося материала погасить форсунки и закрыть вентили трубопровода подачи топлива.</w:t>
      </w:r>
    </w:p>
    <w:p>
      <w:pPr>
        <w:pStyle w:val="Normal"/>
        <w:rPr>
          <w:sz w:val="24"/>
        </w:rPr>
      </w:pPr>
      <w:r>
        <w:rPr>
          <w:sz w:val="24"/>
        </w:rPr>
        <w:t>3.4. При розливе битума из распределительного шланга запрещается кому-либо, кроме машиниста, находиться ближе 10м от места розлива.</w:t>
      </w:r>
    </w:p>
    <w:p>
      <w:pPr>
        <w:pStyle w:val="Normal"/>
        <w:rPr>
          <w:sz w:val="24"/>
        </w:rPr>
      </w:pPr>
      <w:r>
        <w:rPr>
          <w:sz w:val="24"/>
        </w:rPr>
        <w:t>3.5. При  перерывах в работе сопло распределительной трубы должно быть опущено вниз.</w:t>
      </w:r>
    </w:p>
    <w:p>
      <w:pPr>
        <w:pStyle w:val="Normal"/>
        <w:rPr/>
      </w:pPr>
      <w:r>
        <w:rPr>
          <w:sz w:val="24"/>
        </w:rPr>
        <w:t>3.6. Во избежание ожогов запрещается прикасаться  руками без рукавиц к крышкам гудронатора и битумного котла, к ручкам распределительной трубы и другим горячим металлическим деталям системы.</w:t>
      </w:r>
    </w:p>
    <w:p>
      <w:pPr>
        <w:pStyle w:val="Normal"/>
        <w:rPr>
          <w:sz w:val="24"/>
        </w:rPr>
      </w:pPr>
      <w:r>
        <w:rPr>
          <w:sz w:val="24"/>
        </w:rPr>
        <w:t>3.7. В Случае, если битум переливается через верх битумного котла, необходимо погасить форсунку или залить водой топку котла (при разогреве твердым топливом).</w:t>
      </w:r>
    </w:p>
    <w:p>
      <w:pPr>
        <w:pStyle w:val="Normal"/>
        <w:rPr/>
      </w:pPr>
      <w:r>
        <w:rPr>
          <w:sz w:val="24"/>
        </w:rPr>
        <w:t>3.8. При подогреве битума в цистерне автогудронатора запрещается:</w:t>
      </w:r>
    </w:p>
    <w:p>
      <w:pPr>
        <w:pStyle w:val="Normal"/>
        <w:rPr>
          <w:sz w:val="24"/>
        </w:rPr>
      </w:pPr>
      <w:r>
        <w:rPr>
          <w:sz w:val="24"/>
        </w:rPr>
        <w:tab/>
        <w:t>-производить подогрев при оголенных жаровых трубах;</w:t>
      </w:r>
    </w:p>
    <w:p>
      <w:pPr>
        <w:pStyle w:val="Normal"/>
        <w:rPr>
          <w:sz w:val="24"/>
        </w:rPr>
      </w:pPr>
      <w:r>
        <w:rPr>
          <w:sz w:val="24"/>
        </w:rPr>
        <w:tab/>
        <w:t>-разжигать форсунки, если жидкость покрывает жаровые трубы слоем менее   20 см ( на стоянке);</w:t>
      </w:r>
    </w:p>
    <w:p>
      <w:pPr>
        <w:pStyle w:val="Normal"/>
        <w:rPr>
          <w:sz w:val="24"/>
        </w:rPr>
      </w:pPr>
      <w:r>
        <w:rPr>
          <w:sz w:val="24"/>
        </w:rPr>
        <w:tab/>
        <w:t>-разжигать форсунки, если цистерна залита полностью и нет свободного объема  для расширения битума при нагреве;</w:t>
      </w:r>
    </w:p>
    <w:p>
      <w:pPr>
        <w:pStyle w:val="Normal"/>
        <w:rPr>
          <w:sz w:val="24"/>
        </w:rPr>
      </w:pPr>
      <w:r>
        <w:rPr>
          <w:sz w:val="24"/>
        </w:rPr>
        <w:tab/>
        <w:t>-нагревать в цистерне обводненное вяжущее;</w:t>
      </w:r>
    </w:p>
    <w:p>
      <w:pPr>
        <w:pStyle w:val="Normal"/>
        <w:rPr>
          <w:sz w:val="24"/>
        </w:rPr>
      </w:pPr>
      <w:r>
        <w:rPr>
          <w:sz w:val="24"/>
        </w:rPr>
        <w:tab/>
        <w:t>-заправлять топливный бак форсунок бензином вместо керосина.</w:t>
      </w:r>
    </w:p>
    <w:p>
      <w:pPr>
        <w:pStyle w:val="Normal"/>
        <w:rPr/>
      </w:pPr>
      <w:r>
        <w:rPr>
          <w:sz w:val="24"/>
        </w:rPr>
        <w:t>3.9.Водитель автогудронатора должен иметь набор медикаментов, необходимых для оказания пнервой помощ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3.10.Водителю автогудронатора  запрещается: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управлять транспортом в состоянии даже легкого  опьянения или спать в кабине при работающем двигателе;</w:t>
      </w:r>
    </w:p>
    <w:p>
      <w:pPr>
        <w:pStyle w:val="Normal"/>
        <w:numPr>
          <w:ilvl w:val="0"/>
          <w:numId w:val="9"/>
        </w:numPr>
        <w:ind w:left="283" w:hanging="283"/>
        <w:rPr>
          <w:b/>
          <w:b/>
          <w:sz w:val="24"/>
        </w:rPr>
      </w:pPr>
      <w:r>
        <w:rPr>
          <w:sz w:val="24"/>
        </w:rPr>
        <w:t>выезжать на  работу в болезненном состоянии;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</w:rPr>
      </w:pPr>
      <w:r>
        <w:rPr>
          <w:sz w:val="24"/>
        </w:rPr>
        <w:t>передавать управление автомобилем другому лицу, не имеющему при себе удостоверение на право управления, либо удостоверения не отмеченного в путевом лист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попадании  в автотранспортное дорожное происшествие необходимо: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- вызвать инспектора ГИБДД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- поставить в известность руководств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ожоге горячим битумом необходимо охладить и смыть битум керосином, затем водой с мылом и перевязать поврежденное место сухой стерильной повязкой, а затем обратиться к врач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возникновении пожара следует использовать порошковые и углекислотные огнетушители, вызвать пожарную охрану, поставить в известность руководств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аварии или несчастном случае остановить двигатель, оказать медицинскую помощь пострадавшему и вызвать скорую медицинскую помощь, сообщить о случившемся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осле окончания работы водитель автогудронатора должен слить остатки вяжущих, очистить рабочие органы от вяжущих, поставить автогудронатор в отведенное место, подложить под колеса противооткатные упоры, осмотреть автогудронатор и о состоянии доложить автогудронатора доложить мастеру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Убрать пусковые приспособления, исключив всякую возможность запуска автомобиля посторонними.</w:t>
      </w:r>
    </w:p>
    <w:p>
      <w:pPr>
        <w:pStyle w:val="Normal"/>
        <w:rPr>
          <w:sz w:val="24"/>
        </w:rPr>
      </w:pPr>
      <w:r>
        <w:rPr>
          <w:sz w:val="24"/>
        </w:rPr>
        <w:t>5.3. Проверить состояние рабочей одежды и обуви.</w:t>
      </w:r>
    </w:p>
    <w:p>
      <w:pPr>
        <w:pStyle w:val="Normal"/>
        <w:rPr>
          <w:sz w:val="24"/>
        </w:rPr>
      </w:pPr>
      <w:r>
        <w:rPr>
          <w:sz w:val="24"/>
        </w:rPr>
        <w:t>5.4.Смыть с рук теплой водой мазь и пасту, принять душ и переоде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уководитель подраз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женер по охран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0:09:00Z</dcterms:created>
  <dc:creator>Евгений</dc:creator>
  <dc:description/>
  <dc:language>en-US</dc:language>
  <cp:lastModifiedBy>Баранов</cp:lastModifiedBy>
  <cp:lastPrinted>2000-03-13T15:14:00Z</cp:lastPrinted>
  <dcterms:modified xsi:type="dcterms:W3CDTF">2002-09-02T07:40:00Z</dcterms:modified>
  <cp:revision>3</cp:revision>
  <dc:subject/>
  <dc:title>ЗАО «НАРОФОМИНСК-АГРОДОРСТРОЙ»</dc:title>
</cp:coreProperties>
</file>