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охране труда дл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одител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БЕНЗОВОЗА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2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Согласовано:                                                                                                    Утверждаю: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едседатель профкома                                               Руководитель организации</w:t>
      </w:r>
    </w:p>
    <w:p>
      <w:pPr>
        <w:pStyle w:val="Normal"/>
        <w:rPr>
          <w:b/>
          <w:b/>
          <w:sz w:val="24"/>
        </w:rPr>
      </w:pPr>
      <w:r>
        <w:rPr>
          <w:b/>
        </w:rPr>
        <w:t>_______                                                                                                                                                                                                                   __________2002г.                                                                                _________2002г.</w:t>
      </w:r>
    </w:p>
    <w:p>
      <w:pPr>
        <w:pStyle w:val="Normal"/>
        <w:rPr>
          <w:b/>
          <w:b/>
        </w:rPr>
      </w:pPr>
      <w:r>
        <w:rPr>
          <w:b/>
        </w:rPr>
        <w:t>Протокол 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ЛЯ ВОДИТЕЛЯ  БЕНЗОВОЗ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К работе в качестве водителя бензовоза допускаются лица не моложе 18 лет, прошедшие медосмотр, обучение и инструктаж на право работы, а также имеющие </w:t>
      </w:r>
      <w:r>
        <w:rPr>
          <w:sz w:val="24"/>
          <w:lang w:val="en-US"/>
        </w:rPr>
        <w:t>I</w:t>
      </w:r>
      <w:r>
        <w:rPr>
          <w:sz w:val="24"/>
        </w:rPr>
        <w:t xml:space="preserve"> квалификационную группу по электробезопасности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Водитель бензовоза несет ответственность за правильную эксплуатацию автомашины заправщика, выполнение правил техники безопасности и дорожного движения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Компоновка автоцистерны  бензовоза должна позволять проводить техническое обслуживание и текущий ремонт подвижными средствами. Периодичность технического осмотра оборудования должна совпадать с периодичностью технического обслуживания шасси базового автомобиля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Конструкция автоцистерны бензовоза  должна обеспечивать безопасность работы обслуживающего персонала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Автоцистерны бензовоза должны иметь устройства для отвода статического электричества при их заливе (сливе) и в движении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Выпускная труба двигателя автоцистерны должна быть вынесена в правую сторону вперед. Конструкция выпускной трубы должна обеспечивать возможность установки потребителем искрогасителя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Автоцистерну  бензовоза комплектуют средствами пожаротушения (два порошковых огнетушителя)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На автоцистерне  бензовоза должны быть размещены два знака «опасность», мигающий фонарь красного цвета, кошма, емкость для песка массой 25кг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На боковых сторонах и сзади должна иметься надпись «огнеопасно»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Присоединительные устройства рукавов должны быть изготовлены из материалов, не создающих искрения при ударах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Электропроводку, находящуюся в зоне цистерны прокладывают в местах, защищенных от механических воздействий. Места подсоединения проводов должны быть закрыты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На автоцистерне  бензовоза должны быть таблицы с краткой инструкцией по эксплуатации и техники безопасности, а также предупредительные надписи, принципиальные гидравлические и кинематические схемы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На автоцистерне (с левой стороны по ходу движения) должна быть табличка с предупреждающей надписью: «при наливе и сливе топлива автоцистерна должна быть заземлена»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Внутренний диаметр инспекционного люка-лаза должен быть не менее 500мм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На автоцистерне должны быть установлены опознавательные знаки (опасный груз) ввиде прямоугольника размером 690Х300мм, правая часть которого размером 400Х300мм окрашена в оранжевый, а левая в белый цвет с каймой черного цвета шириной 15см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Водитель  бензовоза  должен быть обеспечен СИЗ: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Комбинизон х/б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Рукавицы комбинированные.</w:t>
      </w:r>
    </w:p>
    <w:p>
      <w:pPr>
        <w:pStyle w:val="Normal"/>
        <w:ind w:left="285" w:hanging="0"/>
        <w:rPr>
          <w:sz w:val="24"/>
        </w:rPr>
      </w:pPr>
      <w:r>
        <w:rPr>
          <w:sz w:val="24"/>
        </w:rPr>
        <w:t>При работе с этилированным бензином дополнительно выдается фартук резиновый по ГОСТу 12.4.029-76 и перчатки резиновые по ГОСТу 12.4.003.-74.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Конструкция автоцистерны бензовоза  должна обеспечить: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ее запчасти от загрязнений с применением механизированных средств;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отбор проб для контроля качества транспортируемого нефтепродукта;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полный слив нефтепродукта самотеком на горизонтальной площадке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Для удобства работы обслуживающего персонала автоцистерна должна быть оборудована лестницами и площадками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Автоцистерна бензовоза  должна быть оборудована устройством для хранения рукавов во время передвижения, ящиками для укладки запасных частей, специнструмента и пренадлежностей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Для предотвращения повышения давления в цистерне должно применяться дыхательное устройство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Рукава для топлива должны быть маслобензостойкими и антистатически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center"/>
        <w:rPr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1. Перед выездом водитель бензовоза  должен пройти в организации медицинский контроль на выявление в организме наркотических веществ и алкоголя, а также общего физического состояния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2.2. Администрация не имеет права заставлять водителя заправщика, а водитель не имеет права выезжать на автомобиле, если техническое состояние заправщика не отвечает техническим условиям и правилам техники безопасности и правилам дорожного движения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2.3. Перед выпуском водителя бензовоза  на заправочную станцию механик гаража обязан проверить техническое состояние машины, наличие средств тушения пожара, исправность фонаря-мигалки, устройство для отвода статического электричества, знаков безопасности, а также прохождение водителем медицинского освидетельствования.</w:t>
      </w:r>
    </w:p>
    <w:p>
      <w:pPr>
        <w:pStyle w:val="Normal"/>
        <w:numPr>
          <w:ilvl w:val="1"/>
          <w:numId w:val="6"/>
        </w:numPr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дитель бензовоза  должен перед выездом проверить техническое состояние в частности:</w:t>
      </w:r>
    </w:p>
    <w:p>
      <w:pPr>
        <w:pStyle w:val="Normal"/>
        <w:numPr>
          <w:ilvl w:val="0"/>
          <w:numId w:val="13"/>
        </w:numPr>
        <w:ind w:left="283" w:hanging="283"/>
        <w:rPr>
          <w:sz w:val="24"/>
        </w:rPr>
      </w:pPr>
      <w:r>
        <w:rPr>
          <w:sz w:val="24"/>
        </w:rPr>
        <w:t>исправность двигателя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тормозов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рулевое управление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фары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стоп-сигнал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указатели поворотов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звуковой сигнал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отсутствие подтекания масла, воды, топлива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устройство для отвода статического электричества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состояние глушителя, который должен быть выведен вперед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исправность фонаря-мигалки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наличие знаков безопасности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наличие не менее 2-х огнетушителей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приспособления для крепления шлангов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крепление болтов карданного вала.</w:t>
      </w:r>
    </w:p>
    <w:p>
      <w:pPr>
        <w:pStyle w:val="Normal"/>
        <w:rPr>
          <w:sz w:val="24"/>
        </w:rPr>
      </w:pPr>
      <w:r>
        <w:rPr>
          <w:sz w:val="24"/>
        </w:rPr>
        <w:t>Кроме того, проверить заправку автомобиля топливом, маслом, охлаждающей и тормозной жидкостью, уровень электролита в аккумуляторных батареях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Исправность бензовоза  перед выездом на заправочную станцию водитель подтверждает подписью в путевом листе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Пуск двигателя производить при помощи стартера. Пользоваться пусковой рукояткой разрешается только в исключительных случаях. При этом необходимо соблюдать следующие правила:</w:t>
      </w:r>
    </w:p>
    <w:p>
      <w:pPr>
        <w:pStyle w:val="Normal"/>
        <w:rPr>
          <w:sz w:val="24"/>
        </w:rPr>
      </w:pPr>
      <w:r>
        <w:rPr>
          <w:sz w:val="24"/>
        </w:rPr>
        <w:t>не включая зажигания, провернуть коленвал, убедиться, что рычаг коробки передач находится в рабочем состоянии. Затем включить зажигание. Пусковую рукоятку проворачивать по кругу снизу вверх, не брать рукоятку «в обхват» .При запуске двигателя с ручной регулировкой опережение зажигания устанавливать позднее зажигания. Посторонних лиц к запуску не допускать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одителю  бензовоза запрещается:</w:t>
      </w:r>
    </w:p>
    <w:p>
      <w:pPr>
        <w:pStyle w:val="Normal"/>
        <w:numPr>
          <w:ilvl w:val="0"/>
          <w:numId w:val="13"/>
        </w:numPr>
        <w:ind w:left="283" w:hanging="283"/>
        <w:rPr>
          <w:sz w:val="24"/>
        </w:rPr>
      </w:pPr>
      <w:r>
        <w:rPr>
          <w:sz w:val="24"/>
        </w:rPr>
        <w:t>управлять транспортом в состоянии даже легкого  опьянения или спать в кабине при работающем двигателе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выезжать на заправку в болезненном состоянии;</w:t>
      </w:r>
    </w:p>
    <w:p>
      <w:pPr>
        <w:pStyle w:val="Normal"/>
        <w:numPr>
          <w:ilvl w:val="0"/>
          <w:numId w:val="13"/>
        </w:numPr>
        <w:ind w:left="283" w:hanging="283"/>
        <w:rPr>
          <w:b/>
          <w:b/>
          <w:sz w:val="24"/>
        </w:rPr>
      </w:pPr>
      <w:r>
        <w:rPr>
          <w:sz w:val="24"/>
        </w:rPr>
        <w:t>передавать управление автомобилем другому лицу, не имеющему при себе удостоверение на право управления, либо удостоверения не отмеченного в путевом листе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Операции по переливу, приему и отпуску этилированного бензина должны быть механизированы.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sz w:val="24"/>
        </w:rPr>
        <w:t>Заправку автомобиля этилированным бензином (для автомобилей-бензовозов) производится только при оборудовании этого автомобиля средствами безопасности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одитель  бензовоза должен находиться с наветренной стороны при отключенном двигателе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Скорость движения автомобиля (бензовоза) не должны превышать 50 км/ч, а на поворотах не более 10 км/ч. Водитель автомобиля заправщика должен начинать движение только после включения фонаря- мигалки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ри сливе бензина с машины заправщика проверить незагроможденность участка, отсутствие открытого огня, наличие надежного заземления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рисоединение шлангов, открывание и закрывание люков цистерн и емкости проводить осторожно, не допуская ударов, могущих вызвать искрообразование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Запрещается применение металлических инструментов, дающих при ударе искру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ри разливе этилированного бензина залитые места должны немедленно очищаться и обезвреживаться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ри проведении технологических операций, связанных с наполнением ЛВЖ и ГЖ должны выполняться следующие требования:</w:t>
      </w:r>
    </w:p>
    <w:p>
      <w:pPr>
        <w:pStyle w:val="Normal"/>
        <w:numPr>
          <w:ilvl w:val="0"/>
          <w:numId w:val="14"/>
        </w:numPr>
        <w:ind w:left="566" w:hanging="283"/>
        <w:rPr>
          <w:sz w:val="24"/>
        </w:rPr>
      </w:pPr>
      <w:r>
        <w:rPr>
          <w:sz w:val="24"/>
        </w:rPr>
        <w:t>Люки и крышки следует открывать плавно и без рывков и ударов, с применением искробезопасных инструментов.</w:t>
      </w:r>
    </w:p>
    <w:p>
      <w:pPr>
        <w:pStyle w:val="Normal"/>
        <w:numPr>
          <w:ilvl w:val="0"/>
          <w:numId w:val="14"/>
        </w:numPr>
        <w:ind w:left="566" w:hanging="283"/>
        <w:rPr>
          <w:sz w:val="24"/>
        </w:rPr>
      </w:pPr>
      <w:r>
        <w:rPr>
          <w:sz w:val="24"/>
        </w:rPr>
        <w:t>Не разрешается производить погрузо-разгрузочные работы в костюмах, облитыми ЛВЖ и ГЖ, арматура (шланги, разъемные соединения) должны быть в исправном техническом состоянии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еред заполнением цистерн и резервуаров необходимо проверить исправность замерного устройства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Замер уровня производить в светлое время суток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 темное время суток пользоваться аккумуляторными фонарями, выполненными во взрыве безопасного исполнения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 попадании  в автотранспортное дорожное происшествие необходимо:</w:t>
      </w:r>
    </w:p>
    <w:p>
      <w:pPr>
        <w:pStyle w:val="Normal"/>
        <w:numPr>
          <w:ilvl w:val="0"/>
          <w:numId w:val="14"/>
        </w:numPr>
        <w:rPr>
          <w:b/>
          <w:b/>
          <w:sz w:val="24"/>
        </w:rPr>
      </w:pPr>
      <w:r>
        <w:rPr>
          <w:sz w:val="24"/>
        </w:rPr>
        <w:t>- вызвать инспектора ГАИ;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- поставить в известность руководство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 возникновении пожара следует использовать порошковые и углекислотные огнетушители, вызвать пожарную охрану, поставить в известность руководство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 аварии или несчастном случае остановить двигатель, оказать медицинскую помощь пострадавшему и вызвать скорую медицинскую помощь, сообщить о случившемся руководителю раб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Водитель   бензовоза обязан поставить машину на место, отведенное для ее стоянки. Выключить двигатель, в зимнее время слить воду из системы охлаждения во избежание ее замерзания.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sz w:val="24"/>
        </w:rPr>
        <w:t>Очистить машину от грязи, подтянуть болтовые соединения. Добавить где необходимо смазки.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sz w:val="24"/>
        </w:rPr>
        <w:t>Убрать пусковые приспособления, исключив всякую возможность запуска автомобиля посторонними.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sz w:val="24"/>
        </w:rPr>
        <w:t>Если в машине имеются какие-то неисправности сообщить об этом механику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руководитель подразд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Инженер по охране труда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Главный механик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numFmt w:val="bullet"/>
      <w:lvlText w:val=""/>
      <w:lvlJc w:val="left"/>
      <w:pPr>
        <w:tabs>
          <w:tab w:val="num" w:pos="283"/>
        </w:tabs>
        <w:ind w:left="568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1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06:18:00Z</dcterms:created>
  <dc:creator>Евгений</dc:creator>
  <dc:description/>
  <dc:language>en-US</dc:language>
  <cp:lastModifiedBy>Баранов</cp:lastModifiedBy>
  <cp:lastPrinted>2000-03-13T15:14:00Z</cp:lastPrinted>
  <dcterms:modified xsi:type="dcterms:W3CDTF">2002-09-02T05:49:00Z</dcterms:modified>
  <cp:revision>3</cp:revision>
  <dc:subject/>
  <dc:title>ЗАО «НАРОФОМИНСК-АГРОДОРСТРОЙ»</dc:title>
</cp:coreProperties>
</file>