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ндалакшский филиал ОАО «Мурманоблгаз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дителя  специального автомобиля ( для перевозки СУГ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 Кандалакша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Утвержде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_______________________                                                                                                                                                                ___________2002 _г.                                                            __________2002 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ВОДИТЕЛЯ СПЕЦИАЛЬНОГО АВТОМОБИЛЯ (ДЛЯ ПЕРВОЗКИ СУГ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К работе в качестве водителя автомобиля  (перевозки СУГ) допускаются лица не моложе 18 лет, прошедшие мед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, обученный по правилам безопасности в газовом хозяйстве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Водитель автомобиля (для перевозки СУГ) несет ответственность за правильную эксплуатацию автомашины заправщика, выполнение правил техники безопасности в газовом хозяйстве и дорожного движ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мпоновка автоцистерны должна позволять проводить техническое обслуживание и текущий ремонт подвижными средствами. Периодичность технического осмотра оборудования должна совпадать с периодичностью технического обслуживания шасси базового автомобил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струкция автоцистерны должна обеспечивать безопасность работы обслуживающего персонал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ы должны иметь устройства для отвода статического электричества при их заливе (сливе) и в движени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пускная труба двигателя автоцистерны должна быть вынесена в правую сторону вперед. Конструкция выпускной трубы должна обеспечивать возможность установки потребителем искрогасител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у комплектуют средствами пожаротушения (два порошковых огнетушителя)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размещены два знака «опасность», мигающий фонарь красного цвета, кошма, емкость для песка массой 25кг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боковых сторонах и сзади должна иметься надпись «огнеопасно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соединительные устройства рукавов должны быть изготовлены из материалов, не создающих искрения при ударах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лектропроводку, находящуюся в зоне цистерны прокладывают в местах, защищенных от механических воздействий. Места подсоединения проводов должны быть закрыты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таблицы с краткой инструкцией по эксплуатации и техники безопасности, а также предупредительные надписи, принципиальные гидравлические и кинематические схемы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На автоцистерне (с левой стороны по ходу движения) должна быть табличка с предупреждающей надписью: «при наливе и сливе  СУГ автоцистерна должна быть заземлена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нутренний диаметр инспекционного люка-лаза должен быть не менее 500м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установлены опознавательные знаки (опасный груз) ввиде прямоугольника размером 690Х300мм, правая часть которого размером 400Х300мм окрашена в оранжевый, а левая в белый цвет с каймой черного цвета шириной 15с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дитель автомобиля (для перевозки СУГ) должен быть обеспечен СИЗ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комбинизон хлопчатобумажный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струкция автоцистерны должна обеспечить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ее запчасти от загрязнений с применением механизированных средств;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полный слив  сжиженных газов  самотеком на горизонтальной площадк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удобства работы обслуживающего персонала автоцистерна должна быть оборудована лестницами и площадкам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а должна быть оборудована устройством для хранения рукавов во время передвижения, ящиками для укладки запасных частей, спец. инструмента и принадлежностей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редотвращения повышения давления в цистерне должно применяться дыхательное устройство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укава для сжиженного газа  должны быть  антистатическими и каждые три месяца должны подвергаться осмотру и гидравлическому испыта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1. Перед выездом водитель автомобиля ( для перевозки СУГ) должен пройти в организации медицинский контроль на выявление в организме наркотических веществ и алкоголя, а также общего физического состоя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 Администрация не имеет права заставлять водителя  транспортировки СУГ, а водитель не имеет права выезжать на автомобиле, если техническое состояние заправщика не отвечает техническим условиям и правилам техники безопасности и правилам дорожного движ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3. Перед выпуском водителя автомобиля (для перевозки СУГ) на заправочную станцию механик гаража обязан проверить техническое состояние машины, наличие средств тушения пожара, исправность фонаря-мигалки, устройство для отвода статического электричества, знаков безопасности, а также прохождение водителем медицинского освидетельствования.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итель автомобиля (для перевозки СУГ) должен перед выездом проверить техническое состояние в частности:</w:t>
      </w:r>
    </w:p>
    <w:p>
      <w:pPr>
        <w:pStyle w:val="Normal"/>
        <w:numPr>
          <w:ilvl w:val="0"/>
          <w:numId w:val="13"/>
        </w:numPr>
        <w:ind w:left="283" w:hanging="283"/>
        <w:rPr>
          <w:sz w:val="24"/>
        </w:rPr>
      </w:pPr>
      <w:r>
        <w:rPr>
          <w:sz w:val="24"/>
        </w:rPr>
        <w:t>исправность двигателя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тормоз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рулевого управления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фары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стоп-сигнал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указателей поворот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звукового сигнал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отсутствие подтекания масла, воды, топлив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устройство для отвода статического электричеств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состояние глушителя, который должен быть выведен вперед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исправность фонаря-мигалк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знаков безопасност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не менее 2-х огнетушителей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приспособления для крепления шланг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крепление болтов карданного вала.</w:t>
      </w:r>
    </w:p>
    <w:p>
      <w:pPr>
        <w:pStyle w:val="Normal"/>
        <w:rPr>
          <w:sz w:val="24"/>
        </w:rPr>
      </w:pPr>
      <w:r>
        <w:rPr>
          <w:sz w:val="24"/>
        </w:rPr>
        <w:t>Кроме того, проверить заправку автомобиля топливом, маслом, охлаждающей и тормозной жидкостью, уровень электролита в аккумуляторных батарея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справность автомобиля перед выездом на заправочную станцию водитель подтверждает подписью в путевом лист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уск двигателя производить при помощи стартера. Пользоваться пусковой рукояткой разрешается только в исключительных случаях. При этом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не включая зажигания, провернуть коленвал, убедиться, что рычаг коробки передач находится в рабочем состоянии. Затем включить зажигание. Пусковую рукоятку проворачивать по кругу снизу вверх, не брать рукоятку «в обхват» .При запуске двигателя с ручной регулировкой опережение зажигания устанавливать позднее зажигания. Посторонних лиц к запуску не допускать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ителю запрещается:</w:t>
      </w:r>
    </w:p>
    <w:p>
      <w:pPr>
        <w:pStyle w:val="Normal"/>
        <w:numPr>
          <w:ilvl w:val="0"/>
          <w:numId w:val="13"/>
        </w:numPr>
        <w:ind w:left="283" w:hanging="283"/>
        <w:rPr>
          <w:sz w:val="24"/>
        </w:rPr>
      </w:pPr>
      <w:r>
        <w:rPr>
          <w:sz w:val="24"/>
        </w:rPr>
        <w:t>управлять транспортом в состоянии даже легкого  опьянения или спать в кабине при работающем двигателе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выезжать на заправку в болезненном состояни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передавать управление автомобилем другому лицу, не имеющему при себе удостоверение на право управления, либо удостоверения не отмеченного в путевом листе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перации по  приему и сливу СУГ  должны быть механизированы.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sz w:val="24"/>
        </w:rPr>
        <w:t>Заправку автомобиля  СУГ производится только при оборудовании этого автомобиля средствами безопасности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Водитель автомобиля для заправки СУГ должен находиться с наветренной стороны при отключенном двигателе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Скорость движения автомобиля  при перевозке СУГ не должны превышать 50 км/ч, а на поворотах не более 10 км/ч. Водитель автомобиля для перевозки СУГ должен начинать движение только после включения фонаря- мигалки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При сливе  сжиженного газа  с машины заправщика проверить незагроможденность участка, отсутствие открытого огня, наличие надежного заземления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Присоединение шлангов, открывание и закрывание  вентилей  цистерн и емкости проводить осторожно, не допуская ударов, могущих вызвать искрообразование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Запрещается применение металлических инструментов, дающих при ударе искру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При проведении технологических операций, связанных со сливом сжиженного газа из автоцистерны, должны выполняться следующие требования безопасности:</w:t>
      </w:r>
    </w:p>
    <w:p>
      <w:pPr>
        <w:pStyle w:val="Normal"/>
        <w:numPr>
          <w:ilvl w:val="0"/>
          <w:numId w:val="15"/>
        </w:numPr>
        <w:ind w:left="566" w:hanging="283"/>
        <w:rPr/>
      </w:pPr>
      <w:r>
        <w:rPr>
          <w:sz w:val="24"/>
        </w:rPr>
        <w:t>двигатель автоцистерны должен быть выключен, за исключением случаев, когда автомашина оборудована насосами для перекачки сжиженных газов с приводом от двигателя автомашины, в этом случае обязательно проверить наличие и исправность искрогасителя на выхлопной трубе автоцистерны, заземлить автоцистерну;</w:t>
      </w:r>
    </w:p>
    <w:p>
      <w:pPr>
        <w:pStyle w:val="Normal"/>
        <w:numPr>
          <w:ilvl w:val="0"/>
          <w:numId w:val="15"/>
        </w:numPr>
        <w:ind w:left="566" w:hanging="283"/>
        <w:rPr>
          <w:sz w:val="24"/>
        </w:rPr>
      </w:pPr>
      <w:r>
        <w:rPr>
          <w:sz w:val="24"/>
        </w:rPr>
        <w:t>присоединить шланг одним концом к вентилю газовой фазы автоцистерны, а другой конец к вентилю газовой фазы групповой установки;</w:t>
      </w:r>
    </w:p>
    <w:p>
      <w:pPr>
        <w:pStyle w:val="Normal"/>
        <w:numPr>
          <w:ilvl w:val="0"/>
          <w:numId w:val="15"/>
        </w:numPr>
        <w:ind w:left="566" w:hanging="283"/>
        <w:rPr>
          <w:sz w:val="24"/>
        </w:rPr>
      </w:pPr>
      <w:r>
        <w:rPr>
          <w:sz w:val="24"/>
        </w:rPr>
        <w:t>присоединить шланг жидкостной фазы одним концом к сливному вентилю цистерны, а другой конец  к исполнительному вентилю групповой установки;</w:t>
      </w:r>
    </w:p>
    <w:p>
      <w:pPr>
        <w:pStyle w:val="Normal"/>
        <w:numPr>
          <w:ilvl w:val="0"/>
          <w:numId w:val="15"/>
        </w:numPr>
        <w:ind w:left="566" w:hanging="283"/>
        <w:rPr>
          <w:sz w:val="24"/>
        </w:rPr>
      </w:pPr>
      <w:r>
        <w:rPr>
          <w:sz w:val="24"/>
        </w:rPr>
        <w:t>открыть вентиль газовой фазы из групповой установки и сливной на автоцистерне и наблюдать за сливом;</w:t>
      </w:r>
    </w:p>
    <w:p>
      <w:pPr>
        <w:pStyle w:val="Normal"/>
        <w:numPr>
          <w:ilvl w:val="0"/>
          <w:numId w:val="15"/>
        </w:numPr>
        <w:ind w:left="566" w:hanging="283"/>
        <w:rPr>
          <w:sz w:val="24"/>
        </w:rPr>
      </w:pPr>
      <w:r>
        <w:rPr>
          <w:sz w:val="24"/>
        </w:rPr>
        <w:t xml:space="preserve">слив газа  может происходить вследствие разности уровней жидкости в цистерне и емкости, если автоцистерна оборудована насосом принудительно. </w:t>
      </w:r>
    </w:p>
    <w:p>
      <w:pPr>
        <w:pStyle w:val="Normal"/>
        <w:numPr>
          <w:ilvl w:val="0"/>
          <w:numId w:val="15"/>
        </w:numPr>
        <w:ind w:left="566" w:hanging="283"/>
        <w:rPr>
          <w:sz w:val="24"/>
        </w:rPr>
      </w:pPr>
      <w:r>
        <w:rPr>
          <w:sz w:val="24"/>
        </w:rPr>
        <w:t xml:space="preserve">В летний период , когда давление газа в автоцистерне значительно выше , чем в групповых установках, присоединение шлага паровой среды не обязательно   </w:t>
      </w:r>
    </w:p>
    <w:p>
      <w:pPr>
        <w:pStyle w:val="Normal"/>
        <w:numPr>
          <w:ilvl w:val="0"/>
          <w:numId w:val="15"/>
        </w:numPr>
        <w:ind w:left="566" w:hanging="283"/>
        <w:rPr>
          <w:sz w:val="24"/>
        </w:rPr>
      </w:pPr>
      <w:r>
        <w:rPr>
          <w:sz w:val="24"/>
        </w:rPr>
        <w:t xml:space="preserve">запрещается останавливать автоцистерну, заполненную газом возле мест с открытым огнем и мест, где возможно скопление  большого количества люд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1.После заполнения групповой установки до заданного уровня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сливной вентиль на автоцистерне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нимая наполнительный шланг слить из него оставшийся сжиженный газ в емкость и закрыть на ней наполнительный вентиль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ь обводной линии и сбросить остатки газа из рукава в газовую  сеть, закрыть вентиль на обводной линии;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вентили газовой фазы на автоцистерне и групповой установки;</w:t>
      </w:r>
    </w:p>
    <w:p>
      <w:pPr>
        <w:pStyle w:val="Normal"/>
        <w:rPr>
          <w:sz w:val="24"/>
        </w:rPr>
      </w:pPr>
      <w:r>
        <w:rPr>
          <w:sz w:val="24"/>
        </w:rPr>
        <w:tab/>
        <w:t>-осторожно отсоединить шланг от емкости и автоцистерны, спуская постоянно оставшиеся  там пары сжиженного газа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отсоединения шлангов штуцера вентилей  должны быть заглушены специальными заглушками и опробованы на плотность мыльной эмульсией;</w:t>
      </w:r>
    </w:p>
    <w:p>
      <w:pPr>
        <w:pStyle w:val="Normal"/>
        <w:rPr/>
      </w:pPr>
      <w:r>
        <w:rPr>
          <w:sz w:val="24"/>
        </w:rPr>
        <w:tab/>
        <w:t xml:space="preserve"> </w:t>
      </w:r>
    </w:p>
    <w:p>
      <w:pPr>
        <w:pStyle w:val="Normal"/>
        <w:ind w:left="142" w:hanging="0"/>
        <w:rPr/>
      </w:pPr>
      <w:r>
        <w:rPr>
          <w:sz w:val="24"/>
        </w:rPr>
        <w:t>3.12.В темное время суток пользоваться аккумуляторными фонарями, выполненными во взрыве безопасного исполнения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падании  в автотранспортное дорожное происшествие необходимо: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sz w:val="24"/>
        </w:rPr>
        <w:t>- вызвать инспектора ГИБДД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-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следует использовать порошковые и углекислотные огнетушители, вызвать пожарную охрану,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и или несчастном случае остановить двигатель, оказать медицинскую помощь пострадавшему и вызвать скорую медицинскую помощь, сообщить о случившемся руководителю работ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одитель автомобиля  для СУГ обязан поставить машину на место, отведенное для ее стоянки. Выключить двигатель, в зимнее время слить воду из системы охлаждения во избежание ее замерзан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Очистить машину от грязи, подтянуть болтовые соединения. Добавить где необходимо смазк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Убрать пусковые приспособления, исключив всякую возможность запуска автомобиля посторонним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Если в машине имеются какие-то неисправности сообщить об этом механи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start w:val="2"/>
      <w:numFmt w:val="decimal"/>
      <w:lvlText w:val="3.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1:34:00Z</dcterms:created>
  <dc:creator>Евгений</dc:creator>
  <dc:description/>
  <dc:language>en-US</dc:language>
  <cp:lastModifiedBy>Баранов</cp:lastModifiedBy>
  <cp:lastPrinted>1997-11-19T11:21:00Z</cp:lastPrinted>
  <dcterms:modified xsi:type="dcterms:W3CDTF">2002-09-30T11:34:00Z</dcterms:modified>
  <cp:revision>2</cp:revision>
  <dc:subject/>
  <dc:title>ЗАО «НАРОФОМИНСК-АГРОДОРСТРОЙ»</dc:title>
</cp:coreProperties>
</file>