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весовщика железнодорожных  вагоно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</w:t>
        <w:tab/>
        <w:tab/>
        <w:tab/>
        <w:tab/>
        <w:tab/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2002 г.                                                                              ___________2002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ВЕСОВЩИКА ЖЕЛЕЗНОДОРОЖНЫХ  ВАГОН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firstLine="720"/>
        <w:rPr/>
      </w:pPr>
      <w:r>
        <w:rPr/>
        <w:t xml:space="preserve">1.    Общие требования безопас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весовщика   железнодорожных вагонов  допускаются лица не моложе 18 лет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Весовщик железнодорожных вагонов    должен 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анитарный медицинский осмотр согласно приказу Минздрава РФ № 90 от 14.03.96 г. и приказу МПС от 07. 07. 1987 г. № 23 ц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совщик железнодорожных  вагонов  должен зна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цию о порядке и технологии взвешивания грузо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сигнализации на железных дорогах РФ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безопасные приемы труда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устройство вагонов и контейнеров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нормы износа и допусков деталей и узлов, сроки плановых видов ремонта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технического  осмотра и перевозки грузов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технологию безотцепочного ремонта вагонов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измерительные приборы, инструмент, приспособления, применяемые при взвешивании  вагонов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техническому обслуживанию оборудования пассажирских вагонов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содержать рабочие места в чистоте и порядке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весовщика    могут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 с высоты предмет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подвижность воздух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ниженные температуры окружающего воздух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ое напряжение в электрической сети, замыкание которой может произойти через тело человек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физические перегрузки при перемещении тяжест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Весовщик железнодорожных вагонов   должен пользоваться  следующими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костюм  хлопчатобумажный, ботинки кожаные, рукавицы комбинированные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тка и брюки на утепляющей прокладке, валенки, галоши на вале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6. В целях предупреждения пожаров весовщик  должен соблюдать следующие правила противопожарной безопасности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и приспособленных для этого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 не загромождать проходы и проезды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льзоваться временной или неисправной провод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 нахождении  на железнодорожных путях весовщик 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х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ближаться ближе 2 м к токоведущим частям контакт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За невыполнение требований безопасности,  изложенных в настоящей инструкции, весовщик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.2.1. Получить от мастера или другого руководителя необходимые указания и распоряжения, осмотреть место работы, проходы, подъезды.</w:t>
      </w:r>
    </w:p>
    <w:p>
      <w:pPr>
        <w:pStyle w:val="Normal"/>
        <w:rPr>
          <w:sz w:val="24"/>
        </w:rPr>
      </w:pPr>
      <w:r>
        <w:rPr>
          <w:sz w:val="24"/>
        </w:rPr>
        <w:t>2.2. Установить последовательность выполнения операций.</w:t>
      </w:r>
    </w:p>
    <w:p>
      <w:pPr>
        <w:pStyle w:val="Normal"/>
        <w:rPr>
          <w:sz w:val="24"/>
        </w:rPr>
      </w:pPr>
      <w:r>
        <w:rPr>
          <w:sz w:val="24"/>
        </w:rPr>
        <w:t>2.3. Убедиться в исправности состояния весов и в своевременном  проведении их технического освидетельство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2.4. Проверить исправность инструмента, приспособлений, трапов, мостиков, лестниц, обеспечить надежную их установку, проверить надежность заземления электрооборудования. </w:t>
      </w:r>
    </w:p>
    <w:p>
      <w:pPr>
        <w:pStyle w:val="Normal"/>
        <w:rPr>
          <w:sz w:val="24"/>
        </w:rPr>
      </w:pPr>
      <w:r>
        <w:rPr>
          <w:sz w:val="24"/>
        </w:rPr>
        <w:t xml:space="preserve">2.4. Убедиться в достаточной освещенности рабочего места.       </w:t>
      </w:r>
    </w:p>
    <w:p>
      <w:pPr>
        <w:pStyle w:val="Normal"/>
        <w:rPr>
          <w:sz w:val="24"/>
        </w:rPr>
      </w:pPr>
      <w:r>
        <w:rPr>
          <w:sz w:val="24"/>
        </w:rPr>
        <w:t>2.5. Надеть полагающуюся спецодежду и спецобувь, привести ее в порядок. Она должна быть исправна, плотно застегнута и не сковывать движения. Головной убор не должен препятствовать прохождению звуковых сигн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 xml:space="preserve">    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стоящая инструкция определяет порядок и технологию взвешивания грузов, организационную структуру весового хозяйства, а также организацию ведомственного контроля за весовыми приборами и меры безопасности при их техническом обслуживан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есовые приборы, применяемые для взвешивания грузов железнодорожных вагонов, должны иметь действующие государственные поверительные клейма и соответствовать требованиям государственных  стандартов.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ударственные поверительные клейма наносятся коромысло шкальных и гирных весов, на гири, а также на дополнительные шкалы и закрепительные пробки, препятствующие смещению ответственных деталей вес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 обнаружении неисправности весов или по окончании срока действия клейм оттиски последних гасятся специальным знаком.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Взвешивание грузов на неисправных весах, а также на весах с просроченными сроками поверки не допуск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Уход за весами, гирями, содержание их в надлежащей чистоте и порядке, а также систематическая их проверка в процессе работы возлагается на работников Орешкинского комбината. ( на весовщик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6. Ответственность за   соблюдение технологии и порядка взвешивания возлагается на руководителя подразделения комбината, в ведении которого находятся вопросы эксплуатации весов.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звешивание материала на вагонных весах производится с остановкой и расцепкой вагонов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Перед взвешиванием вагонов на вагонных весах в статическом состоянии ответственный представитель комбината должен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крыть защитные фартуки  и проверить зазоры между обвязочной рамой и платформой весов, которые должны быть не менее 10 и не более 15 м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тару весов и при необходимости отрегулировать е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мотреть вагоны, предназначенные для взвешивания, и проследить за тем, чтобы на тормозных площадках не было людей, или каких-либо посторонних предметов.  В зимнее время потребовать, чтобы с вагона были очищены снег и ле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9. Весовщик должен следить   за тем, чтобы вагоны подавались на весы и убирались с весом без толчков и ударов со скоростью не более установленной в техническом паспорте ве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При  установке вагонов на весах необходимо следить за тем, чтобы крайние колесные пары находились не ближе 300 мм от края весовой платформы, зазор между рельсами грузоподъемной платформы и подходным путем не должен превышать 6 мм. Запрещается остановка вагона на весах с помощью каких-либо предметов, подкладываемых под колеса ваг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Арретир весов при накатывании вагона должен быть закрыт до окончательной остановки ваг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2  Весовщик   во время работы должен следить за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одержанием рабочих мест в чисто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сутствием посторонних предметов на рабочих местах, а также на прилегающей территории к рабочей зоне, за нормальным освещение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постоянно следить за исправностью весов.   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 При замеченных неисправностях применяемого оборудования и инструмента или создания аварийной обстановки при выполнении работ весовщик  обязан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кратить работу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дупредить работающих об опасност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ставить немедленно  руководителя работ и способствовать устранению аварийной ситуации, а также их расследования в целях разработки противоаварийных мероприят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оизводить устранение самых неотложных неисправностей с соблюдением мер безопасности, изложенных в инструкции по охране тру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4.2..  При получении травмы работником бригады  оказать медицинскую помощь, поставить в известность непосредственного руководителя  и действовать по его указаниям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сле окончания взвешивания весовщик обязан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тару весов и закрыть арретир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установить передвижную гирю коромысла весов на середину основной шкалы ( для предохранения коромысла в весов от ударов при проходе подвижного состава через площадку весов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закрыть защитные фартуки и запереть на замок дверь весовой будк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следить за тем, чтобы вагоны были убраны с весов, а стрелки весового пути были установлены в направлении обходного пути ( при наличии последнего) и заперты на зам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6:39:00Z</dcterms:created>
  <dc:creator>Kolesnikov S.</dc:creator>
  <dc:description/>
  <dc:language>en-US</dc:language>
  <cp:lastModifiedBy>Баранов</cp:lastModifiedBy>
  <cp:lastPrinted>2000-03-25T12:33:00Z</cp:lastPrinted>
  <dcterms:modified xsi:type="dcterms:W3CDTF">2002-09-02T05:35:00Z</dcterms:modified>
  <cp:revision>3</cp:revision>
  <dc:subject/>
  <dc:title>ИНСТРУКЦИЯ ПО ОХРАНЕ ТРУДА</dc:title>
</cp:coreProperties>
</file>