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Наименование организации</w:t>
      </w:r>
    </w:p>
    <w:p>
      <w:pPr>
        <w:pStyle w:val="Normal"/>
        <w:widowControl w:val="false"/>
        <w:tabs>
          <w:tab w:val="clear" w:pos="720"/>
          <w:tab w:val="left" w:pos="7513" w:leader="none"/>
        </w:tabs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ИНСТРУКЦИИЯ №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ПО ОХРАНЕ ТРУДА ДЛЯ</w:t>
      </w:r>
    </w:p>
    <w:p>
      <w:pPr>
        <w:pStyle w:val="Heading3"/>
        <w:ind w:left="1040" w:right="820" w:hanging="0"/>
        <w:rPr>
          <w:b/>
          <w:b/>
        </w:rPr>
      </w:pPr>
      <w:r>
        <w:rPr>
          <w:b/>
        </w:rPr>
        <w:t>ВАГРАНЩИКА 6р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г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002 год</w:t>
      </w:r>
      <w:r>
        <w:br w:type="page"/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  <w:t>СОГЛАСОВАНО:</w:t>
        <w:tab/>
        <w:tab/>
        <w:tab/>
        <w:tab/>
        <w:tab/>
        <w:tab/>
        <w:t xml:space="preserve"> </w:t>
        <w:tab/>
        <w:t xml:space="preserve">             УТВЕРЖДАЮ:</w:t>
      </w:r>
    </w:p>
    <w:p>
      <w:pPr>
        <w:pStyle w:val="Heading4"/>
        <w:ind w:right="720" w:hanging="0"/>
        <w:rPr/>
      </w:pPr>
      <w:r>
        <w:rPr/>
        <w:t xml:space="preserve">Председатель комитета профсоюза </w:t>
        <w:tab/>
        <w:tab/>
        <w:tab/>
        <w:tab/>
      </w:r>
      <w:bookmarkStart w:id="0" w:name="OCRUncertain002"/>
      <w:r>
        <w:rPr/>
        <w:t>Руководитель организации</w:t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>
          <w:b/>
        </w:rPr>
        <w:tab/>
        <w:tab/>
        <w:tab/>
        <w:tab/>
        <w:t xml:space="preserve">                              </w:t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>
          <w:b/>
          <w:lang w:val="en-US" w:eastAsia="en-US"/>
        </w:rPr>
        <w:t>«____»________________</w:t>
      </w:r>
      <w:bookmarkStart w:id="1" w:name="OCRUncertain004"/>
      <w:bookmarkEnd w:id="0"/>
      <w:r>
        <w:rPr>
          <w:b/>
        </w:rPr>
        <w:t>2002г</w:t>
      </w:r>
      <w:bookmarkEnd w:id="1"/>
      <w:r>
        <w:rPr>
          <w:b/>
        </w:rPr>
        <w:t>.</w:t>
        <w:tab/>
        <w:tab/>
        <w:tab/>
      </w:r>
      <w:bookmarkStart w:id="2" w:name="OCRUncertain005"/>
      <w:r>
        <w:rPr>
          <w:b/>
        </w:rPr>
        <w:tab/>
      </w:r>
      <w:bookmarkEnd w:id="2"/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  <w:t>Протокол №__________________</w:t>
        <w:tab/>
        <w:tab/>
        <w:tab/>
        <w:tab/>
        <w:t xml:space="preserve">  __________________ 2002 г.</w:t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ИНСТРУКЦИЯ № ___</w:t>
      </w:r>
    </w:p>
    <w:p>
      <w:pPr>
        <w:pStyle w:val="Heading1"/>
        <w:ind w:left="3160" w:right="2980" w:hanging="0"/>
        <w:rPr>
          <w:sz w:val="22"/>
        </w:rPr>
      </w:pPr>
      <w:r>
        <w:rPr>
          <w:sz w:val="22"/>
        </w:rPr>
        <w:t>ПО ОХРАНЕ ТРУДА ДЛЯ</w:t>
      </w:r>
    </w:p>
    <w:p>
      <w:pPr>
        <w:pStyle w:val="Style11"/>
        <w:rPr>
          <w:b/>
          <w:b/>
          <w:sz w:val="28"/>
        </w:rPr>
      </w:pPr>
      <w:r>
        <w:rPr>
          <w:b/>
          <w:sz w:val="28"/>
        </w:rPr>
        <w:t>ВАГРАНЩИКА 6р</w:t>
      </w:r>
    </w:p>
    <w:p>
      <w:pPr>
        <w:pStyle w:val="Style1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1"/>
        <w:rPr>
          <w:sz w:val="28"/>
        </w:rPr>
      </w:pPr>
      <w:r>
        <w:rPr>
          <w:sz w:val="28"/>
        </w:rPr>
      </w:r>
    </w:p>
    <w:p>
      <w:pPr>
        <w:pStyle w:val="Style11"/>
        <w:rPr>
          <w:sz w:val="28"/>
        </w:rPr>
      </w:pPr>
      <w:r>
        <w:rPr>
          <w:sz w:val="28"/>
        </w:rPr>
      </w:r>
    </w:p>
    <w:p>
      <w:pPr>
        <w:pStyle w:val="Style11"/>
        <w:rPr>
          <w:sz w:val="28"/>
        </w:rPr>
      </w:pPr>
      <w:r>
        <w:rPr>
          <w:sz w:val="28"/>
        </w:rPr>
      </w:r>
    </w:p>
    <w:p>
      <w:pPr>
        <w:pStyle w:val="Style11"/>
        <w:rPr>
          <w:sz w:val="28"/>
        </w:rPr>
      </w:pPr>
      <w:r>
        <w:rPr>
          <w:sz w:val="28"/>
        </w:rPr>
      </w:r>
    </w:p>
    <w:p>
      <w:pPr>
        <w:pStyle w:val="Style11"/>
        <w:rPr>
          <w:sz w:val="28"/>
        </w:rPr>
      </w:pPr>
      <w:r>
        <w:rPr>
          <w:sz w:val="28"/>
        </w:rPr>
      </w:r>
    </w:p>
    <w:p>
      <w:pPr>
        <w:pStyle w:val="Style11"/>
        <w:rPr>
          <w:sz w:val="28"/>
        </w:rPr>
      </w:pPr>
      <w:r>
        <w:rPr>
          <w:sz w:val="28"/>
        </w:rPr>
      </w:r>
    </w:p>
    <w:p>
      <w:pPr>
        <w:pStyle w:val="Style11"/>
        <w:rPr>
          <w:sz w:val="28"/>
        </w:rPr>
      </w:pPr>
      <w:r>
        <w:rPr>
          <w:sz w:val="28"/>
        </w:rPr>
      </w:r>
    </w:p>
    <w:p>
      <w:pPr>
        <w:pStyle w:val="Style11"/>
        <w:rPr>
          <w:sz w:val="28"/>
        </w:rPr>
      </w:pPr>
      <w:r>
        <w:rPr>
          <w:sz w:val="28"/>
        </w:rPr>
      </w:r>
    </w:p>
    <w:p>
      <w:pPr>
        <w:pStyle w:val="Style11"/>
        <w:rPr>
          <w:sz w:val="28"/>
        </w:rPr>
      </w:pPr>
      <w:r>
        <w:rPr>
          <w:sz w:val="28"/>
        </w:rPr>
      </w:r>
    </w:p>
    <w:p>
      <w:pPr>
        <w:pStyle w:val="Style11"/>
        <w:rPr>
          <w:sz w:val="28"/>
        </w:rPr>
      </w:pPr>
      <w:r>
        <w:rPr>
          <w:sz w:val="28"/>
        </w:rPr>
      </w:r>
    </w:p>
    <w:p>
      <w:pPr>
        <w:pStyle w:val="Style11"/>
        <w:rPr>
          <w:sz w:val="28"/>
        </w:rPr>
      </w:pPr>
      <w:r>
        <w:rPr>
          <w:sz w:val="28"/>
        </w:rPr>
      </w:r>
    </w:p>
    <w:p>
      <w:pPr>
        <w:pStyle w:val="Style11"/>
        <w:rPr>
          <w:sz w:val="28"/>
        </w:rPr>
      </w:pPr>
      <w:r>
        <w:rPr>
          <w:sz w:val="28"/>
        </w:rPr>
      </w:r>
    </w:p>
    <w:p>
      <w:pPr>
        <w:pStyle w:val="Style11"/>
        <w:rPr>
          <w:sz w:val="28"/>
        </w:rPr>
      </w:pPr>
      <w:r>
        <w:rPr>
          <w:sz w:val="28"/>
        </w:rPr>
      </w:r>
    </w:p>
    <w:p>
      <w:pPr>
        <w:pStyle w:val="Style11"/>
        <w:rPr>
          <w:sz w:val="28"/>
        </w:rPr>
      </w:pPr>
      <w:r>
        <w:rPr>
          <w:sz w:val="28"/>
        </w:rPr>
      </w:r>
    </w:p>
    <w:p>
      <w:pPr>
        <w:pStyle w:val="Style11"/>
        <w:rPr>
          <w:sz w:val="28"/>
        </w:rPr>
      </w:pPr>
      <w:r>
        <w:rPr>
          <w:sz w:val="28"/>
        </w:rPr>
      </w:r>
    </w:p>
    <w:p>
      <w:pPr>
        <w:pStyle w:val="Style11"/>
        <w:rPr>
          <w:sz w:val="28"/>
        </w:rPr>
      </w:pPr>
      <w:r>
        <w:rPr>
          <w:sz w:val="28"/>
        </w:rPr>
      </w:r>
    </w:p>
    <w:p>
      <w:pPr>
        <w:pStyle w:val="Style11"/>
        <w:rPr>
          <w:sz w:val="28"/>
        </w:rPr>
      </w:pPr>
      <w:r>
        <w:rPr>
          <w:sz w:val="28"/>
        </w:rPr>
      </w:r>
    </w:p>
    <w:p>
      <w:pPr>
        <w:pStyle w:val="Style11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ОБЩИЕ ТРЕБОВАНИЯ БЕЗОПАСНОСТ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К работе в качестве вагранщика 6р  может быть допущен персонал не моложе 18 лет, прошедший медицинскую комиссию, специальное техническое обучение, и прошедший проверку знаний по технике безопасности в комиссии предприятия. Допуск к самостоятельной работе оформляется письменно в журнале инструктажа на рабочем месте. Перед допуском к работе проходчик должен пройти инструктажи вводный и на рабочем месте. Повторный инструктаж должен проходить не реже одного раза в 3 месяца.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Повторная проверка знаний правил техники безопасности проводится 1 раз в 12 месяце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Вагранщик 6р  должен соблюдать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правила внутреннего трудового распорядка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правила противопожарной защиты.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Уметь оказывать первую медицинскую помощь при ранениях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Не находиться под поднятым грузо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Не заходить за ограждения опасных зон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Рабочие части пневматического инструмента (молотки, буры) должны отвечать следующим требованиям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ударный конец инструмента не должен иметь повреждени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хвостик, в результате самопроизвольного выпадания должен соответствовать размерам втулк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боковые грани инструмента не должны иметь острых ребер.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Работать неисправным инструментом запрещается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В процессе работы вагранщик должен использовать следующие СИЗ: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костюм жаростойкий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ботинки кожаные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рукавицы комбинированные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очки защитные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каска защитна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На каждом объекте  необходимо выделять помещение или место для размещения аптечки с медикаментами, носилок, фиксирующих шин и других средств для оказания первой помощи пострадавшим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Вагранщик несет ответственность за нарушение требований данной инструкции, письменных распоряжений начальника цеха, требований наряда-допуска на производство работ с повышенной опасностью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ПЕРЕД НАЧАЛОМ РАБОТ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Надеть положенную спецодежду, обувь и защитную каску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олучить у мастера целевой инструктаж по безопасному ведению работ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оверить и убедиться в полной исправности инструмента, правильности насадки молотка, кувалды, топора, лопаты, не расщеплен ли металл по краям молотка, кувалды. Ломы должны быть прямыми с оттянутыми и заостренными концами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Осмотреть состояние вагранки, центрифуги, механизмов, вентиляторов, пусковой аппаратуры, КИП, средств сигнализации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оверить чистоту рабочего места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Убедиться в наличии и исправности ограждений, заземления и предохранительных приспособлений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оверить исправность и достаточность освещения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оверить работу приточно-вытяжной вентиляции и включить ее в работу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Узнать от сменщика о работе вагранки, центрифуги, установке масляного тумана, об изменениях технологического процесса, состава шихты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оверить состояние фурм, работу системы охлаждения вагранки, исправность запасных центрифуг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оверить исправность приставных лестниц, чтобы они были оборудованы несколькими опорами. Конструкция приставных лестниц должна соответствовать требованиям ГОСТа 268.8-7-86.</w:t>
      </w:r>
    </w:p>
    <w:p>
      <w:pPr>
        <w:pStyle w:val="Normal"/>
        <w:rPr>
          <w:sz w:val="24"/>
        </w:rPr>
      </w:pPr>
      <w:r>
        <w:rPr>
          <w:sz w:val="24"/>
        </w:rPr>
        <w:t>2.12 При обнаружении на рабочем месте неисправностей и неполадок сообщить мастер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ВО ВРЕМЯ РАБОТ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Рабочий выполняет только ту работу, которая поручена руководителем работ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Включение центрифуги производить только тогда, когда она установилась в обдувочном кольце, во избежание взрыва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еред включением центрифуги убедиться , что в камере волокнообразования нет людей и включить отсасывающий вентилятор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и пробивке летки  пользоваться сухим ломом, длиной не менее 1м и исправной кувалдой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Чистить фурмы, удалять настыли с сетки и наблюдать за вытекающем из летки расплавом, только в защитных очках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Выбивку «козла» производить с соблюдением всех мер предосторожности, работать исправным инструментом, одевать защитный щиток и рукавицы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очную спекшиюся подину ослаблять с помощью лома, разрушая лещадь по краям, внимательно наблюдать за ее состоянием. Как только лещадь начнет разрушаться , отойти в безопасное место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Выпавшие остатки плавки залить водой, заливку вести с краев к центру во избежание хлопков и взрывов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и оставлении вагранки на кокс-фурмы держать открытыми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еред заделкой пода под вагранкой проем закрыть щитом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и загрузке вагранки открывание подины производить только пневмозатворками в присутствии мастера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Отсоединение пневмоцилиндров производить крючком длиной не менее 2-х метров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Заливку остывающей подины производить при открытой подине, фурмах и только через загрузочное окно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 xml:space="preserve">Производить сбивание настылей осторожно, не допускать попадания их на сетку камеры волокноосаждения. 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и проведении ремонтных  и очистных работ внутри вагранки производить работу в защитной каске с установкой защитного щита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 xml:space="preserve">Во избежание угарания при разгрузке вагранки, работать при включенном вентиляторе камеры осаждения.  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Запрещается 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-уходить с рабочего места или передавать вагранку другому лицу, не имеющего на это право допуска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-открывать подину, используя кувалду, клинья без специального разрешения мастера;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-держать фурмы закрытыми при остановленной вагранке;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-вкатывать и откатывать центрифугу при ее работе;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-сбивать настыли на сетку у камеры волокноосаждения;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-заливать воду в фурмы;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-стоять против летки при ее пробивке и работу эту производить без защитных приспособлений;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-производить смыв вагранки, стен, потолков при работающем оборудовании;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-касаться оборванных электропроводов, менять плавкие вставки, проводить сварочные работы;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-хранить на рабочем месте ЛВЖ;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-допускать перегрев охлаждающей воды выше 85 град;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-работать на неисправном оборудовании, без ограждений, неисправным инструментом, с нарушенным заземлением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В АВАРИЙНЫХ СИТУАЦИЯХ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Не поступает вода на охлаждение валков центрифуги, лотка капельника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Необходимо перейти на подпитку водопровода р-1 кг на см кв и затем перейти на запасной насос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.Не поступает вода на пополнение воды в исправительный бак.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В случае останова воды, вагранка может работать в течение 4 часов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Не работает установка масляного тумана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Сообщить компрессорщику и мастеру. Перейти на работу другой установкой, а этой провести ревизию. Залить масло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и росте давления в вагранке при неизменном расходе воздуха.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 xml:space="preserve">Прочистить фурму. Уменьшить количество добавок. Пополнить холостую калошу, предварительно прожечь вагранку. 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и течи воды из ватержакета вагранки: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убрать дутье в вагранку, отключить вентилятор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закрыть леточное отверстие и не допускать доступа воздуха в вагранку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закрыть задвижку подачи воды в вагранку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убедиться в окончании горения кокса в вагранке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слить воду из ватержакета и приступить к ее разгрузке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екращение подачи воды на вспомогательное оборудование: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подключить аварийное охлаждение из подвала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при недостатке воды в системах охлаждения необходимо убрать дутье и вывести центрифугу из под расплава.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и отключении электроэнергии: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откатить вручную центрифугу из-под расплава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 xml:space="preserve">-разработать леточное отверстие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ПО ОКОНЧАНИИ РАБО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навести порядок на рабочем месте, убрать лишние предметы и собрать инструмент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сделать записи в сменный журнал о неполадках и неисправностях в работе оборудован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оформить приемку-сдачу смены в сменном журнале с личной росписью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 xml:space="preserve">в случае неявки сменщика остаться на рабочем месте сверхурочно не более, чем на 2 часа до прихода замены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  <w:lang w:val="en-US"/>
        </w:rPr>
        <w:t>принять душ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нструкцию составил</w:t>
      </w:r>
      <w:r>
        <w:rPr>
          <w:b/>
          <w:sz w:val="24"/>
          <w:lang w:val="en-US"/>
        </w:rPr>
        <w:t>:</w:t>
      </w:r>
    </w:p>
    <w:p>
      <w:pPr>
        <w:pStyle w:val="Heading2"/>
        <w:rPr/>
      </w:pPr>
      <w:r>
        <w:rPr/>
        <w:t>Руководитель участк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Согласовано</w:t>
      </w:r>
      <w:r>
        <w:rPr>
          <w:b/>
          <w:sz w:val="24"/>
          <w:lang w:val="en-US"/>
        </w:rPr>
        <w:t>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Начальник отдела  ОТ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Главный механик                                   </w:t>
      </w:r>
    </w:p>
    <w:sectPr>
      <w:type w:val="nextPage"/>
      <w:pgSz w:w="11906" w:h="16838"/>
      <w:pgMar w:left="1418" w:right="851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80" w:before="80" w:after="0"/>
      <w:ind w:left="3160" w:right="2980" w:hanging="0"/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exact" w:line="280" w:before="80" w:after="0"/>
      <w:ind w:left="1040" w:right="820" w:hanging="0"/>
      <w:jc w:val="center"/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exact" w:line="220"/>
      <w:ind w:right="720" w:hanging="0"/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exact" w:line="280" w:before="80" w:after="0"/>
      <w:ind w:left="1040" w:right="820" w:hanging="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widowControl w:val="false"/>
      <w:spacing w:lineRule="exact" w:line="280" w:before="80" w:after="0"/>
      <w:ind w:left="3160" w:right="2980" w:hanging="0"/>
      <w:jc w:val="center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3T07:53:00Z</dcterms:created>
  <dc:creator>Marina, Lena</dc:creator>
  <dc:description/>
  <dc:language>en-US</dc:language>
  <cp:lastModifiedBy>Баранов</cp:lastModifiedBy>
  <dcterms:modified xsi:type="dcterms:W3CDTF">2002-09-02T05:33:00Z</dcterms:modified>
  <cp:revision>4</cp:revision>
  <dc:subject/>
  <dc:title>ТОО «Ремкапстрой»</dc:title>
</cp:coreProperties>
</file>