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ельхозартель «Мосюгино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бригадира растениеводст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 Кл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2 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                                                               Председатель сельхозартели</w:t>
      </w:r>
    </w:p>
    <w:p>
      <w:pPr>
        <w:pStyle w:val="Normal"/>
        <w:ind w:left="5040" w:hanging="0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«Мосюгино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</w:rPr>
        <w:t>Матузов А.С.</w:t>
        <w:tab/>
        <w:tab/>
        <w:tab/>
        <w:tab/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2002г.                                                                                             ____________200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  БРИГАДИРА РАСТЕНИЕВОД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К самостоятельной работе  в качестве бригадира растениеводства    допускаются лица не моложе 18 лет,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/>
      </w:pPr>
      <w:r>
        <w:rPr>
          <w:sz w:val="24"/>
        </w:rPr>
        <w:t>1.2.Бригадир  растениеводства   должен  проходи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анитарный медицинский осмотр согласно приказу Минздрава Р.Ф.№ 90 от 14.03.96 г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>Бригадир растениеводства   должен зна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правила по охране труда при производстве продукции растениеводства (ПОТ РО 97300-01-95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авила техники безопасности при эксплуатации теплопотребляющих установок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numPr>
          <w:ilvl w:val="0"/>
          <w:numId w:val="8"/>
        </w:numPr>
        <w:ind w:left="328" w:hanging="283"/>
        <w:jc w:val="both"/>
        <w:rPr/>
      </w:pPr>
      <w:r>
        <w:rPr>
          <w:sz w:val="24"/>
        </w:rPr>
        <w:t>правила внутреннего трудового распорядка, установленные в сельхозартели;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безопасные приемы труда;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, техники безопасности и промсанитарии;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содержать рабочие места в чистоте и порядке;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</w:rPr>
        <w:t>Во время работы на бригадира растениеводства    могут воздействовать следующие опасные факторы:</w:t>
      </w:r>
    </w:p>
    <w:p>
      <w:pPr>
        <w:pStyle w:val="Normal"/>
        <w:ind w:left="328" w:hanging="0"/>
        <w:jc w:val="both"/>
        <w:rPr/>
      </w:pPr>
      <w:r>
        <w:rPr>
          <w:sz w:val="24"/>
        </w:rPr>
        <w:t>-повышенная запыленность  и загазованность воздуха рабочей зон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енная подвижность воздух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енный уровень шум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тсутствие или недостаток естественного свет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ое напряжение в электрической сети, замыкание которой может произойти через тело человека. </w:t>
      </w:r>
    </w:p>
    <w:p>
      <w:pPr>
        <w:pStyle w:val="Normal"/>
        <w:jc w:val="both"/>
        <w:rPr/>
      </w:pPr>
      <w:r>
        <w:rPr>
          <w:sz w:val="24"/>
        </w:rPr>
        <w:t>.Бригадир  растениеводства    должен пользоваться  следующими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костюм  хлопчатобумажный, ботинки кожаные, рукавицы комбинированные,  </w:t>
      </w:r>
    </w:p>
    <w:p>
      <w:pPr>
        <w:pStyle w:val="Normal"/>
        <w:jc w:val="both"/>
        <w:rPr/>
      </w:pPr>
      <w:r>
        <w:rPr>
          <w:sz w:val="24"/>
        </w:rPr>
        <w:t>1.5. В целях предупреждения пожаров бригадир растениводства   должен соблюдать следующие правила противопожарной безопасности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курить только в отведенных и приспособленных для этого местах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нать и уметь пользоваться первичными средствами пожаротушения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допускать работу машин с открытыми капотам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сжигать пожнивные остатки и разведение костров ближе 100м от хлебных массиво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д закрытием помещений убедиться, что условия к загоранию в них исключены (двери закрыты, электроприборы выключены, освещение отключено, пожарная сигнализация включена, электрокары и электропогрузчики установлены в специальных для этого местах.)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 всех неисправностях электроприборов немедленно сообщить мастеру по электрооборудованию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 не загромождать проходы и проезды; 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льзоваться электронагревательными приборами необорудованных для этой цел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ользоваться временной или неисправной проводкой.</w:t>
      </w:r>
    </w:p>
    <w:p>
      <w:pPr>
        <w:pStyle w:val="Normal"/>
        <w:jc w:val="both"/>
        <w:rPr/>
      </w:pPr>
      <w:r>
        <w:rPr>
          <w:sz w:val="24"/>
        </w:rPr>
        <w:t>1.6.За невыполнение требований безопасности,  изложенных в настоящей инструкции, бригадир несет ответственность согласно действующему законодательст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Надеть полагающуюся спецодежду и спецобувь, привести ее в порядок. Она должна быть исправна, плотно застегнута и не сковывать движения. Головной убор не должен препятствовать прохождению звуковых сигналов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оверить исправность технического состояния экипировочных устройств, соответствие их нормальному положению и действие световой сигнализации.</w:t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Провести целевой инструктаж  персонал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b/>
          <w:sz w:val="24"/>
        </w:rPr>
        <w:t>3.</w:t>
      </w:r>
      <w:r>
        <w:rPr>
          <w:b/>
        </w:rPr>
        <w:t xml:space="preserve">     ТРЕБОВАНИЯ БЕЗОПАСНОСТИ ВО ВРЕМЯ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ри производстве работ бригадир растениеводства  должен обеспечить соблюдение требований безопасности рабочими, связанными с выполнением поручаемой рабо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Бригадир растениеводства во время работы должен следить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содержанием рабочих мест в чистоте;</w:t>
      </w:r>
    </w:p>
    <w:p>
      <w:pPr>
        <w:pStyle w:val="Normal"/>
        <w:ind w:left="283" w:hanging="0"/>
        <w:jc w:val="both"/>
        <w:rPr/>
      </w:pPr>
      <w:r>
        <w:rPr>
          <w:sz w:val="24"/>
        </w:rPr>
        <w:t>-выполнением инструкций при ремонте  оборудования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-за нормальным освещением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-постоянно следить за исправностью оборудования и не допускать работу при снятых или неисправных ограждениях, блокировочных устройствах, обеспечивающих безопасность труда, не прикасаться к находящимся в движении механизмам, а также к находящимся под напряжением токоведущим частям оборудования. 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одготовку полей  к работам проводить только в светлое время суток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лично присутствовать и руководить выполнением работ, связанных  с одновременным использованием на поле или на ограниченной производственной площадке нескольких машин или механизмов, транспортных средств, и особенно работников, с целью недопущения действий, могущих привести к травмированию работников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контролировать периодически выполнение сменного задания и состояние здоровья водителей, особенно  при выполнении работ в ночную смену. Лиц, в состоянии алкогольного  или наркотического опьянения к работе не допускать.</w:t>
      </w:r>
    </w:p>
    <w:p>
      <w:pPr>
        <w:pStyle w:val="Normal"/>
        <w:jc w:val="both"/>
        <w:rPr/>
      </w:pPr>
      <w:r>
        <w:rPr>
          <w:sz w:val="24"/>
        </w:rPr>
        <w:t>3.3 Работы по погрузке, разгрузке и перемещению тяжестей следует производить, как правило, механизированным способом при помощи кранов, средств малой механизации.</w:t>
      </w:r>
    </w:p>
    <w:p>
      <w:pPr>
        <w:pStyle w:val="Normal"/>
        <w:jc w:val="both"/>
        <w:rPr/>
      </w:pPr>
      <w:r>
        <w:rPr>
          <w:sz w:val="24"/>
        </w:rPr>
        <w:t>3.4. Погрузо-разгрузочные работы должны производиться под руководством бригади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  При работах на склонах и вблизи оврагов ширина разворотной полосы должна быть не менее величины, равной двойному радиусу поворота комбайна или машинно-тракторного агрега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Опасные места должны обозначены предупреждающими знаками  «Осторожно» «Прочие опасност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Места, выделенные для кратковременного отдыха и приема пищи работниками должны обозначаться хорошо видимыми вешками высотой 2,5-3 м и включенными в темное время суток фонарями, а также оборудоваться вагончиками, палатками или навесом и молниезащит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8. Участок, подлежащий поливу, должен быть тщательно осмотрен, спланирован, а на особо опасных местах необходимо установить вехи высотой 2,5-3 м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9.Перед проведением уборочных работ на полях, над которыми проходят воздушные линии электропередач, организовать проверку специализированными  организациями величины провисания проводов с тем, чтобы расстояние по вертикали от наивысшей точки уборочной машины до проводов напряжения до 1кВ  не менее 1,5 м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</w:rPr>
        <w:t>4.1.  При замеченных неисправностях применяемых машин (оборудования) и инструмента или создания аварийной обстановки при выполнении работ бригадир обязан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прекратить работу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предупредить работающих об опасности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ставить немедленно  руководителя работ и способствовать устранению аварийной ситуации, а также их расследования в целях разработки противоаварийных мероприяти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производить устранение самых неотложных неисправностей с соблюдением мер безопасности, изложенных в инструкции по охране труда. </w:t>
      </w:r>
    </w:p>
    <w:p>
      <w:pPr>
        <w:pStyle w:val="Normal"/>
        <w:rPr>
          <w:sz w:val="24"/>
        </w:rPr>
      </w:pPr>
      <w:r>
        <w:rPr>
          <w:sz w:val="24"/>
        </w:rPr>
        <w:t>4.2.. При ликвидации  загорания необходимо использовать  первичные средства  пожаротушения, организовать эвакуацию людей.</w:t>
      </w:r>
    </w:p>
    <w:p>
      <w:pPr>
        <w:pStyle w:val="Normal"/>
        <w:rPr/>
      </w:pPr>
      <w:r>
        <w:rPr>
          <w:sz w:val="24"/>
        </w:rPr>
        <w:t>4.4. При загорании электрооборудования применять только углекислотные огнетушители или порошковые.</w:t>
      </w:r>
    </w:p>
    <w:p>
      <w:pPr>
        <w:pStyle w:val="TextBody"/>
        <w:rPr/>
      </w:pPr>
      <w:r>
        <w:rPr/>
        <w:t xml:space="preserve">4.5.  При получении травмы работником бригады  оказать медицинскую помощь, поставить в известность непосредственного руководителя  и действовать по его указаниям.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вести в порядок рабочее место (очистить от грязи и пыли оборудование и инструмент,  собрать и сложить в установленное место инструмент, приспособления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Снять и убрать спецодежду в шкаф, вымыть руки и лицо с мылом, принять душ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Начальник котельной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jc w:val="both"/>
        <w:rPr/>
      </w:pPr>
      <w:r>
        <w:rPr>
          <w:b/>
          <w:sz w:val="24"/>
        </w:rPr>
        <w:t xml:space="preserve">Инженер по охране труда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8"/>
        </w:tabs>
        <w:ind w:left="68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5:15:00Z</dcterms:created>
  <dc:creator>Kolesnikov S.</dc:creator>
  <dc:description/>
  <dc:language>en-US</dc:language>
  <cp:lastModifiedBy>Баранов</cp:lastModifiedBy>
  <cp:lastPrinted>2000-05-12T09:55:00Z</cp:lastPrinted>
  <dcterms:modified xsi:type="dcterms:W3CDTF">2002-09-17T05:15:00Z</dcterms:modified>
  <cp:revision>2</cp:revision>
  <dc:subject/>
  <dc:title>ИНСТРУКЦИЯ ПО ОХРАНЕ ТРУДА</dc:title>
</cp:coreProperties>
</file>