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именование организации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по охране труд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для бригадира котельной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 Москва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</w:rPr>
        <w:t>2002 год</w:t>
      </w:r>
    </w:p>
    <w:p>
      <w:pPr>
        <w:pStyle w:val="Normal"/>
        <w:rPr/>
      </w:pPr>
      <w:r>
        <w:rPr>
          <w:b/>
        </w:rPr>
        <w:t>Согласовано:                                                                                                         Утверждаю:</w:t>
      </w:r>
    </w:p>
    <w:p>
      <w:pPr>
        <w:pStyle w:val="Normal"/>
        <w:rPr>
          <w:b/>
          <w:b/>
        </w:rPr>
      </w:pPr>
      <w:r>
        <w:rPr>
          <w:b/>
        </w:rPr>
        <w:t>Председатель профкома                                                               Начальник депо «Подмосковное»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</w:t>
      </w:r>
      <w:r>
        <w:rPr>
          <w:b/>
        </w:rPr>
        <w:tab/>
        <w:tab/>
        <w:tab/>
        <w:tab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>__________2002г.                                                                                             ____________2002г.</w:t>
      </w:r>
    </w:p>
    <w:p>
      <w:pPr>
        <w:pStyle w:val="Normal"/>
        <w:rPr>
          <w:b/>
          <w:b/>
        </w:rPr>
      </w:pPr>
      <w:r>
        <w:rPr>
          <w:b/>
        </w:rPr>
        <w:t>Протокол №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О ОХРАНЕ ТРУДА ДЛЯ   БРИГАДИРА КОТЕЛЬНОЙ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. Общие требования безопас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>К самостоятельной работе  в качестве бригадира котельной    допускаются лица не моложе 18 лет, прошедшие при поступлении на работу предварительный медицинский осмотр, а также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водный инструктаж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инструктаж по пожарной безопасности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ервичный инструктаж на рабочем месте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инструктаж  по   электробезопасности на рабочем мест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2.Бригадир  котельной   должен  проходить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анитарный медицинский осмотр согласно приказу Минздрава Р.Ф.№ 90 от 14.03.96 г и приказу МПС от 07. 07. 1987 г № 23 ц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Бригадир котельной   должен знать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действие на человека опасных и вредных производственных факторов, возникающих во время работы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равила устройства и безопасной эксплуатации паровых и водогрейных котлов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равила техники безопасности при эксплуатации теплопотребляющих установок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требования производственной санитарии, электробезопасности и пожарной безопасности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место расположения аптечек; </w:t>
      </w:r>
    </w:p>
    <w:p>
      <w:pPr>
        <w:pStyle w:val="Normal"/>
        <w:numPr>
          <w:ilvl w:val="0"/>
          <w:numId w:val="8"/>
        </w:numPr>
        <w:ind w:left="328" w:hanging="283"/>
        <w:jc w:val="both"/>
        <w:rPr>
          <w:sz w:val="24"/>
        </w:rPr>
      </w:pPr>
      <w:r>
        <w:rPr>
          <w:sz w:val="24"/>
        </w:rPr>
        <w:t>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8"/>
        </w:numPr>
        <w:ind w:left="328" w:hanging="283"/>
        <w:jc w:val="both"/>
        <w:rPr>
          <w:sz w:val="24"/>
        </w:rPr>
      </w:pPr>
      <w:r>
        <w:rPr>
          <w:sz w:val="24"/>
        </w:rPr>
        <w:t>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8"/>
        </w:numPr>
        <w:ind w:left="328" w:hanging="283"/>
        <w:jc w:val="both"/>
        <w:rPr>
          <w:sz w:val="24"/>
        </w:rPr>
      </w:pPr>
      <w:r>
        <w:rPr>
          <w:sz w:val="24"/>
        </w:rPr>
        <w:t>назначение  средств индивидуальной защиты;</w:t>
      </w:r>
    </w:p>
    <w:p>
      <w:pPr>
        <w:pStyle w:val="Normal"/>
        <w:numPr>
          <w:ilvl w:val="0"/>
          <w:numId w:val="8"/>
        </w:numPr>
        <w:ind w:left="328" w:hanging="283"/>
        <w:jc w:val="both"/>
        <w:rPr>
          <w:sz w:val="24"/>
        </w:rPr>
      </w:pPr>
      <w:r>
        <w:rPr>
          <w:sz w:val="24"/>
        </w:rPr>
        <w:t>устав о дисциплине работников железнодорожного транспорта;</w:t>
      </w:r>
    </w:p>
    <w:p>
      <w:pPr>
        <w:pStyle w:val="Normal"/>
        <w:numPr>
          <w:ilvl w:val="0"/>
          <w:numId w:val="8"/>
        </w:numPr>
        <w:ind w:left="328" w:hanging="283"/>
        <w:jc w:val="both"/>
        <w:rPr>
          <w:sz w:val="24"/>
        </w:rPr>
      </w:pPr>
      <w:r>
        <w:rPr>
          <w:sz w:val="24"/>
        </w:rPr>
        <w:t>безопасные приемы труда;</w:t>
      </w:r>
    </w:p>
    <w:p>
      <w:pPr>
        <w:pStyle w:val="Normal"/>
        <w:numPr>
          <w:ilvl w:val="0"/>
          <w:numId w:val="8"/>
        </w:numPr>
        <w:ind w:left="328" w:hanging="283"/>
        <w:jc w:val="both"/>
        <w:rPr>
          <w:sz w:val="24"/>
        </w:rPr>
      </w:pPr>
      <w:r>
        <w:rPr>
          <w:sz w:val="24"/>
        </w:rPr>
        <w:t>правила и нормы по охране труда, техники безопасности и промсанитарии;</w:t>
      </w:r>
    </w:p>
    <w:p>
      <w:pPr>
        <w:pStyle w:val="Normal"/>
        <w:numPr>
          <w:ilvl w:val="0"/>
          <w:numId w:val="8"/>
        </w:numPr>
        <w:ind w:left="328" w:hanging="283"/>
        <w:jc w:val="both"/>
        <w:rPr>
          <w:sz w:val="24"/>
        </w:rPr>
      </w:pPr>
      <w:r>
        <w:rPr>
          <w:sz w:val="24"/>
        </w:rPr>
        <w:t>содержать рабочие места в чистоте и порядке;</w:t>
      </w:r>
    </w:p>
    <w:p>
      <w:pPr>
        <w:pStyle w:val="Normal"/>
        <w:numPr>
          <w:ilvl w:val="0"/>
          <w:numId w:val="8"/>
        </w:numPr>
        <w:ind w:left="328" w:hanging="283"/>
        <w:jc w:val="both"/>
        <w:rPr>
          <w:sz w:val="24"/>
        </w:rPr>
      </w:pPr>
      <w:r>
        <w:rPr>
          <w:sz w:val="24"/>
        </w:rPr>
        <w:t>уметь оказывать доврачебную помощь пострадавшим, пользоваться средствами пожаротушения, при возникновении пожара вызвать пожарную охрану;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Во время работы на бригадира котельной    могут воздействовать следующие опасные факторы: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адающие  с высоты предметы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вышенная подвижность воздуха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вышенная температура нагретых поверхностей котлов  и трубопроводов пара и горячей воды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движущиеся транспортные средства, механизмы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недостаточная освещенность в темное время суток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 xml:space="preserve">-повышенное напряжение в электрической сети, замыкание которой может произойти через тело человек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.Бригадир котельной    должен пользоваться  следующими СИЗ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-костюм  хлопчатобумажный, ботинки кожаные, рукавицы комбинированные,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5. В целях предупреждения пожаров бригадир котельной   должен соблюдать следующие правила противопожарной безопасности: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курить только в отведенных и приспособленных для этого местах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знать и уметь пользоваться первичными средствами пожаротушения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еред закрытием помещений убедиться, что условия к загоранию в них исключены (двери закрыты, электроприборы выключены, освещение отключено, пожарная сигнализация включена, электрокары и электропогрузчики установлены в специальных для этого местах.)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о всех неисправностях электроприборов немедленно сообщить мастеру по электрооборудованию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 xml:space="preserve">- не загромождать проходы и проезды;  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ользоваться электронагревательными приборами необорудованных для этой цели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пользоваться временной или неисправной проводкой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При нахождении  на железнодорожных путях бригадир котельной   обязан соблюдать следующие требования: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железнодорожные  пути проходить только в установленных местах, обозначенными указателями «Служебный проход», проходить вдоль пути только по обочине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ереходить пути только под прямым углом, предварительно убедившись, что в этом месте нет движущегося на опасном расстоянии локомотива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ереходить путь, занятый подвижным составом, только пользуясь переходными площадками вагонов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обходить группы вагонов не ближе 5 м от автосцепки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роходить между расцепленными вагонами , если расстояние между ними не менее 10 м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ри сходе с вагона держаться за поручни и располагаться лицом к вагону, предварительно осмотрев место схода и убедившись в исправности поручней и подножек, а также отсутствия движущего состава по соседнему пути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обращать внимание на ограждающие светофоры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не перебегать пути перед движущимся составом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садиться на подножки вагонов и сходить с них во время движения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 xml:space="preserve">-подлезать под вагоны; 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наступать на электрические провода и кабели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прикасаться к оборванным проводам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>-подниматься на крышу вагона, находящегося под контактным проводом;</w:t>
      </w:r>
    </w:p>
    <w:p>
      <w:pPr>
        <w:pStyle w:val="Normal"/>
        <w:ind w:left="328" w:hanging="0"/>
        <w:jc w:val="both"/>
        <w:rPr>
          <w:sz w:val="24"/>
        </w:rPr>
      </w:pPr>
      <w:r>
        <w:rPr>
          <w:sz w:val="24"/>
        </w:rPr>
        <w:t xml:space="preserve">-приближаться ближе 2м к токоведущим частям контактной сети.    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 невыполнение требований безопасности,  изложенных в настоящей инструкции, бригадир несет ответственность согласно действующему законодательств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Требования безопасности перед началом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Надеть полагающуюся спецодежду и спецобувь, привести ее в порядок. Она должна быть исправна, плотно застегнута и не сковывать движения. Головной убор не должен препятствовать прохождению звуковых сигналов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Проверить исправность технического состояния экипировочных устройств, соответствие их нормальному положению и действие световой сигнализации.</w:t>
      </w:r>
    </w:p>
    <w:p>
      <w:pPr>
        <w:pStyle w:val="Normal"/>
        <w:numPr>
          <w:ilvl w:val="1"/>
          <w:numId w:val="6"/>
        </w:numPr>
        <w:rPr>
          <w:sz w:val="24"/>
        </w:rPr>
      </w:pPr>
      <w:r>
        <w:rPr>
          <w:sz w:val="24"/>
        </w:rPr>
        <w:t>Провести целевой инструктаж ремонтному персоналу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  <w:tab/>
      </w:r>
      <w:r>
        <w:rPr>
          <w:b/>
          <w:sz w:val="24"/>
        </w:rPr>
        <w:t>3.</w:t>
      </w:r>
      <w:r>
        <w:rPr>
          <w:b/>
        </w:rPr>
        <w:t xml:space="preserve">     ТРЕБОВАНИЯ БЕЗОПАСНОСТИ ВО ВРЕМЯ РАБОТ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и производстве работ бригадир котельной   должен обеспечить соблюдение требований безопасности рабочими, связанными с выполнением поручаемой работы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Бригадир котельной   во время работы должен следить: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содержанием рабочих мест в чистоте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выполнением инструкций при ремонте котельного оборудования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-производить ремонтные работы  оборудования котельной допускается, что оно надежно отключено и выдан наряд-допуск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-за нормальным освещением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 xml:space="preserve">-постоянно следить за исправностью оборудования и не допускать работу при снятых или неисправных ограждениях, блокировочных устройствах, обеспечивающих безопасность труда, не прикасаться к находящимся в движении механизмам, а также к находящимся под напряжением токоведущим частям оборудова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3 Работы по погрузке , разгрузке и перемещению тяжестей следует производить, как правило, механизированным способом при помощи кранов, автопогрузчиков или средств малой механиз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4. Погрузо-разгрузочные работы должны производиться под руководством бригадира котельн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5. Пути перемещения грузов следует содержать в чистоте, захламление и загромождение не допуск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6. Производство сварочных работ  при ремонте оборудования в помещениях котельной допускается по наряду-допуску  при услов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соблюдения правил производства огневых работ и выполнении необходимых мероприяти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роизводство работ на неработающем оборудован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тщательной очистки свариваемых деталей от пыл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ограждения места раб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7.Производство работ внутри резервуаров и аппаратов, а также каналах и колодцах  разрешается при наличии достаточной естественной  или принудительной  вентиляции и после проверки качества воздуха, надежности отключения резервуара или аппара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8. Работы внутри топок и газоходов котлов могут производиться только на остановленном   и достаточно охлажденном котле, при температуре не выше 50 гра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9. Перед началом котлоочистительных работ топка должна быть провентилирована, освещена и тщательно осмотрена бригадиром, обязательно проинструктировать персонал как и в какой последовательности выполнять работы в топке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10. В работе по очистке барабана должно участвовать не менее 2-х человек.  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4. Требования безопасности в аварийных ситуациях</w:t>
      </w:r>
    </w:p>
    <w:p>
      <w:pPr>
        <w:pStyle w:val="Normal"/>
        <w:rPr>
          <w:sz w:val="24"/>
        </w:rPr>
      </w:pPr>
      <w:r>
        <w:rPr>
          <w:sz w:val="24"/>
        </w:rPr>
        <w:t>4.1.  При замеченных неисправностях применяемого оборудования и инструмента или создания аварийной обстановки при выполнении работ бригадир обязан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-прекратить работу;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-предупредить работающих об опасности;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-поставить немедленно  руководителя работ и способствовать устранению аварийной ситуации, а также их расследования в целях разработки противоаварийных мероприятий;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-производить устранение самых неотложных неисправностей с соблюдением мер безопасности, изложенных в инструкции по охране труда. </w:t>
      </w:r>
    </w:p>
    <w:p>
      <w:pPr>
        <w:pStyle w:val="Normal"/>
        <w:rPr>
          <w:sz w:val="24"/>
        </w:rPr>
      </w:pPr>
      <w:r>
        <w:rPr>
          <w:sz w:val="24"/>
        </w:rPr>
        <w:t>4.2. При ликвидации аварийной ситуации необходимо действовать в соответствии с утвержденным планом ликвидации аварий.</w:t>
      </w:r>
    </w:p>
    <w:p>
      <w:pPr>
        <w:pStyle w:val="Normal"/>
        <w:rPr>
          <w:sz w:val="24"/>
        </w:rPr>
      </w:pPr>
      <w:r>
        <w:rPr>
          <w:sz w:val="24"/>
        </w:rPr>
        <w:t>4.3. При ликвидации  загорания необходимо использовать  первичные средства  пожаротушения, организовать эвакуацию людей.</w:t>
      </w:r>
    </w:p>
    <w:p>
      <w:pPr>
        <w:pStyle w:val="Normal"/>
        <w:rPr/>
      </w:pPr>
      <w:r>
        <w:rPr>
          <w:sz w:val="24"/>
        </w:rPr>
        <w:t>4.4. При загорании электрооборудования применять только углекислотные огнетушители или порошковые.</w:t>
      </w:r>
    </w:p>
    <w:p>
      <w:pPr>
        <w:pStyle w:val="TextBody"/>
        <w:rPr/>
      </w:pPr>
      <w:r>
        <w:rPr/>
        <w:t xml:space="preserve">4.5.  При получении травмы работником бригады  оказать медицинскую помощь, поставить в известность непосредственного руководителя  и действовать по его указаниям.  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b/>
          <w:sz w:val="24"/>
        </w:rPr>
        <w:t>5. Требования безопасности по окончании работы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ивести в порядок рабочее место (очистить от грязи и пыли оборудование и инструмент, собрать и вынести в отведенное место мусор и отходы, собрать и сложить в установленное место инструмент, приспособления и необработанные детали)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Установить ограждения и знаки безопасности у открытых проемов, отверстий и люков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Выключить местное освещение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Снять и убрать спецодежду в шкаф, вымыть руки и лицо с мылом, принять душ.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Инструкцию составил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Начальник котельной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Согласовано:</w:t>
      </w:r>
    </w:p>
    <w:p>
      <w:pPr>
        <w:pStyle w:val="Normal"/>
        <w:jc w:val="both"/>
        <w:rPr/>
      </w:pPr>
      <w:r>
        <w:rPr>
          <w:b/>
          <w:sz w:val="24"/>
        </w:rPr>
        <w:t xml:space="preserve">Инженер по охране труда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88"/>
        </w:tabs>
        <w:ind w:left="688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8T11:29:00Z</dcterms:created>
  <dc:creator>Kolesnikov S.</dc:creator>
  <dc:description/>
  <dc:language>en-US</dc:language>
  <cp:lastModifiedBy>Баранов</cp:lastModifiedBy>
  <cp:lastPrinted>2000-05-12T09:55:00Z</cp:lastPrinted>
  <dcterms:modified xsi:type="dcterms:W3CDTF">2002-09-02T05:28:00Z</dcterms:modified>
  <cp:revision>3</cp:revision>
  <dc:subject/>
  <dc:title>ИНСТРУКЦИЯ ПО ОХРАНЕ ТРУДА</dc:title>
</cp:coreProperties>
</file>