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именование организац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ля бригадира ремонтно-заготовительного цех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железнодорожного транспорта.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 Моск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2 год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</w:rPr>
      </w:pPr>
      <w:r>
        <w:rPr>
          <w:b/>
        </w:rPr>
        <w:t>Председатель профкома                                                                          Начальник  депо  «Подмосковное»</w:t>
      </w:r>
    </w:p>
    <w:p>
      <w:pPr>
        <w:pStyle w:val="Normal"/>
        <w:rPr/>
      </w:pPr>
      <w:r>
        <w:rPr>
          <w:b/>
        </w:rPr>
        <w:t xml:space="preserve">Волобуева В.А.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__________2002г.                                                                                             ____________2002г.</w:t>
      </w:r>
    </w:p>
    <w:p>
      <w:pPr>
        <w:pStyle w:val="Normal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ОХРАНЕ ТРУДА ДЛЯ   БРИГАДИРА РЕМОНТНО-ЗАГОТОВИТЕЛЬНОГО ЦЕХ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К самостоятельной работе  в качестве бригадира ремонтно-заготовительного цеха 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опускаются лица не моложе 18 лет, прошедшие при поступлении на работу предварительный медицинский осмотр, а также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Бригадир    должен  проходить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анитарный медицинский осмотр согласно приказу Минздрава Р.Ф.№ 90 от 14.03.96 г и приказу МПС от 07. 07. 1987 г № 23 ц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Бригадир должен знать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, электробезопасности и пожарной безопасност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; 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инструкции по сигнализации на железных дорогах РФ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устав о дисциплине работников железнодорожного транспорта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безопасные приемы труда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правила и нормы по охране труда , техники безопасности и промсанитарии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инструкции по техническому обслуживанию оборудования пассажирских вагонов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 xml:space="preserve">инструкцию по организации противоэпидемических мероприятий при выявлении случаев; 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содержать рабочие места в чистоте и порядке;</w:t>
      </w:r>
    </w:p>
    <w:p>
      <w:pPr>
        <w:pStyle w:val="Normal"/>
        <w:numPr>
          <w:ilvl w:val="0"/>
          <w:numId w:val="6"/>
        </w:numPr>
        <w:ind w:left="328" w:hanging="283"/>
        <w:jc w:val="both"/>
        <w:rPr>
          <w:sz w:val="24"/>
        </w:rPr>
      </w:pPr>
      <w:r>
        <w:rPr>
          <w:sz w:val="24"/>
        </w:rPr>
        <w:t>уметь оказывать доврачебную помощь пострадавшим, пользоваться средствами пожаротушения, при возникновении пожара вызвать пожарную охрану;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о время работы на бригадира  могут воздействовать следующие опасные факторы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адающие  с высоты предмет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 повышенная подвижность воздух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движущиеся транспортные средства, механизмы, подвижной соста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овышенное напряжение в электрической сети, замыкание которой может произойти через тело человека.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1.5.Бригадир  должен пользоваться  следующими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костюм  хлопчатобумажный, ботинки кожаные, рукавицы комбинированные,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имой дополнитель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уртка утепленная, валенки, галоши на валенки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целях предупреждения пожаров бригадир должен соблюдать следующие правила противопожарной безопасности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курить только в отведенных и приспособленных для этого местах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знать и уметь пользоваться первичными средствами пожаротушения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еред закрытием помещений убедиться, что условия к загоранию в них исключены (двери закрыты, электроприборы выключены, освещение отключено, пожарная сигнализация включена, электрокары и электропогрузчики установлены в специальных для этого местах.)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 всех неисправностях электроприборов немедленно сообщить мастеру по электрооборудованию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 не загромождать проходы и проезды; 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льзоваться электронагревательными приборами необорудованных для этой цел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пользоваться временной или неисправной проводкой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нахождении  на железнодорожных путях бригадир обязан соблюдать следующие требования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железнодорожные  пути проходить только в установленных местах, обозначенными указателями «Служебный проход», проходить вдоль пути только по обочине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ереходить пути только под прямым углом, предварительно убедившись, что в этом месте нет движущегося на опасном расстоянии локомотива;</w:t>
      </w:r>
    </w:p>
    <w:p>
      <w:pPr>
        <w:pStyle w:val="Normal"/>
        <w:ind w:left="328" w:hanging="0"/>
        <w:jc w:val="both"/>
        <w:rPr/>
      </w:pPr>
      <w:r>
        <w:rPr>
          <w:sz w:val="24"/>
        </w:rPr>
        <w:t>-переходить путь, занятый подвижным составом, только пользуясь переходными площадками вагоно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бходить группы вагонов не ближе 5 м от автосцепк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оходить между расцепленными вагонами , если расстояние между ними не менее 10 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и сходе с вагона держаться за поручни и располагаться лицом к вагону, предварительно осмотрев место схода и убедившись в исправности поручней и подножек, а также отсутствия движущего состава по соседнему пут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бращать внимание на ограждающие светофор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 перебегать пути перед движущимся состав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садиться на подножки вагонов и сходить с них во время движения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одлезать под вагоны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аступать на электрические провода и кабел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прикасаться к оборванным провода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дниматься на крышу вагона, находящегося под контактным провод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риближаться ближе 2м к токоведущим частям контактной сети.   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невыполнение требований безопасности,  изложенных в настоящей инструкции, бригадир несет ответственность согласно действующему законодатель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1. Получить от мастера или другого руководителя необходимые указания и распоряжения, осмотреть место работы, проходы, подъезды.</w:t>
      </w:r>
    </w:p>
    <w:p>
      <w:pPr>
        <w:pStyle w:val="Normal"/>
        <w:rPr>
          <w:sz w:val="24"/>
        </w:rPr>
      </w:pPr>
      <w:r>
        <w:rPr>
          <w:sz w:val="24"/>
        </w:rPr>
        <w:t>2.2. Установить последовательность выполнения операций.</w:t>
      </w:r>
    </w:p>
    <w:p>
      <w:pPr>
        <w:pStyle w:val="Normal"/>
        <w:rPr>
          <w:sz w:val="24"/>
        </w:rPr>
      </w:pPr>
      <w:r>
        <w:rPr>
          <w:sz w:val="24"/>
        </w:rPr>
        <w:t>2.3. Проверить исправность инструмента, приспособлений, трапов, мостиков, лестниц, обеспечить надежную их установку, проверить надежность заземления электрооборудования, .</w:t>
      </w:r>
    </w:p>
    <w:p>
      <w:pPr>
        <w:pStyle w:val="Normal"/>
        <w:rPr>
          <w:sz w:val="24"/>
        </w:rPr>
      </w:pPr>
      <w:r>
        <w:rPr>
          <w:sz w:val="24"/>
        </w:rPr>
        <w:t xml:space="preserve">2.4. Убедиться в достаточной освещенности рабочего места       </w:t>
      </w:r>
    </w:p>
    <w:p>
      <w:pPr>
        <w:pStyle w:val="Normal"/>
        <w:rPr>
          <w:sz w:val="24"/>
        </w:rPr>
      </w:pPr>
      <w:r>
        <w:rPr>
          <w:sz w:val="24"/>
        </w:rPr>
        <w:t>2.5. Надеть полагающуюся спецодежду и спецобувь, привести ее в порядок. Она должна быть исправна, плотно застегнута и не сковывать движения. Головной убор не должен препятствовать прохождению звуковых сигн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b/>
          <w:sz w:val="24"/>
        </w:rPr>
        <w:t>3.</w:t>
      </w:r>
      <w:r>
        <w:rPr>
          <w:b/>
        </w:rPr>
        <w:t xml:space="preserve">     ТРЕБОВАНИЯ БЕЗОПАСНОСТИ ВО ВРЕМЯ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Бригадир  обязан обеспечить рациональную расстановку персонала по рабочим местам, обеспечить рабочих материалами, инструментом и деталями.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производстве работ бригадир должен обеспечить соблюдение требований безопасности рабочими, связанными с выполнением поручаемой работ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ригадир во время работы должен следить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содержанием рабочих мест в чистоте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отсутствие посторонних предметов на рабочих местах, а также на прилегающей территории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к рабочей зоне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за нормальным освещением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-постоянно следить за исправностью оборудования и не допускать работу при снятых или неисправных ограждениях, блокировочных устройствах, обеспечивающих безопасность труда, не прикасаться к находящимся в движении механизмам, а также к находящимся под напряжением токоведущим частям оборудования.     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4.1.  При замеченных неисправностях применяемого оборудования и инструмента или создания аварийной обстановки при выполнении работ бригадир обязан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-прекратить работу;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-предупредить работающих об опасности;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ставить немедленно  руководителя работ и способствовать устранению аварийной ситуации, а также их расследования в целях разработки противоаварийных мероприяти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-производить устранение самых неотложных неисправностей с соблюдением мер безопасности, изложенных в инструкции по охране труда. </w:t>
      </w:r>
    </w:p>
    <w:p>
      <w:pPr>
        <w:pStyle w:val="Normal"/>
        <w:rPr>
          <w:sz w:val="24"/>
        </w:rPr>
      </w:pPr>
      <w:r>
        <w:rPr>
          <w:sz w:val="24"/>
        </w:rPr>
        <w:t>4.2. При ликвидации аварийной ситуации необходимо действовать в соответствии с утвержденным планом ликвидации аварий.</w:t>
      </w:r>
    </w:p>
    <w:p>
      <w:pPr>
        <w:pStyle w:val="Normal"/>
        <w:rPr>
          <w:sz w:val="24"/>
        </w:rPr>
      </w:pPr>
      <w:r>
        <w:rPr>
          <w:sz w:val="24"/>
        </w:rPr>
        <w:t>4.3. При ликвидации  загорания необходимо использовать  первичные средства  пожаротушения, организовать эвакуацию людей.</w:t>
      </w:r>
    </w:p>
    <w:p>
      <w:pPr>
        <w:pStyle w:val="Normal"/>
        <w:rPr>
          <w:sz w:val="24"/>
        </w:rPr>
      </w:pPr>
      <w:r>
        <w:rPr>
          <w:sz w:val="24"/>
        </w:rPr>
        <w:t>4.4. При загорании электрооборудования применять только углекислотные огнетушители.или порошков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4.5.  При получении травмы работником бригады  оказать медицинскую помощь, поставить в известность непосредственного руководителя  и действовать по его указаниям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вести в порядок рабочее место (очистить от грязи и пыли оборудование и инструмент, собрать и вынести в отведенное место мусор и отходы, собрать и сложить в установленное место инструмент, приспособления и необработанные детали)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Установить ограждения и знаки безопасности у открытых проемов, отверстий и люков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ыключить местное освещени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Снять и убрать спецодежду в шкаф, вымыть руки и лицо с мылом, принять душ.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женер по охране труда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0:22:00Z</dcterms:created>
  <dc:creator>Kolesnikov S.</dc:creator>
  <dc:description/>
  <dc:language>en-US</dc:language>
  <cp:lastModifiedBy>Baranov</cp:lastModifiedBy>
  <cp:lastPrinted>2002-03-28T14:20:00Z</cp:lastPrinted>
  <dcterms:modified xsi:type="dcterms:W3CDTF">2002-09-02T05:26:00Z</dcterms:modified>
  <cp:revision>3</cp:revision>
  <dc:subject/>
  <dc:title>ИНСТРУКЦИЯ ПО ОХРАНЕ ТРУДА</dc:title>
</cp:coreProperties>
</file>