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остановление Главного государственного санитарного врача РФ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т 24 декабря 2003 г. N 16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О введении в действие ГН 2.2.5.1827-03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 основании </w:t>
      </w:r>
      <w:r>
        <w:rPr>
          <w:rFonts w:cs="Arial" w:ascii="Arial" w:hAnsi="Arial"/>
          <w:color w:val="008000"/>
          <w:sz w:val="22"/>
          <w:szCs w:val="22"/>
          <w:u w:val="single"/>
        </w:rPr>
        <w:t>Федерального закона</w:t>
      </w:r>
      <w:r>
        <w:rPr>
          <w:rFonts w:cs="Arial" w:ascii="Arial" w:hAnsi="Arial"/>
          <w:color w:val="000000"/>
          <w:sz w:val="22"/>
          <w:szCs w:val="22"/>
        </w:rPr>
        <w:t xml:space="preserve"> "О санитарно-эпидемиологическом благополучии населения" от 30 марта 1999 г. N 52-ФЗ (Собрание законодательства Российской Федерации, 1999, N 14, ст.1650) и </w:t>
      </w:r>
      <w:r>
        <w:rPr>
          <w:rFonts w:cs="Arial" w:ascii="Arial" w:hAnsi="Arial"/>
          <w:color w:val="008000"/>
          <w:sz w:val="22"/>
          <w:szCs w:val="22"/>
          <w:u w:val="single"/>
        </w:rPr>
        <w:t>Положения</w:t>
      </w:r>
      <w:r>
        <w:rPr>
          <w:rFonts w:cs="Arial" w:ascii="Arial" w:hAnsi="Arial"/>
          <w:color w:val="000000"/>
          <w:sz w:val="22"/>
          <w:szCs w:val="22"/>
        </w:rPr>
        <w:t xml:space="preserve"> о государственном санитарно-эпидемиологическом нормировании, утвержденного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color w:val="000000"/>
          <w:sz w:val="22"/>
          <w:szCs w:val="22"/>
        </w:rPr>
        <w:t xml:space="preserve"> Правительства Российской Федерации от 24 июля 2000 г. N 554 (Собрание законодательства Российской Федерации, 2000, N 31, ст.3295) постановля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вести в действи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</w:rPr>
        <w:t>с 1 марта 2004 год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8000"/>
          <w:sz w:val="22"/>
          <w:szCs w:val="22"/>
          <w:u w:val="single"/>
        </w:rPr>
        <w:t>гигиенические нормативы</w:t>
      </w:r>
      <w:r>
        <w:rPr>
          <w:rFonts w:cs="Arial" w:ascii="Arial" w:hAnsi="Arial"/>
          <w:color w:val="000000"/>
          <w:sz w:val="22"/>
          <w:szCs w:val="22"/>
        </w:rPr>
        <w:t xml:space="preserve"> "Предельно допустимые концентрации (ПДК) вредных веществ в воздухе рабочей зоны. ГН 2.2.5.1827-03", утвержденные Главным государственным санитарным врачом Российской Федерации 21 декабря 2003 года в качестве дополнения N 1 к </w:t>
      </w:r>
      <w:r>
        <w:rPr>
          <w:rFonts w:cs="Arial" w:ascii="Arial" w:hAnsi="Arial"/>
          <w:color w:val="008000"/>
          <w:sz w:val="22"/>
          <w:szCs w:val="22"/>
          <w:u w:val="single"/>
        </w:rPr>
        <w:t>ГН 2.2.5.1313-03*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ab/>
        <w:t>Г.Г.Онищенк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введен в действие </w:t>
      </w:r>
      <w:r>
        <w:rPr>
          <w:rFonts w:cs="Arial" w:ascii="Arial" w:hAnsi="Arial"/>
          <w:color w:val="008000"/>
          <w:sz w:val="22"/>
          <w:szCs w:val="22"/>
          <w:u w:val="single"/>
        </w:rPr>
        <w:t>постановлением</w:t>
      </w:r>
      <w:r>
        <w:rPr>
          <w:rFonts w:cs="Arial" w:ascii="Arial" w:hAnsi="Arial"/>
          <w:color w:val="000000"/>
          <w:sz w:val="22"/>
          <w:szCs w:val="22"/>
        </w:rPr>
        <w:t xml:space="preserve"> Главного государственного санитарного врача Российской Федерации от 30.04.2003 N 76 "О введении в действие ГН 2.2.5.1313-03 (Предельно допустимые концентрации (ПДК) вредных веществ в воздухе рабочей зоны" (зарегистрировано в Минюсте России 19.05.2003 за N 4568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22 января 2004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546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2.2.5. Химические факторы производственной сред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Гигиенические нормативы ГН 2.2.5.1827-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Предельно допустимые концентрации (ПДК) вредных веществ в воздухе рабочей зоны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Дополнение N 1 к </w:t>
      </w:r>
      <w:r>
        <w:rPr>
          <w:rFonts w:cs="Arial" w:ascii="Arial" w:hAnsi="Arial"/>
          <w:color w:val="008000"/>
          <w:sz w:val="22"/>
          <w:szCs w:val="22"/>
          <w:u w:val="single"/>
        </w:rPr>
        <w:t>ГН 2.2.5.1313-0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утв. Главным государственным санитарным врачом РФ 21 декабря 2003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Дата введения: </w:t>
      </w:r>
      <w:r>
        <w:rPr>
          <w:rFonts w:cs="Arial" w:ascii="Arial" w:hAnsi="Arial"/>
          <w:b/>
          <w:bCs/>
          <w:color w:val="FF0000"/>
          <w:sz w:val="22"/>
          <w:szCs w:val="22"/>
        </w:rPr>
        <w:t>1 марта 2004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I.  Предельно допустимые концентрации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8000"/>
          <w:sz w:val="22"/>
          <w:szCs w:val="22"/>
          <w:u w:val="single"/>
        </w:rPr>
        <w:t xml:space="preserve">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 xml:space="preserve">II. Изменения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. Предельно допустимые концентр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N | Наименование вещества |    N CAS    |    Формула    |Вели- |Преимуще-|Класс |Особен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п/п|                       |             |               | чина |ственное |опас- | ности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     |             |               | ПДК, |агрегат- |ности |дейст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     |             |               |мг/м3 |   ное   |      |вия на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     |             |               |      |состояние|      | орга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     |             |               |      |в воздухе|      | низм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     |             |               |      |    в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     |             |               |      |условиях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     |             |               |      |производ-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     |             |               |      |  ства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1 |           2           |      3      |       4       |  5   |    6    |  7   |   8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1 |Аллохол    /по    сумме|             |               | 0,1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желчных кислот/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2 |(2S,                5R,|61336-70-7   |C16H19N3О5S   х| 0,1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6R)-6-[[(R)-Амино-(4-ги|             |Н6О3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дроксифенил)ацетил]ами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но]-3,3-диметил-7-оксо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4-тиа-1-азабицикло[3,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2,0]гептан-2-карбоновая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кислота       тригидрат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амоксициллин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тригидрат)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3 |2-Амино-1,9-дигидро-9-[|59277-89-3   |C8H11N5O3      | 0,2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2-гидроксиэтокси)метил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]-6Н-пурин-6-он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ацикловир)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4 |N-(2-Амино-2-оксоэтил)а|2620-63-5    |C4H8N2О2       | 0,3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цетамид (аглиам)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5 |N-Ацетиламиноэтановая  |543-24-8     |C4H7NО3        |  1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кислота 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N-ацетилглицин)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6 |Бис(1-метилэтил)       |1322-93-6    |С16Н20NaО3S    | 0,5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нафталинсульфонат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натpия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супражил WP)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7 |(2-Бутил-3-бензофуранил|19774-82-4   |C25H29I2NO3   х| 0,2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)-[4-[2-(диэтиламино)эт|             |СlН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окси]-3,  5-дийодфенил]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метанон     гидрохлорид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амиодарон)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8 |бета-Галактозидаза     |             |               |  4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3   |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 9 |[1S-[1-альфа,  3-альфа,|79902-63-9   |C25H38O5       | 0,03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7-бета,  8-бета   (2S*,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4S*),   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8a-бета]]-1,2,3,7,8,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8а-Гекса-гидро-3,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7-диметил-8-[2-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тетрагидро-4-гидрокси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6-оксо-2Н-пиран-2-ил)эт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ил]     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нафтален-1-ил-2,2-диме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тил-бутаноат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симвастатин)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10 |1-Гексадецилпиридинийх-|6004-24-6    |C21H38ClNH20  х| 0,1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лорид       моногидрат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>|             |Н2O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цетилпиридинийхлорид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моногидрат)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11 |Гексафторэтан          |76-16-4      |C2F6           | 3000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4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хладон-116)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12 |1,1.1,2,3,3,           |431-89-0     |С3НF7          | 3000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4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3-Гептафторпропан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хладон 227еа)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13 |2-(10-Гидроксидецил)-5,|58186-27-9   |С19Н30O5       | 0,3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6-диметокси-3-метил-2,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5-циклогексадиен-1,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4-дион (идебенон)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14 |3-Гидрокси-6-метил-    |127464-43-1  |С8Н11NО       х| 0,3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2-этилпиридин          |             |С4Н6O4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бутан-1,4-диоат   (1:1)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мексидол,    мексикор,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оксиметилэтилпиридина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сукцинат)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15 |4-0-альфа-D-Глюкопира- |6363-53-7    |C12H22O11 х H2O|  10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4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нозил-D-глюкоза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моногидрат  (Д-мальтоза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моногидрат,   солодовый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сахар)  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16 |2-O-бета-D-Глюкопирану-|             |С42Н59Nа3O16   | 0,3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ронозил-        (3бета,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20бета) 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-20-карбокси-11-оксо-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30-норолеан-12-ен-3-ил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aльфа-D-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глюкопиранозиуронат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тринатрия       (натрий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глицирризинат,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глицират)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17 |Декафторбутан   (хладон|355-25-9     |C4F10          | 3000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4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31-10)  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18 |3-[[6-O-(6-Деокси-аль- |153-18-4     |С27Н30O16      | 0,1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фа-L-маннопиранозил)-бе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та-D-глюкопиранозил]ок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си]              -2-(3,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4-дигидроксифенил)-5,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7-дигидрокси-4Н-1-бен-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зопиран-4-он (рутин)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19 |N-             [4-[[(2,|59-05-2      |C20H22N8O5     |  -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4-Диамино-6-птеридинил)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метил]-метиламино]бен-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зоил]-L-глютаминовая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кислота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метотрексат)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0 |(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-)-2,                |82419-36-1   |C18H20FN3O4    | 0,5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3-Дигидро-3-метил-9-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фтор-10-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4-метилпиперазин-1-ил)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-7-оксо-7Н-пиридо-(1,2,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3,-de)-1,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4-бензоксазин-6-карбо-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новая           кислота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офлоксацин)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21 |(3бета,          5бета,|20830-75-5   |C41H64O14      |  -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12бета)-3-[(О-2,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6-Дидеокси-бета-D-рибо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гексопиранозил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1-4)-0-2,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6-дидеокси-бета-D-рибо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гексопиранозил-(1-4)-2,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6-дидеокси-бета-D-рибо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гексопиранозил)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окси]-12,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14-дигидроксикард-20(22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)-енолид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дигоксин)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22 |Дидецилдиметиламиний-  |7173-51-5    |               |  1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хлорид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арквад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2.10.50)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23 |[Е]-2-[(Диметиламино)  |73806-49-2   |C16H25NO2 х СlН| 0,1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-метил]-1-(3-метоксифе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нил)      циклогексанол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гидрохлорид (трамадол)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24 |N,N-Диметил-N-[3-[1-(ок|             |C26H47ClN20   х|  1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сотетрадецил)          |             |Н2O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амино]пропил]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бензолметанамминийхло-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рид             гидрат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>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мирамистин)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25 |3,7-Диметил-9-(2,6,    |127-47-9     |С22Н32O2       | 0,03 |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+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6-триметилциклогекс-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1-ен-1-ил) нонан-2,4,6,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8-тетраен-1-этаноат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витамин   А,   ретинол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ацетат) 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26 |2,5-Диоксо-3-(2-пропе- |72936-72-5   |C17H22N2O4     |  3   |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+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|  3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нил)-1-имидозолидинме-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тил(1RS)-цис,  транс-2,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2-диметил-3-(2-метилп-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ропенил)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циклопропанкарбонат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имипротрин)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27 |Калий фторида аддукт  с|32175-44-3   |KF х H2O2      |  1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гидропероксидом  (1:1)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>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пероксогидрат  фторида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калия)  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28 |эндо-1,3бета-Ксиланаза |9025-55-2    |               |  1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ксиланаза)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29 |Литий  гексафторфосфат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|21324-40-3   |F6LiP          | 1/02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по   иону     фтора, с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обязательным  контролем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по  иону  лития    - не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более 0,02 мг/м3)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30 |8-Метил-8-азабицикло-[3|1674-94-8    |С22Н25NО3 х СlН|  -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,2,1]окт-3-ил-альфа-ги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дрокси-а-фенилбензола-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цетат     гидрохлорид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+</w:t>
      </w:r>
      <w:r>
        <w:rPr>
          <w:rFonts w:cs="Courier New" w:ascii="Courier New" w:hAnsi="Courier New"/>
          <w:color w:val="000000"/>
          <w:sz w:val="22"/>
          <w:szCs w:val="22"/>
        </w:rPr>
        <w:t>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глипин)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31 |S-Метил-N-[(метилкарба-|16752-77-5   |C5H10N2O2S     | 0,5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моил)окси]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тиоацети-Mидaт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метомил)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32 |2-Метил-6-метокси-4-   |75438-57-2   |C9H13Cl2N50    |0,001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хлор-5-[N-(4,5-дигидро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1Н-имидазолин-2-ил)]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пиримидинамин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моксонидин; физиотенз;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цинт)   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33 |Панкреатин             |             |               |  1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34 |Поликарбонфторид       |             |(CFx)п, где    |  10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4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     |             |x=0,8-1,1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                       |             |п=1500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35 |Селен гексафторид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|7783-79-1    |F6Sе           | 0,2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O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36 |Тетрабутилфосфоний-бро-|3115-68-2    |С16Н36ВrР      | 0,3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2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мид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37 |Тетрафторметан         |75-73-0      |CF4            | 3000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4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хладон-14)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38 |(Трипропилен)          |             |C15H22O        | 5/2  |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+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|  3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гидроксибензол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трипропиленфенол)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39 |1-[(4-Фторфенил)метил] |68844-77-9   |C28H31FN4O     | 0,05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-N-[1-[2-(4-метоксифе-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нил)              этил]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пиперидин-4-ил]-1H-бен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зимидазол-2-амин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астемизол)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40 |5-Фторпиримидин-2,4-(1H|51-21-8      |C4H3FN2O2      |  -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,      3H)       диoн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+</w:t>
      </w:r>
      <w:r>
        <w:rPr>
          <w:rFonts w:cs="Courier New" w:ascii="Courier New" w:hAnsi="Courier New"/>
          <w:color w:val="000000"/>
          <w:sz w:val="22"/>
          <w:szCs w:val="22"/>
        </w:rPr>
        <w:t>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фторурацил)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41 |4-[4-(4-Хлорфенил)-4-ги|52-86-8      |C21H23ClFNO2   |  -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a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дроксипиперидин-1-ил]-1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-(4-фторфенил)-бутан-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1-он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галоперидол)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42 |17-(Циклобутилметил)-мо|58786-99-5   |C21H29NO2     х|  - 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рфинан-3,14-диол  [S(R,|             |С4Н6О6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*R*)]-2,3-дигидроксибу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тандиоат        (1:1)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++</w:t>
      </w:r>
      <w:r>
        <w:rPr>
          <w:rFonts w:cs="Courier New" w:ascii="Courier New" w:hAnsi="Courier New"/>
          <w:color w:val="000000"/>
          <w:sz w:val="22"/>
          <w:szCs w:val="22"/>
        </w:rPr>
        <w:t>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буторфанола тартрат)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43 |Этил-2-бром-3-метил-бу-|             |С7Н13ВrO2      |  20 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4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таноат  (этиловый  эфир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альфа-бромизовалериано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вой кислоты)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44 |Этил-4-(8-хлор-5,      |79794-75-5   |С22Н33СlN2O2   | 0,05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а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1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6-дигидро-11Н-бензо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[5,6] циклогепта[1,2-в]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пиридин-11-илиден]    -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пипередин-1-карбонат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кларитин,  кларотадин,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лоратадин)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———|———————————————————————|—————————————|———————————————|——————|—————————|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|45 |2-Этокси-2-метилпропан |637-92-3     |С6Н14O         | 300/ |    </w:t>
      </w:r>
      <w:r>
        <w:rPr>
          <w:rFonts w:cs="Courier New" w:ascii="Courier New" w:hAnsi="Courier New"/>
          <w:color w:val="008000"/>
          <w:sz w:val="22"/>
          <w:szCs w:val="22"/>
          <w:u w:val="single"/>
        </w:rPr>
        <w:t>п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|  4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(этил-трет-бутиловый   |             |               | 100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|   |эфир)                  |             |               |      |         |      |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Если в </w:t>
      </w:r>
      <w:r>
        <w:rPr>
          <w:rFonts w:cs="Arial" w:ascii="Arial" w:hAnsi="Arial"/>
          <w:color w:val="008000"/>
          <w:sz w:val="22"/>
          <w:szCs w:val="22"/>
          <w:u w:val="single"/>
        </w:rPr>
        <w:t>графе</w:t>
      </w:r>
      <w:r>
        <w:rPr>
          <w:rFonts w:cs="Arial" w:ascii="Arial" w:hAnsi="Arial"/>
          <w:color w:val="000000"/>
          <w:sz w:val="22"/>
          <w:szCs w:val="22"/>
        </w:rPr>
        <w:t xml:space="preserve"> "Величина ПДК" приведено два норматива, то это означает, что в числителе максимальная разовая, а в знаменателе - среднесменная ПД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+</w:t>
      </w:r>
      <w:r>
        <w:rPr>
          <w:rFonts w:cs="Arial" w:ascii="Arial" w:hAnsi="Arial"/>
          <w:color w:val="000000"/>
          <w:sz w:val="22"/>
          <w:szCs w:val="22"/>
        </w:rPr>
        <w:t xml:space="preserve"> - требуется специальная защита кожи и глаз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</w:rPr>
        <w:t xml:space="preserve"> - пары и (или) газы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- аэрозоль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+а</w:t>
      </w:r>
      <w:r>
        <w:rPr>
          <w:rFonts w:cs="Arial" w:ascii="Arial" w:hAnsi="Arial"/>
          <w:color w:val="000000"/>
          <w:sz w:val="22"/>
          <w:szCs w:val="22"/>
        </w:rPr>
        <w:t xml:space="preserve"> - смесь паров и аэрозоля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- вещества, способные вызывать аллергические заболевания в производственных условиях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О</w:t>
      </w:r>
      <w:r>
        <w:rPr>
          <w:rFonts w:cs="Arial" w:ascii="Arial" w:hAnsi="Arial"/>
          <w:color w:val="000000"/>
          <w:sz w:val="22"/>
          <w:szCs w:val="22"/>
        </w:rPr>
        <w:t xml:space="preserve"> - вещества с остронаправленным механизмом действия, требующие автоматического контроля за их содержанием в воздухе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++</w:t>
      </w:r>
      <w:r>
        <w:rPr>
          <w:rFonts w:cs="Arial" w:ascii="Arial" w:hAnsi="Arial"/>
          <w:color w:val="000000"/>
          <w:sz w:val="22"/>
          <w:szCs w:val="22"/>
        </w:rPr>
        <w:t xml:space="preserve"> - вещества, при работе с которыми должен быть исключен контакт с органами дыхания и кожей при обязательном контроле воздуха рабочей зоны утвержденным методом на уровне чувствительности не менее 0,001 мг/м3. Для таких веществ значения ПДК не приводятся, указывается только класс опасности и агрегатное состояние в воздухе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I. Из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</w:t>
      </w:r>
      <w:r>
        <w:rPr>
          <w:rFonts w:cs="Arial" w:ascii="Arial" w:hAnsi="Arial"/>
          <w:color w:val="008000"/>
          <w:sz w:val="22"/>
          <w:szCs w:val="22"/>
          <w:u w:val="single"/>
        </w:rPr>
        <w:t>гигиенические нормативы</w:t>
      </w:r>
      <w:r>
        <w:rPr>
          <w:rFonts w:cs="Arial" w:ascii="Arial" w:hAnsi="Arial"/>
          <w:color w:val="000000"/>
          <w:sz w:val="22"/>
          <w:szCs w:val="22"/>
        </w:rPr>
        <w:t xml:space="preserve"> "ГН 2.2.5.1313-03 Предельно допустимые концентрации (ПДК) вредных веществ в воздухе рабочей зоны" внести следующие измен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1. В </w:t>
      </w:r>
      <w:r>
        <w:rPr>
          <w:rFonts w:cs="Arial" w:ascii="Arial" w:hAnsi="Arial"/>
          <w:color w:val="008000"/>
          <w:sz w:val="22"/>
          <w:szCs w:val="22"/>
          <w:u w:val="single"/>
        </w:rPr>
        <w:t>позицию 1504</w:t>
      </w:r>
      <w:r>
        <w:rPr>
          <w:rFonts w:cs="Arial" w:ascii="Arial" w:hAnsi="Arial"/>
          <w:color w:val="000000"/>
          <w:sz w:val="22"/>
          <w:szCs w:val="22"/>
        </w:rPr>
        <w:t xml:space="preserve">. "Никель тетракарбонил" в </w:t>
      </w:r>
      <w:r>
        <w:rPr>
          <w:rFonts w:cs="Arial" w:ascii="Arial" w:hAnsi="Arial"/>
          <w:color w:val="008000"/>
          <w:sz w:val="22"/>
          <w:szCs w:val="22"/>
          <w:u w:val="single"/>
        </w:rPr>
        <w:t>графе</w:t>
      </w:r>
      <w:r>
        <w:rPr>
          <w:rFonts w:cs="Arial" w:ascii="Arial" w:hAnsi="Arial"/>
          <w:color w:val="000000"/>
          <w:sz w:val="22"/>
          <w:szCs w:val="22"/>
        </w:rPr>
        <w:t xml:space="preserve"> "Величина ПДК, мг/м3" цифру 0,0005 изменить на 0,003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. В </w:t>
      </w:r>
      <w:r>
        <w:rPr>
          <w:rFonts w:cs="Arial" w:ascii="Arial" w:hAnsi="Arial"/>
          <w:color w:val="008000"/>
          <w:sz w:val="22"/>
          <w:szCs w:val="22"/>
          <w:u w:val="single"/>
        </w:rPr>
        <w:t>позицию 385</w:t>
      </w:r>
      <w:r>
        <w:rPr>
          <w:rFonts w:cs="Arial" w:ascii="Arial" w:hAnsi="Arial"/>
          <w:color w:val="000000"/>
          <w:sz w:val="22"/>
          <w:szCs w:val="22"/>
        </w:rPr>
        <w:t xml:space="preserve"> "Бута-1,3-диен" в </w:t>
      </w:r>
      <w:r>
        <w:rPr>
          <w:rFonts w:cs="Arial" w:ascii="Arial" w:hAnsi="Arial"/>
          <w:color w:val="008000"/>
          <w:sz w:val="22"/>
          <w:szCs w:val="22"/>
          <w:u w:val="single"/>
        </w:rPr>
        <w:t>графе</w:t>
      </w:r>
      <w:r>
        <w:rPr>
          <w:rFonts w:cs="Arial" w:ascii="Arial" w:hAnsi="Arial"/>
          <w:color w:val="000000"/>
          <w:sz w:val="22"/>
          <w:szCs w:val="22"/>
        </w:rPr>
        <w:t xml:space="preserve"> "Величина ПДК, мг/м3" цифру 3 изменить на 100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лавный государственный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анитарный врач Российской Федерации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ервый заместитель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инистра здравоохранения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оссийской Федерации </w:t>
        <w:tab/>
        <w:t>Г.Г.Онищенко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26:00Z</dcterms:created>
  <dc:creator>b</dc:creator>
  <dc:description/>
  <dc:language>en-US</dc:language>
  <cp:lastModifiedBy>Evgeny_dz</cp:lastModifiedBy>
  <dcterms:modified xsi:type="dcterms:W3CDTF">2004-04-01T06:37:00Z</dcterms:modified>
  <cp:revision>3</cp:revision>
  <dc:subject/>
  <dc:title>a</dc:title>
</cp:coreProperties>
</file>