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АКОН РОССИЙСКОЙ ФЕДЕРАЦИИ О КОЛЛЕКТИВНЫХ ДОГОВОРАХ И СОГЛАШЕН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с изменениями, внесенными Федеральным законом “О внесении изменений и дополнений в Закон РФ “О коллективных договорах и соглашениях” от 24 ноября 1995 года № 176-ФЗ и Федеральным законом “О внесении изменения в статью 20 Закона Российской Федерации “О коллективных договорах и соглашениях”” от 1 мая 1999 года № 93 ФЗ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А I. ОБЩИЕ ПОЛОЖ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татья 1. Задачи и сфера действия Зак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ий Закон устанавливает правовые основы разработки, заключения и выполнения коллективных договоров и соглашений в целях содействия договорному регулированию социально-трудовых отношений и согласованию социально-экономических интересов работников и работода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ие Закона распространяется на всех работодателей, работников, представителей работодателей и представителей работников, а также органы исполнительной власти и органы местного самоуправления. (Статья в редакции, введенной в действие с 5 декабря 1995 года Федеральным законом от 24 ноября 1995 года N 176-ФЗ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татья 2. Основные поня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лективный договор - правовой акт, регулирующий социально-трудовые отношения и заключаемый работниками организации, филиала, представительства (далее - работники организации) с работодате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шение - правовой акт, регулирующий социально-трудовые отношения между работниками и работодателями и заключаемый на уровне Российской Федерации, субъекта Российской Федерации, территории, отрасли, проф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и работников - органы профессиональных союзов и их объединений, уполномоченные на представительство в соответствии с их уставами, органы общественной самодеятельности, образованные на общем собрании (конференции) работников организации и уполномоченные им. Работники, не являющиеся членами профсоюза, могут уполномочить орган профсоюза представлять их интересы в ходе коллективных переговоров, заключения, изменения, дополнения коллективного договора, соглашения и контроля за их выполн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и работодателей - руководители организаций или другие полномочные в соответствии с уставом организации, иными правовыми актами лица, полномочные органы объединений работодателей, иные уполномоченные работодателями органы. (Статья в редакции, введенной в действие с 5 декабря 1995 года Федеральным законом от 24 ноября 1995 года N 176-ФЗ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татья 3. Соотношение законодательства и коллективного договора, соглашения, трудового договора (контрак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ия коллективных договоров и соглашений, заключенных в соответствии с законодательством, являются обязательными для работодателей, на которые они распространяются (часть в редакции, введенной в действие с 5 декабря 1995 года Федеральным законом от 24 ноября 1995 года N 176-ФЗ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ия коллективных договоров или соглашений, ухудшающие по сравнению с законодательством положение работников, недействитель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рещается включать в трудовые договоры (контракты) условия, ухудшающие положение работников по сравнению с законодательством, коллективными договорами и соглашения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татья 4. Основные принципы заключения коллективных договоров и соглаш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ми принципами заключения коллективных договоров и соглашений являю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блюдение норм законодательств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номочность представителей сторон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вноправие сторон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бода выбора и обсуждения вопросов, составляющих содержание коллективных договоров, соглашен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бровольность принятия обязательст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альность обеспечения принимаемых обязательст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стематичность контроля и неотвратимость ответственнос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татья 5. Недопустимость воспрепятствования деятельности по заключению, пересмотру и выполнению коллективных договоров и соглаш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рещается всякое вмешательство, способное ограничить законные права работников и их представителей или воспрепятствовать их осуществлению, со стороны органов исполнительной власти и органов местного самоуправления, политических партий и иных общественных объединений, работодателей при заключении, пересмотре и выполнении коллективных договоров и соглашений (часть в редакции, введенной в действие с 5 декабря 1995 года Федеральным законом от 24 ноября 1995 года N 176-ФЗ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допускается ведение переговоров и заключение коллективных договоров и соглашений от имени работников организациями или органами, созданными или финансируемыми работодателями, органами исполнительной власти и органов местного самоуправления, политическими партиями, за исключением случаев финансирования, предусмотренных законодательством (часть в редакции, введенной в действие с 5 декабря 1995 года Федеральным законом от 24 ноября 1995 года N 176-ФЗ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допускаются ведение переговоров и заключение коллективных договоров и соглашений от имени работников лицами, представляющими работодателей (часть дополнительно включена Федеральным законом от 24 ноября 1995 года N 176-ФЗ, введенным в действие с 5 декабря 1995 года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А II. КОЛЛЕКТИВНЫЕ ПЕРЕГОВОР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татья 6. Право на ведение перегово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ициатором коллективных переговоров по разработке, заключению и изменению коллективного договора, соглашения вправе выступить любая из стор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рона, получившая письменное уведомление о начале переговоров от другой стороны, обязана в семидневный срок начать перегово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имени работников право на ведение коллективных переговоров предоставляется представителям работников, указанным в статье 2 настоящего Закона (часть в редакции, введенной в действие с 5 декабря 1995 года Федеральным законом от 24 ноября 1995 года N 176-ФЗ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наличии в организации, на федеральном, отраслевом, профессиональном и других уровнях нескольких представителей работников каждому из них предоставляется право на ведение переговоров от имени объединяемых им членов профсоюза или представляемых им работников (часть в редакции, введенной в действие с 5 декабря 1995 Федеральным законом от 24 ноября 1995 года N 176-ФЗ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имени работодателей право на ведение коллективных переговоров предоставляется представителям работодателей, указанным в статье 2 настоящего Закона (часть дополнительно включена Федеральным законом от 24 ноября 1995 года N 176-ФЗ, введенным в действие с 5 декабря 1995 год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одатели, органы исполнительной власти и органы местного самоуправления обязаны вести переговоры по социально-трудовым вопросам, предлагаемым для рассмотрения представителями работников (часть в редакции, введенной в действие с 5 декабря 1995 года Федеральным законом от 24 ноября 1995 года N 176-ФЗ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ечение трех месяцев до окончания срока действия прежнего коллективного договора, соглашения или в сроки, определенные этими документами, любая из сторон вправе направить другой стороне письменное уведомление о начале переговоров по заключению нового коллективного договора, соглаш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татья 7. Порядок ведения перегово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ведения коллективных переговоров и подготовки проекта коллективного договора, соглашения стороны на равноправной основе образуют комиссию из наделенных необходимыми полномочиями представ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 комиссии, сроки, место проведения и повестка дня переговоров определяются решением стор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ронам, участвующим в переговорах, предоставляется полная свобода в выборе и обсуждении вопросов, составляющих содержание коллективного договора, согла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ы исполнительной власти, органы местного самоуправления и представители работодателей должны предоставлять представителям работников имеющуюся у них информацию, необходимую для коллективных переговоров. Участники переговоров, другие лица, связанные с переговорами, не должны разглашать полученные сведения, если они являются служебной или коммерческой тайной. Лица, разглашающие эти сведения, привлекаются к ответственности в порядке, предусмотренном законодательством (часть в редакции, введенной в действие с 5 декабря 1995 года Федеральным законом от 24 ноября 1995 года N 176-ФЗ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 ходе переговоров стороны не смогли прийти к согласию по всем рассматриваемым вопросам или по части этих вопросов, ими составляется протокол разногласий (часть в редакции, введенной в действие с 5 декабря 1995 года Федеральным законом от 24 ноября 1995 года N 176-ФЗ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мент подписания коллективного договора, соглашения, протокола разногласий является моментом окончания коллективных переговоров по заключению коллективного договора, соглашения (часть дополнительно включена Федеральным законом от 24 ноября 1995 года N 176-ФЗ, введенным в действие с 5 декабря 1995 года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татья 8. Разрешение разноглас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регулирование разногласий в ходе коллективных переговоров производится в соответствии с Федеральным законом “О порядке разрешения коллективных трудовых споров”. (Статья в редакции, введенной в действие с 5 декабря 1995 года Федеральным законом от 24 ноября 1995 года N 176-ФЗ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татья 9. Гарантии и компенсации за время перегово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ца, участвующие в коллективных переговорах, подготовке проектов коллективных договоров и соглашений, а также специалисты, приглашенные для участия в этой работе, освобождаются от основной работы с сохранением среднего заработка на срок не более трех месяцев в течение года. Все затраты, связанные с участием в переговорах, компенсируются в порядке, предусмотренном законодательством о труде, коллективным договором, соглаш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лата труда приглашенных по договоренности сторон экспертов и посредников производится по соглашению с ними органами исполнительной власти и местного самоуправления, работодателями, их объединениями, иными уполномоченными работодателями орга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и профсоюзов, их объединений, органов общественной самодеятельности, участвующие в коллективных переговорах, в период их ведения не могут быть без предварительного согласия уполномочившего их на представительство органа подвергнуты дисциплинарному взысканию, переведены на другую работу, перемещены или уволены по инициативе администрации. (Статья в редакции, введенной в действие с 5 декабря 1995 Федеральным законом от 24 ноября 1995 года N 176-ФЗ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А III. КОЛЛЕКТИВНЫЙ ДОГОВО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татья 10. Право на принятие решения о необходимости заключения коллективного догов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 о необходимости заключения коллективного договора с работодателем вправе принимать представители работников или общее собрание (конференция) работников организации. (Статья в редакции, введенной в действие с 5 декабря 1995 Федеральным законом от 24 ноября 1995 года N 176-ФЗ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татья 11. Стороны коллективного догов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ронами коллективного договора являются работники организации в лице их представителей и работодатель, в необходимых случаях представляемый руководителем организации или другим полномочным в соответствии с уставом организации, иным правовым актом лицом. (Статья в редакции, введенной в действие с 5 декабря 1995 года Федеральным законом от 24 ноября 1995 года N 176-ФЗ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татья 12. Порядок и сроки разработки и заключения коллективного догов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ядок, сроки разработки проекта и заключения коллективного договора, состав комиссии, предусмотренной статьей 7 настоящего Закона, место проведения и повестка дня переговоров определяются сторонами и оформляются приказом по организации и решением представителей работников (часть в редакции, введенной в действие с 5 декабря 1995 года Федеральным законом от 24 ноября 1995 года N 176-ФЗ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издания согласованного с соответствующим представителем работников приказа о формировании комиссии, предусмотренной статьей 7 настоящего Закона, является моментом начала коллективных переговоров (часть дополнительно включена Федеральным законом от 24 ноября 1995 года N 176-ФЗ, введенным в действие с 5 декабря 1995 год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со стороны работников выступают одновременно несколько представителей, ими в течение пяти календарных дней формируется единый представительный орган для ведения переговоров, разработки единого проекта и заключения единого коллективного договора (часть в редакции, введенной в действие с 5 декабря 1995 года Федеральным законом от 24 ноября 1995 года N 176-ФЗ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диный проект коллективного договора подлежит обязательному обсуждению работниками в подразделениях предприятия и дорабатывается с учетом поступивших замечаний, предложений, дополнений. Доработанный единый проект утверждается общим собранием (конференцией) работников организации и подписывается со стороны работников всеми участниками единого представительного органа (часть в редакции, введенной в действие с 5 декабря 1995 года Федеральным законом от 24 ноября 1995 года N 176-ФЗ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не достижении согласия в едином представительном органе или в случае, когда такой орган не создан, общее собрание (конференция) работников организации может принять наиболее приемлемый проект коллективного договора и поручить представителю работников, разработавшему этот проект, на его основе провести переговоры и заключить после утверждения общим собранием (конференцией) коллективный договор от имени работников организации (часть в редакции, введенной в действие с 5 декабря 1995 года Федеральным законом от 24 ноября 1995 года N 176-ФЗ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единый представительный орган не создан, представители работников вправе самостоятельно вести переговоры и заключать коллективный договор от имени представляемых работников или предлагать заключить приложение к единому коллективному договору, защищающее специфические интересы представляемых работников по профессиональному признаку. Приложение является неотъемлемой частью коллективного договора и имеет равную с ним юридическую силу (часть в редакции, введенной в действие с 5 декабря 1995 года Федеральным законом от 24 ноября 1995 года N 176-ФЗ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одатель обязан обеспечить представителям работников возможность доведения разработанных ими проектов коллективного договора до каждого работника, предоставлять имеющиеся у него средства внутренней связи и информации, множительную и иную оргтехнику, помещения для проведения в нерабочее время собраний, консультаций, места для размещения стендов (часть в редакции, введенной в действие с 5 декабря 1995 года Федеральным законом от 24 ноября 1995 года N 176-ФЗ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анный сторонами коллективный договор с приложениями в семидневный срок направляется работодателем в соответствующий орган по труду по месту нахождения организации для уведомительной регистрации (часть в редакции, введенной в действие с 5 декабря 1995 года Федеральным законом от 24 ноября 1995 года N 176-ФЗ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татья 13. Содержание и структура коллективного догов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и структура коллективного договора определяются сторо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оллективный договор могут включаться взаимные обязательства работодателя и работников по следующим вопроса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, система и размер оплаты труда, денежные вознаграждения, пособия, компенсации, доплат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ханизм регулирования оплаты труда исходя из роста цен, уровня инфляции, выполнения показателей, определенных коллективным договоро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нятость, переобучение, условия высвобождения работник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олжительность рабочего времени и времени отдыха, отпуск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лучшение условий и охраны труда работников, в том числе женщин и молодежи (подростков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бровольное и обязательное медицинское и социальное страховани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блюдение интересов работников при приватизации предприятия, ведомственного жиль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ологическая безопасность и охрана здоровья работников на производств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ьготы для работников, совмещающих работу с обучение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роль за выполнением коллективного договора, порядок внесения в него изменений и дополнений, ответственность сторон, социальное партнерство, обеспечение нормальных условий функционирования представителей работников (абзац в редакции, введенной в действие с 5 декабря 1995 года Федеральным законом от 24 ноября 1995 года N 176-ФЗ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каз от забастовок по условиям, включенным в данный коллективный договор, при своевременном и полном их выполн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оллективном договоре с учетом экономических возможностей организации могут содержаться и другие, в том числе более льготные трудовые и социально-экономические условия по сравнению с нормами и положениями, установленными законодательством и соглашениями (дополнительные отпуска, надбавки к пенсиям, досрочный уход на пенсию, компенсация транспортных и командировочных расходов, бесплатное или частично оплачиваемое питание работников на производстве и их детей в школах и дошкольных учреждениях, иные дополнительные льготы и компенсации) (часть в редакции, введенной в действие с 5 декабря 1995 года Федеральным законом от 24 ноября 1995 года N 176-ФЗ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оллективный договор включаются нормативные положения, если в действующих законодательных актах содержится прямое предписание об обязательном закреплении этих положений в коллективном договор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татья 14. Действие коллективного догов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лективный договор заключается на срок от одного года до трех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лективный договор вступает в силу с момента подписания его сторонами либо со дня, установленного в коллективном договоре, и действует в течение всего с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истечении установленного срока Коллективный договор действует до тех пор, пока стороны не заключат новый или не изменят, дополнят действующ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лективный договор сохраняет свое действие в случае изменения состава, структуры, наименования органа управления организацией, расторжения трудового договора (контракта) с руководителем организации (часть в редакции, введенной в действие с 5 декабря 1995 Федеральным законом от 24 ноября 1995 года N 176-ФЗ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реорганизации организации Коллективный договор сохраняет свое действие на период реорганизации, затем может быть пересмотрен по инициативе одной из сторон (часть в редакции, введенной в действие с 5 декабря 1995 года Федеральным законом от 24 ноября 1995 года N 176-ФЗ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смене собственника имущества организации действие Коллективного договора сохраняется в течение трех месяцев. В этот период стороны вправе начать переговоры о заключении нового Коллективного договора или сохранении, изменении и дополнении действующего (часть в редакции, введенной в действие с 5 декабря 1995 года Федеральным законом от 24 ноября 1995 года N 176-ФЗ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ходе пересмотра Коллективного договора должен быть решен вопрос о возможности сохранения льгот для работников и выполнения других условий, предусмотренных прежним коллективным догово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ликвидации организации в порядке и на условиях, установленных законодательством, коллективный договор действует в течение всего срока проведения ликвидации (часть в редакции, введенной в действие с 5 декабря 1995 года Федеральным законом от 24 ноября 1995 года N 176-ФЗ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татья 15. Изменения и дополнения коллективного догов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нения и дополнения коллективного договора в течение срока его действия производятся только по взаимному согласию сторон в порядке, определенном в коллективном договоре, а если он не определен - в порядке, установленном настоящим Законом для его заключ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татья 16. Гарантии при ликвидации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ликвидации организации претензии работников по коллективному договору удовлетворяются из имущества ликвидируемой организации в соответствии с действующим гражданским законодательством. Размер средств, направляемых на удовлетворение претензий работников, определяется и распределяется по подразделениям и среди работников ликвидационной комиссией по согласованию с представителем работников, подписавшим коллективный договор с приложениями. (Статья в редакции, введенной в действие с 5 декабря 1995 года Федеральным законом от 24 ноября 1995 года N 176-ФЗ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татья 17. Контроль за выполнением коллективного догов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роль за выполнением коллективного договора осуществляется сторонами и их представителями, а также органами по труду (часть в редакции, введенной в действие с 5 декабря 1995 года Федеральным законом от 24 ноября 1995 года N 176-ФЗ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осуществлении контроля стороны обязаны предоставлять всю необходимую для этого имеющуюся у них информ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роны, подписавшие единый коллективный договор, ежегодно или в сроки, предусмотренные в коллективном договоре, отчитываются о его выполнении на общем собрании (конференции) работников организации (часть в редакции, введенной в действие с 5 декабря 1995 года Федеральным законом от 24 ноября 1995 года N 176-ФЗ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А IV. СОГЛАШ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атья 18. Виды соглаш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зависимости от сферы регулируемых социально-трудовых отношений могут заключаться соглашения: генеральное, региональное, отраслевое (межотраслевое) тарифное, профессиональное тарифное, территориальное и и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неральное соглашение устанавливает общие принципы регулирования социально-трудовых отношений на федеральном уров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ональное соглашение устанавливает общие принципы регулирования социально-трудовых отношений на уровне субъекта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раслевое (межотраслевое) тарифное соглашение устанавливает нормы оплаты и другие условия труда, а также социальные гарантии и льготы для работников отрасли (отрасле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фессиональное тарифное соглашение устанавливает нормы оплаты и другие условия труда, а также социальные гарантии и льготы для работников определенных професс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рриториальное соглашение устанавливает условия труда, а также социальные гарантии и льготы, связанные с территориальными особенностями города, района, другого административно-территориального 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шения по договоренности сторон, участвующих в переговорах, могут быть двусторонние и трехсторон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шения, предусматривающие полное или частичное бюджетное финансирование, заключаются при обязательном участии представителей соответствующих органов исполнительной власти. (Статья в редакции, введенной в действие с 5 декабря 1995 года Федеральным законом от 24 ноября 1995 года N 176-ФЗ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татья 19. Участники соглаш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федеральном уровне участниками соглашений могут выступа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нерального - общероссийские объединения профсоюзов; общероссийские объединения работодателей; Правительство Российской Федер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раслевого (межотраслевого) тарифного - соответствующие общероссийские профсоюзы и их объединения; общероссийские объединения работодателей, иные уполномоченные работодателями представительные органы; Министерство труда Российской Федер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фессионального тарифного - соответствующие профсоюзы и их объединения; соответствующие объединения работодателей, иные уполномоченные работодателями представительные органы; соответствующий орган по тру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уровне субъектов Российской Федерации и административно-территориальных образований в составе субъектов Российской Федерации участниками соглашений могут выступа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онального - соответствующие профсоюзы и их объединения; объединения работодателей, иные уполномоченные работодателями представительные органы; орган исполнительной власти субъекта Российской Федер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раслевого (межотраслевого) тарифного, профессионального тарифного - соответствующие профсоюзы и их объединения; объединения работодателей, иные уполномоченные работодателями представительные органы; орган по труду субъекта Российской Федер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рриториального - соответствующие профсоюзы и их объединения; объединения работодателей, иные уполномоченные работодателями представительные органы; соответствующий орган местного самоуправления. (Статья в редакции, введенной в действие с 5 декабря 1995 года Федеральным законом от 24 ноября 1995 года N 176-ФЗ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татья 20. Порядок и сроки разработки и заключения соглаш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ядок, сроки разработки и заключения соглашения определяются комиссией, предусмотренной статьей 7 настоящего Закона, и оформляются ее реш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наличии на соответствующем уровне нескольких представителей работников состав комиссии со стороны работников определяется по согласию между этими представител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соглашения разрабатывается комиссией и подписывается представителями стор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согласие не достигнуто в семидневный срок, представители работников вправе самостоятельно вести переговоры и заключать соглашение от имени представляемых ими работ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анное сторонами соглашение с приложениями в семидневный срок направляется представителями работодателей - участниками соглашения, заключенного на федеральном уровне, - в Министерство труда Российской Федерации, а соглашения, заключенного на уровне субъекта Российской Федерации, - в орган по труду субъекта Российской Федерации для уведомительной рег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осуществлении уведомительной регистрации двустороннего соглашения орган по труду (не являющийся участником соглашения) выявляет условия соглашения, противоречащие законодательству о труде, и сообщает сторонам соглашения о выявленных противореч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ой же порядок действует в случае внесения изменений или дополнений в соглашение. (Статья в редакции, введенной в действие с 5 декабря 1995 года Федеральным законом от 24 ноября 1995 года N 176-ФЗ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татья 20-1. Российская трехсторонняя комиссия по регулированию социально-трудовых отнош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обеспечения регулирования социально-трудовых отношений, ведения коллективных переговоров и подготовки проекта генерального соглашения создается постоянно действующая Российская трехсторонняя комиссия по регулированию социально-трудовых отношений, деятельность которой осуществляется в соответствии с федеральным законом о Российской трехсторонней комиссии по регулированию социально-трудовых отнош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Статья в редакции, введенной в действие с 12 мая 1999 года Федеральным законом от 1 мая 1999 года N 93-ФЗ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татья 21. Содержание соглаш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оглашений определяется сторо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шениями могут предусматриваться полож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оплате, условиях и охране труда, режиме труда и отдых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механизме регулирования оплаты труда, исходя из роста цен, уровня инфляции, выполнения показателей, определенных соглашение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доплатах компенсационного характера, минимальный размер которых предусмотрен законодательство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содействии занятости, переобучении работник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обеспечении экологической безопасности и охране здоровья работников на производств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специальных мероприятиях по социальной защите работников и членов их сем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соблюдении интересов работников при приватизации государственных и муниципальных предприят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льготах предприятиям, создающим дополнительные рабочие места с использованием труда инвалидов, молодежи (в том числе подростков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развитии социального партнерства и трехстороннего сотрудничества, порядке внесения изменений и дополнений в соглашение, присоединения к нему, содействии заключению коллективных договоров, предотвращении трудовых конфликтов и забастовок, об укреплении трудовой дисциплины (абзац в редакции, введенной в действие с 5 декабря 1995 года Федеральным законом от 24 ноября 1995 года N 176-ФЗ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глашениях могут содержаться положения по другим трудовым и социально-экономическим вопросам, не противоречащие законодательств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татья 22. Действие соглаш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шение вступает в силу с момента его подписания сторонами либо со дня, установленного в соглаш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 действия соглашения и порядок контроля за его выполнением определяются сторонами в соглашении. Срок действия соглашения не может превышать трех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ие соглашения распространяется на работников, работодателей, орган исполнительной власти, которые уполномочили участников соглашения разработать и заключить его от их и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ех случаях, когда на работников одновременно распространяется действие различных соглашений, действуют наиболее благоприятные для работников условия соглашений (часть дополнительно включена Федеральным законом от 24 ноября 1995 года N 176-ФЗ, введенным в действие с 5 декабря 1995 год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ех случаях, когда на федеральном уровне заключено отраслевое (межотраслевое) тарифное соглашение, профессиональное тарифное соглашение, в сферу действия которого включается не менее чем 50 процентов работников отрасли (отраслей), профессии, министр труда Российской Федерации имеет право предложить работодателям, не участвовавшим в заключении данного соглашения, присоединиться к нему (часть дополнительно включена Федеральным законом от 24 ноября 1995 года N 176-ФЗ, введенным в действие с 5 декабря 1995 год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работодатели или соответствующие представители работников в течение 30 календарных дней с момента получения предложения не заявили о своем несогласии присоединиться к нему, соглашение считается распространенным на данных работодателей с момента получения предложения (часть дополнительно включена Федеральным законом от 24 ноября 1995 года N 176-ФЗ, введенным в действие с 5 декабря 1995 года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татья 23. Изменения и дополнения соглаш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нения и дополнения соглашения производятся по взаимному согласию сторон в порядке, определенном в соглашении, а если он не определен - в порядке, установленном настоящим Законом для его заключ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татья 24. Контроль за выполнением соглаш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роль за выполнением соглашений на всех уровнях осуществляется сторонами и их представителями, а также соответствующими органами по труду (часть в редакции, введенной в действие с 5 декабря 1995 года Федеральным законом от 24 ноября 1995 года N 176-ФЗ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осуществлении контроля стороны обязаны предоставлять всю необходимую для этого имеющуюся у них информацию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А V. ОТВЕТСТВЕННОСТЬ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татья 25. Ответственность за уклонение от участия в переговор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ца, представляющие работодателя, уклоняющиеся от участия в переговорах по заключению, изменению коллективного договора, соглашения, или нарушившие срок, установленный частью второй статьи 6 настоящего Закона, или не обеспечившие работу соответствующей комиссии в определенные сторонами сроки, подвергаются штрафу в размере до пятидесяти минимальных размеров оплаты труда, налагаемому в судебном порядке. (Статья в редакции, введенной в действие с 5 декабря 1995 года Федеральным законом от 24 ноября 1995 года N 176-ФЗ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татья 26. Ответственность за нарушение или невыполнение коллективного договора, соглаш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ца, представляющие работодателя, виновные в нарушении или невыполнении обязательств по коллективному договору, соглашению, подвергаются штрафу в размере до пятидесяти минимальных размеров оплаты труда, налагаемому в судебном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требованию представителей работников собственник обязан принять меры, предусмотренные законодательством, к руководителю, по вине которого нарушаются или не выполняются условия коллективного договора. (Статья в редакции, введенной в действие с 5 декабря 1995 года Федеральным законом от 24 ноября 1995 года N 176-ФЗ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татья 27. Ответственность за непредоставление информации, необходимой для коллективных переговоров и осуществления контроля за соблюдением коллективного договора, соглаш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ца, представляющие работодателя, виновные в не предоставлении информации, необходимой для коллективных переговоров и осуществления контроля за соблюдением коллективного договора, соглашения, несут дисциплинарную ответственность или подвергаются штрафу в размере до пятидесяти минимальных размеров оплаты труда, налагаемому в судебном порядке. (Статья в редакции, введенной в действие с 5 декабря 1995 года Федеральным законом от 24 ноября 1995 года N 176-ФЗ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28. Порядок привлечения к ответств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ядок и сроки рассмотрения дел о наложении штрафов, предусмотренных настоящим Законом, регламентируются законодатель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ла, указанные в части первой настоящей статьи, рассматриваются по заявлению представителей работников соответствующих органов по труду либо по инициативе прокурора. (Статья в редакции, введенной в действие с 5 декабря 1995 года Федеральным законом от 24 ноября 1995 года N 176-ФЗ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зидент Российской Федерации Б.Ельц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сква, Дом Советов Ро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марта 199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 2490-1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 ВЕРХОВНОГО СОВЕ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ПОРЯДКЕ ВВЕДЕНИЯ В ДЕЙСТВИЕ ЗАКОН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"О КОЛЛЕКТИВНЫХ ДОГОВОРАХ И СОГЛАШЕНИЯХ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ерховный Совет Российской Федерации постановля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вести в действие Закон Российской Федерации "О коллективных договорах и соглашениях" с момента е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равительству Российской Федерации в месячный сро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аботать и принять необходимые нормативные акты по применению Закона Российской Федерации "О коллективных договорах и соглашениях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вести нормативные акты в соответствие с указанным Законо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ести в Верховный Совет Российской Федерации предложения по приведению законодательных актов в соответствие с указанным Зак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Рекомендовать Верховным Советам республик в составе Российской Федерации привести законодательство республик в соответствие с Законом Российской Федерации "О коллективных договорах и соглашениях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Заключенные на 1992 год коллективные договоры и соглашения остаются в силе или, по желанию сторон, могут быть перезаключены в соответствии с Законом Российской Федерации "О коллективных договорах и соглашениях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Комиссии Совета Республики Верховного Совета Российской Федерации по социальной политике в декабре 1992 года проанализировать итоги практики применения Закона Российской Федерации "О коллективных договорах и соглашениях" и при необходимости подготовить и внести в Верховный Совет Российской Федерации предложения по совершенствованию указанного Зак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Верховного 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ссийской Федерации Р.И. Хасбул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сква, Дом Советов Ро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марта 199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 2491-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ЕДЕРАЛЬНЫЙ ЗАК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РОССИЙСКОЙ ТРЕХСТОРОННЕЙ КОМИ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 РЕГУЛИРОВАНИ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ЦИАЛЬНО-ТРУДОВЫХ ОТНОШ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ий Федеральный закон определяет правовую основу формирования и деятельности Российской трехсторонней комиссии по регулированию социально-трудовых отношений (далее - Комисс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1. Состав и правовая основа деятельности Коми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омиссия состоит из представителей общероссийских объединений профессиональных союзов, общероссийских объединений работодателей, Правительства Российской Федерации, которые образуют соответствующие стороны Комиссии (далее - сторон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равовую основу деятельности Комиссии составляют Конституция Российской Федерации, настоящий Федеральный закон, другие федеральные законы, иные нормативные правовые акты Российской Федерации, международные договоры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2. Принципы и порядок формирования Коми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омиссия формируется на основе принцип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добровольности участия общероссийских объединений профессиональных союзов и общероссийских объединений работодателей в деятельности Комисс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полномочности сторон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самостоятельности и независимости каждого общероссийского объединения профессиональных союзов, каждого общероссийского объединения работодателей, Правительства Российской Федерации при определении персонального состава своих представителей в Коми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редставительство общероссийских объединений профессиональных союзов, общероссийских объединений работодателей, Правительства Российской Федерации в составе сторон Комиссии определяется каждым из них самостоятельно в соответствии с законодательством Российской Федерации, регулирующим их деятельность, настоящим Федеральным законом и уставами соответствующих объеди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ое общероссийское объединение профессиональных союзов, общероссийское объединение работодателей, зарегистрированное в установленном порядке, вправе направить одного своего представителя в состав соответствующей стороны Коми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огласованию с другими членами своей стороны общероссийские объединения работодателей могут увеличить число своих представителей в Коми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ероссийские объединения профессиональных союзов вправе в пределах установленной численности представителей данной стороны увеличивать число своих представителей в Комиссии пропорционально количеству объединяемых ими членов профсою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Утверждение и замена представителей общероссийских объединений профессиональных союзов и общероссийских объединений работодателей в Комиссии производятся в соответствии с решениями органов указанных объединений, утверждение и замена представителей Правительства Российской Федерации - в соответствии с постановлением (распоряжением) Правительства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редставители сторон являются членами Комиссии. Количество членов Комиссии от каждой из сторон не может превышать 30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порные вопросы, касающиеся представительства общероссийских объединений профессиональных союзов и общероссийских объединений работодателей в Комиссии, разрешаются на совещаниях представителей указанных объединений или в су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3. Основные цели и задачи Коми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сновными целями Комиссии являются регулирование социально-трудовых отношений и согласование социально-экономических интересов стор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сновными задачами Комиссии являю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ведение коллективных переговоров и подготовка проекта генерального соглашения между общероссийскими объединениями профессиональных союзов, общероссийскими объединениями работодателей и Правительством Российской Федерации (далее генеральное соглашение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содействие договорному регулированию социально-трудовых отношений на федеральном уровн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проведение консультаций по вопросам, связанным с разработкой проектов федеральных законов и иных нормативных правовых актов Российской Федерации в области социально-трудовых отношений, федеральных программ в сфере труда, занятости населения, миграции рабочей силы, социального обеспеч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согласование позиций сторон по основным направлениям социальной политик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рассмотрение по инициативе сторон вопросов, возникших в ходе выполнения генерального соглаш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распространение опыта социального партнерства, информирование отраслевых (межотраслевых), региональных и иных комиссий по регулированию социально-трудовых отношений о деятельности Комисс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изучение международного опыта, участие в мероприятиях, проводимых соответствующими зарубежными организациями в области социально-трудовых отношений и социального партнерства, проведение в рамках Комиссии консультаций по вопросам, связанным с ратификацией и применением международных трудовых нор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4. Основные права Коми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омиссия вправ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проводить с федеральными органами государственной власти в согласованном с ними порядке консультации по вопросам, связанным с разработкой и реализацией социально-экономической политик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разрабатывать и вносить в федеральные органы государственной власти в согласованном с ними порядке предложения о принятии федеральных законов и иных нормативных правовых актов Российской Федерации в области социально-трудовых отношен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согласовывать интересы общероссийских объединений профессиональных союзов, общероссийских объединений работодателей, федеральных органов исполнительной власти при разработке проекта генерального соглашения, реализации указанного соглашения, выполнении решений Комисс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осуществлять взаимодействие с отраслевыми (межотраслевыми), региональными и иными комиссиями по регулированию социально-трудовых отношений в ходе коллективных переговоров и подготовки проекта генерального соглашения и иных соглашений, регулирующих социально-трудовые отношения, реализации указанных соглашен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запрашивать у органов исполнительной власти, работодателей и (или) профессиональных союзов информацию о заключаемых и заключенных соглашениях, регулирующих социально-трудовые отношения, и коллективных договорах в целях выработки рекомендаций Комиссии по развитию коллективно-договорного регулирования социально-трудовых отношений, организации деятельности отраслевых (межотраслевых), региональных и иных комиссий по регулированию социально-трудовых отношен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осуществлять контроль за выполнением своих решен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получать от федеральных органов исполнительной власти в установленном Правительством Российской Федерации порядке информацию о социально-экономическом положении в Российской Федерации и субъектах Российской Федерации, необходимую для ведения коллективных переговоров и подготовки проекта генерального соглашения, организации контроля за выполнением указанного соглашения, нормативные правовые акты Российской Федерации, а также проекты федеральных законов и иных нормативных правовых актов Российской Федерации в области социально-трудовых отношен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принимать по согласованию с Правительством Российской Федерации участие в подготовке разрабатываемых им проектов федеральных законов и иных нормативных правовых актов Российской Федерации в области социально-трудовых отношений, а по согласованию с комитетами и комиссиями палат Федерального Собрания Российской Федерации - в предварительном рассмотрении ими законопроектов и подготовке их к рассмотрению Государственной Думой Федерального Собрания Российской Федер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принимать по согласованию с общероссийскими объединениями профессиональных союзов, общероссийскими объединениями работодателей и федеральными органами государственной власти участие в проводимых указанными объединениями и органами заседаниях, на которых рассматриваются вопросы, связанные с регулированием социально-трудовых отношен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 приглашать для участия в своей деятельности представителей общероссийских объединений профессиональных союзов, общероссийских объединений работодателей и федеральных органов государственной власти, не являющихся членами Комиссии, а также ученых и специалистов, представителей других организац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 создавать рабочие группы с привлечением ученых и специалист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) принимать участие в проведении общероссийских, межрегиональных совещаний, конференций, конгрессов, семинаров по вопросам социально-трудовых отношений и социального партнерства в согласованном с организаторами указанных мероприятий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омиссия разрабатывает и утверждает регламент Российской трехсторонней комиссии по регулированию социально-трудовых отношений (далее - регламент Комиссии), определяет порядок подготовки проекта и заключения генерального согла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Реализация Комиссией определяемых настоящим Федеральным законом прав не препятствует общероссийским объединениям профессиональных союзов и общероссийским объединениям работодателей, представленным в Комиссии, реализовывать свои права в соответствии с федеральными зако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5. Порядок принятия решения Коми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Решение Комиссии считается принятым, если за него проголосовали все три сторо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орядок принятия решения каждой стороной определяется регламентом Коми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Члены Комиссии, не согласные с принятым решением, вправе требовать занесения их особого мнения в протокол заседания Коми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6. Координатор Коми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оординатор Комиссии назначается Президентом Российской Федерации. Координатор Комиссии не является членом Коми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оординатор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организует деятельность Комиссии, председательствует на ее заседания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утверждает состав рабочих групп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оказывает содействие в согласовании позиций сторон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подписывает регламент Комиссии, планы работы и решения Комисс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руководит секретариатом Комисс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запрашивает у органов исполнительной власти информацию о заключаемых и заключенных соглашениях, регулирующих социально-трудовые отношения, и коллективных договорах в целях выработки рекомендаций Комиссии по развитию коллективно-договорного регулирования социально-трудовых отношений, организации деятельности отраслевых (межотраслевых), региональных и иных комиссий по регулированию социально-трудовых отношен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приглашает для участия в работе Комиссии представителей общероссийских объединений профессиональных союзов, общероссийских объединений работодателей и федеральных органов государственной власти, не являющихся членами Комиссии, а также ученых и специалистов, представителей других организац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направляет по согласованию с общероссийскими объединениями профессиональных союзов, общероссийскими объединениями работодателей и федеральными органами государственной власти членов Комиссии для участия в проводимых указанными объединениями и органами заседаниях, на которых рассматриваются вопросы, связанные с регулированием социально-трудовых отношен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проводит в пределах своей компетенции в период между заседаниями Комиссии консультации с координаторами сторон по вопросам, требующим принятия оперативных решен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 информирует Президента Российской Федерации, федеральные органы государственной власти о деятельности Комисс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 информирует Комиссию о мерах, принимаемых Президентом Российской Федерации и Правительством Российской Федерации в области социально-трудовых отнош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оординатор Комиссии не вмешивается в деятельность сторон и не принимает участия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7. Координаторы стор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Деятельность каждой из сторон организует координатор сторо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оординаторы сторон, представляющих общероссийские объединения профессиональных союзов и общероссийские объединения работодателей, избираются указанными сторо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оординатор стороны, представляющей Правительство Российской Федерации, назначается Прави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Координатор каждой из сторон по ее поручению вносит координатору Комиссии предложения по проектам планов работы Комиссии, повесткам ее заседаний, персональному составу представителей стороны в рабочих группах, информирует Комиссию об изменениях персонального состава стороны, организует совещания представителей стороны в целях уточнения их позиций по вопросам, внесенным на рассмотрение Коми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Координатор каждой из сторон по ее поручению вправе вносить координатору Комиссии предложение о проведении внеочередного заседания Комиссии. В этом случае координатор Комиссии обязан созвать заседание Комиссии в течение двух недель со дня поступления указанного пред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Координатор каждой из сторон приглашает для участия в работе Комиссии соответственно представителей общероссийских объединений профессиональных союзов, общероссийских объединений работодателей и федеральных органов государственной власти, не являющихся членами Комиссии, а также ученых и специалистов, представителей других организ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8. Член Коми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рава и обязанности члена Комиссии определяются регламентом Коми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 Комиссии вправе знакомиться с соответствующими нормативными правовыми актами Российской Федерации, международными договорами Российской Федерации, информационными и справочными материал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Члену Комиссии на период осуществления его полномочий выдается удостоверение члена Комиссии. Образец указанного удостоверения устанавливается Прави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9. Обеспечение деятельности Коми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риально-техническое и организационное обеспечение деятельности Комиссии осуществляется в порядке, установленном Прави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10. Вступление в силу настоящего Федерального зак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ий Федеральный закон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11. Приведение нормативных правовых актов в соответствие с настоящим Федеральным закон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зиденту Российской Федерации и Правительству Российской Федерации привести свои нормативные правовые акты в соответствие с настоящим Федеральным законом в течение трех месяцев со дня вступления его в си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зидент Российской Федерации Б.Ельц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сква, Крем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мая 1999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 92-Ф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Опубликован: “Российская газета”, 12 мая 1999г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9:37:00Z</dcterms:created>
  <dc:creator>Елена Кочетова</dc:creator>
  <dc:description/>
  <cp:keywords/>
  <dc:language>en-US</dc:language>
  <cp:lastModifiedBy>Елена Кочетова</cp:lastModifiedBy>
  <dcterms:modified xsi:type="dcterms:W3CDTF">2006-03-09T19:40:00Z</dcterms:modified>
  <cp:revision>1</cp:revision>
  <dc:subject/>
  <dc:title>ЗАКОН РОССИЙСКОЙ ФЕДЕРАЦИИ О КОЛЛЕКТИВНЫХ ДОГОВОРАХ И СОГЛАШЕНИЯХ</dc:title>
</cp:coreProperties>
</file>