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Департамент лесного комплекса</w:t>
      </w:r>
    </w:p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197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7"/>
        <w:gridCol w:w="2270"/>
        <w:gridCol w:w="3270"/>
      </w:tblGrid>
      <w:tr>
        <w:trPr/>
        <w:tc>
          <w:tcPr>
            <w:tcW w:w="2657" w:type="dxa"/>
            <w:tcBorders/>
          </w:tcPr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  <w:p>
            <w:pPr>
              <w:pStyle w:val="2"/>
              <w:widowControl/>
              <w:ind w:hanging="0"/>
              <w:jc w:val="both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17 декабря 1997 г.</w:t>
            </w:r>
          </w:p>
        </w:tc>
        <w:tc>
          <w:tcPr>
            <w:tcW w:w="227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TextBodyIndent"/>
              <w:widowControl/>
              <w:ind w:hanging="0"/>
              <w:rPr/>
            </w:pPr>
            <w:r>
              <w:rPr/>
              <w:t>Департаментом лесного комплекса</w:t>
            </w:r>
          </w:p>
          <w:p>
            <w:pPr>
              <w:pStyle w:val="TextBodyIndent"/>
              <w:widowControl/>
              <w:ind w:hanging="0"/>
              <w:rPr/>
            </w:pPr>
            <w:r>
              <w:rPr/>
              <w:t xml:space="preserve">Министерства экономики </w:t>
            </w:r>
          </w:p>
          <w:p>
            <w:pPr>
              <w:pStyle w:val="TextBodyIndent"/>
              <w:widowControl/>
              <w:ind w:hanging="0"/>
              <w:rPr/>
            </w:pPr>
            <w:r>
              <w:rPr/>
              <w:t>Российской Федерации</w:t>
            </w:r>
          </w:p>
          <w:p>
            <w:pPr>
              <w:pStyle w:val="TextBodyIndent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15 декабря 1997 г.</w:t>
            </w:r>
          </w:p>
        </w:tc>
      </w:tr>
    </w:tbl>
    <w:p>
      <w:pPr>
        <w:pStyle w:val="Heading3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для станочников деревообрабатывающих станков, занятых обработкой деталей на круглопалочных станках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ОИ Р-15-077-97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Инструкция вводится в действие с 01.01.1998 г.</w:t>
      </w:r>
    </w:p>
    <w:p>
      <w:pPr>
        <w:pStyle w:val="Normal"/>
        <w:widowControl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1. Общие требования безопасности</w:t>
      </w:r>
    </w:p>
    <w:p>
      <w:pPr>
        <w:pStyle w:val="Web"/>
        <w:widowControl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1. Общие требования безопасности изложены в инструкции "Общие требования безопасности для профессий и видов работ мебельного производства"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2. Опасные производственные факторы: движущиеся машины и механизмы, подвижные части производственного оборудования; вращающиеся изделия, заготовк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Источники возникновения факторов: вращающаяся ножевая головка с раздвижными ножами; некачественный режущий инструмент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Действие факторов: возможность соприкосновения с режущим инструментом; возможность соприкосновения с клиноременной передачей шпинделя; возможность поломки режущего инструмент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 Средства индивидуальной защиты: костюм хлопчатобумажный; рукавицы комбинированные; очки защитны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Требования безопасности перед началом работы</w:t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1. Проверить остроту заточки ножей, убедиться в отсутствии трещин, зазубрин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2. Проверить прочность закрепления ножей в головк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 Убедиться в том, что ножевая головка сбалансирована и ножи описывают окружность одного радиус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 Проследить за наличием и исправностью ножевой головки, клиноременной передачи шпиндел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 Подающие ролики и шторы приемочного устройства должны соответствовать диаметру обрабатываемых деталей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 Проверить соответствие оси шпинделя и оси симметрии профилю передних и задних подающих роликов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7. Убедиться в том, что шпиндель станка сбалансирован и не имеет биения в подшипниках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8. Проверить исправность блокировки тормоза с пусковым устройство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9. Проследить за исправностью электрооборудования, заземляющих и тормозных устройств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0. Проверить исправность прямой и обратной подачи заготовк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Требования безопасности во время работы</w:t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. Осмотреть заготовки. Трещины и неудовлетворительное склеивание не допускаются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 Следить за тем, чтобы подающие валики прочно зажимали обрабатываемую заготовку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 Подачу заготовок с кривизной по всей длине производить изгибом вниз. Заготовки с сучками и гнилями на концах направлять концом в ножевую головку. Если дефекты имеются на обоих концах заготовки, то один конец следует опилить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 При обточке заготовок различной длины первой направлять в ножевую головку более длинную заготовку, подавать заготовки торец в торец.</w:t>
      </w:r>
    </w:p>
    <w:p>
      <w:pPr>
        <w:pStyle w:val="Web"/>
        <w:widowControl/>
        <w:spacing w:before="0" w:after="0"/>
        <w:ind w:firstLine="284"/>
        <w:jc w:val="both"/>
        <w:rPr/>
      </w:pPr>
      <w:r>
        <w:rPr>
          <w:sz w:val="20"/>
        </w:rPr>
        <w:t xml:space="preserve">3.5. При застревании обрабатываемой заготовки переключить механизм подачи на обратный ход. В случае, если заготовка не будет выведена из роликов, остановить станок и удалить заготовку ударами в торец со стороны задних роликов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6. Не работать в перчатках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 Не допускается обрабатывать деталь ножевой головкой с одним ножо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 Осмотр, чистку, обтирку, проверку качества обработки деталей, закрепление ограждений, ручную уборку отходов со станка производить при полной его остановк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 При появлении стука, вибрации, изменении характера шума, перегреве режущего инструмента следует выключить станок и сообщить мастеру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Требования безопасности в аварийных ситуациях</w:t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1. Выключить оборудовани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Требования безопасности по окончании работы</w:t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Недопустима обдувка станка и одежды сжатым воздухом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4. Вымыть руки теплой водой с мылом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34:00Z</dcterms:created>
  <dc:creator>охрана труда</dc:creator>
  <dc:description/>
  <dc:language>en-US</dc:language>
  <cp:lastModifiedBy>Тункин</cp:lastModifiedBy>
  <dcterms:modified xsi:type="dcterms:W3CDTF">2003-01-12T17:36:00Z</dcterms:modified>
  <cp:revision>3</cp:revision>
  <dc:subject/>
  <dc:title>ТОИ Р-15-077-97</dc:title>
</cp:coreProperties>
</file>