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spacing w:before="0" w:after="0"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Департамент лесного комплекса</w:t>
      </w:r>
    </w:p>
    <w:p>
      <w:pPr>
        <w:pStyle w:val="Heading3"/>
        <w:widowControl/>
        <w:spacing w:before="0" w:after="0"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Министерства экономики Российской Федерации</w:t>
      </w:r>
    </w:p>
    <w:p>
      <w:pPr>
        <w:pStyle w:val="Heading3"/>
        <w:widowControl/>
        <w:spacing w:before="0" w:after="0"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568" w:type="dxa"/>
        <w:jc w:val="left"/>
        <w:tblInd w:w="-15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32"/>
        <w:gridCol w:w="2521"/>
        <w:gridCol w:w="3315"/>
      </w:tblGrid>
      <w:tr>
        <w:trPr/>
        <w:tc>
          <w:tcPr>
            <w:tcW w:w="2732" w:type="dxa"/>
            <w:tcBorders/>
          </w:tcPr>
          <w:p>
            <w:pPr>
              <w:pStyle w:val="Normal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  <w:t>Согласовано</w:t>
            </w:r>
          </w:p>
          <w:p>
            <w:pPr>
              <w:pStyle w:val="Normal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  <w:t>ЦК профсоюза работников</w:t>
            </w:r>
          </w:p>
          <w:p>
            <w:pPr>
              <w:pStyle w:val="Normal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лесных отраслей </w:t>
            </w:r>
          </w:p>
          <w:p>
            <w:pPr>
              <w:pStyle w:val="Normal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  <w:t>Российской Федерации</w:t>
            </w:r>
          </w:p>
          <w:p>
            <w:pPr>
              <w:pStyle w:val="Normal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  <w:t>17 декабря 1997 г.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TextBodyIndent"/>
              <w:widowControl/>
              <w:ind w:hanging="0"/>
              <w:jc w:val="both"/>
              <w:rPr/>
            </w:pPr>
            <w:r>
              <w:rPr/>
              <w:t xml:space="preserve">Департаментом лесного </w:t>
            </w:r>
          </w:p>
          <w:p>
            <w:pPr>
              <w:pStyle w:val="TextBodyIndent"/>
              <w:widowControl/>
              <w:ind w:hanging="0"/>
              <w:jc w:val="both"/>
              <w:rPr/>
            </w:pPr>
            <w:r>
              <w:rPr/>
              <w:t>комплекса Министерства</w:t>
            </w:r>
          </w:p>
          <w:p>
            <w:pPr>
              <w:pStyle w:val="TextBodyIndent"/>
              <w:widowControl/>
              <w:ind w:hanging="0"/>
              <w:jc w:val="both"/>
              <w:rPr/>
            </w:pPr>
            <w:r>
              <w:rPr/>
              <w:t>экономики Российской Федерации</w:t>
            </w:r>
          </w:p>
          <w:p>
            <w:pPr>
              <w:pStyle w:val="TextBodyIndent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  <w:t>15 декабря 1997 г.</w:t>
            </w:r>
          </w:p>
        </w:tc>
      </w:tr>
    </w:tbl>
    <w:p>
      <w:pPr>
        <w:pStyle w:val="Heading3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>Типовая инструкция по охране труда</w:t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>для станочников деревообрабатывающих станков,</w:t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>занятых обработкой заготовок на строительных станках</w:t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>ТОИ Р-15-073-97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Инструкция вводится в действие с 01.01.1998 г.</w:t>
      </w:r>
    </w:p>
    <w:p>
      <w:pPr>
        <w:pStyle w:val="Web"/>
        <w:widowControl/>
        <w:spacing w:before="0" w:after="0"/>
        <w:ind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1. Общие требования безопасности</w:t>
      </w:r>
    </w:p>
    <w:p>
      <w:pPr>
        <w:pStyle w:val="Web"/>
        <w:widowControl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1.1. Общие требования безопасности изложены в инструкции "Общие требования безопасности для профессий и видов работ мебельного производства"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2. Опасные и вредные производственные факторы: движущиеся машины и механизмы, подвижные части производственного оборудования, передвигающиеся изделия, заготовки, материалы, повышенный уровень шума на рабочем месте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Источники возникновения факторов: вращающиеся ножевые валы, вращающиеся ножевые головки, вращающиеся подающие вальцы, движущиеся подающие устройства, вращающиеся ременные передачи, подаваемые в станок заготовки; процесс обработк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Действие факторов: возможное соприкосновение с вращающимися и движущимися частями станка, возможность поломки и вылета ножей, возможность обратного вылета заготовок; отрицательное воздействие шума на органы слуха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3. Средства индивидуальной защиты: костюм хлопчатобумажный; очки защитные; средства защиты органов слуха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2. Требования безопасности перед началом работы</w:t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2.1. Проверить правильность установки и закрепления ножей. Лезвия ножей должны выступать за кромку стружколомателя зажимного клина не более чем на 1,5 мм, ножи описывать окружности одного радиуса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2. Проверить правильность регулирования подающих и холостых валиков и прижимных губок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Рифленые вальцы не должны иметь трещин, сработанной поверхности, выкрошенных ребер, рифов, загрязненных смолой и стружками, что может привести к буксованию вальцов при работе и выбрасыванию заготовок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2.3. Проверить предохранительные упоры, дополнительные завесы, задерживающиеся когти, секторы, планки. Предохранительные упоры должны быть опущены вниз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4. Проверить состояние ножевого вала. Ножевой вал должен иметь цилиндрическую форму, быть сбалансирован и не иметь биение в подшипниках. Перед пуском станка ножевой вал обязательно закрыть кожухом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Убедиться, что ножевой вал вращается навстречу движению материала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2.5. Проверить исправность ограничителей предельного сечения материала перед подающим устройством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6. Проверить исправность тормозного устройства, заземляющих устройств, блокировки механизма подачи с ножевыми валами станка, пусковых устройств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Механизм подачи блокируют с ножевыми валами так, чтобы остановка любого из них вызвала остановку механизма подачи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7. Проверить наличие и исправность ограждений режущего инструмента, падающих механизмов, ременных передач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3. Требования безопасности во время работы</w:t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3.1. Подачу заготовок в подающие вальцы производить без разрывов, торец в торец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. Следить, чтобы толщина подаваемых заготовок была одинаковой. Не подводить руки близко к подающим вальцам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3. При застревании заготовки в вальцах остановить станок, после полной остановки ножевого вала извлечь заготовку.</w:t>
      </w:r>
    </w:p>
    <w:p>
      <w:pPr>
        <w:pStyle w:val="Web"/>
        <w:widowControl/>
        <w:spacing w:before="0" w:after="0"/>
        <w:ind w:firstLine="284"/>
        <w:jc w:val="both"/>
        <w:rPr/>
      </w:pPr>
      <w:r>
        <w:rPr>
          <w:sz w:val="20"/>
        </w:rPr>
        <w:t>3.4. Обработку заготовок длинной более 1,5 м производить с помощью вспомогательных столов или роликов, установленных спереди и сзади станка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5. Наименьшая длина обрабатываемой заготовки должна быть на 100 мм больше расстояния между осями вальцов подающих устройств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6. Не снимать за один проход стружку толщиной более 2 мм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7. Не обрабатывать мерзлую древесину и древесину с большими трещинам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8. Станочникам, обслуживающим один станок, согласовать свои действия, при необходимости снижать скорость подач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9. Не выполнять работы в рукавицах. Для защиты рук пользоваться специальными наладонникам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10. Осмотр, чистку, обтирку, проверку качества обработки деталей, закрепление ограждений, ручную уборку отходов со станка производить только при полной остановке ножевых валов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11. При появлении стука, вибрации, изменении характера шума, перегреве режущего инструмента следует выключить станок и сообщить мастеру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4. Требования безопасности в аварийных ситуациях</w:t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4.1. Выключить оборудование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5. Требования безопасности по окончании работы</w:t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 и пыли; вытереть и смазать трущиеся части станка; аккуратно сложить готовые детали и оставшийся материал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Недопустима обдувка станка и одежды сжатым воздухом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5.4. Вымыть руки теплой водой с мылом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5.5. О всех замеченных недостатках в работе оборудования сообщить сменному рабочему или мастеру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sz w:val="27"/>
    </w:rPr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284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7:27:00Z</dcterms:created>
  <dc:creator>охрана труда</dc:creator>
  <dc:description/>
  <dc:language>en-US</dc:language>
  <cp:lastModifiedBy>Тункин</cp:lastModifiedBy>
  <dcterms:modified xsi:type="dcterms:W3CDTF">2003-01-12T17:29:00Z</dcterms:modified>
  <cp:revision>3</cp:revision>
  <dc:subject/>
  <dc:title>ТОИ Р-15-073-97</dc:title>
</cp:coreProperties>
</file>