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bookmarkStart w:id="0" w:name="I0"/>
      <w:bookmarkEnd w:id="0"/>
      <w:r>
        <w:rPr>
          <w:b w:val="false"/>
          <w:sz w:val="20"/>
        </w:rPr>
        <w:t>Департамент лесного комплекса</w:t>
      </w:r>
    </w:p>
    <w:p>
      <w:pPr>
        <w:pStyle w:val="Heading3"/>
        <w:widowControl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057" w:type="dxa"/>
        <w:jc w:val="left"/>
        <w:tblInd w:w="36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7"/>
        <w:gridCol w:w="2268"/>
        <w:gridCol w:w="3172"/>
      </w:tblGrid>
      <w:tr>
        <w:trPr/>
        <w:tc>
          <w:tcPr>
            <w:tcW w:w="2617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Согласовано</w:t>
            </w:r>
          </w:p>
          <w:p>
            <w:pPr>
              <w:pStyle w:val="BodyText2"/>
              <w:widowControl/>
              <w:ind w:hanging="0"/>
              <w:rPr/>
            </w:pPr>
            <w:r>
              <w:rPr/>
              <w:t>ЦК профсоюза работников</w:t>
            </w:r>
          </w:p>
          <w:p>
            <w:pPr>
              <w:pStyle w:val="BodyText2"/>
              <w:widowControl/>
              <w:ind w:hanging="0"/>
              <w:rPr/>
            </w:pPr>
            <w:r>
              <w:rPr/>
              <w:t>лесных отраслей</w:t>
            </w:r>
          </w:p>
          <w:p>
            <w:pPr>
              <w:pStyle w:val="BodyText2"/>
              <w:widowControl/>
              <w:ind w:hanging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7 декабря 1997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2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Утверждено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  <w:t>Департаментом лесного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  <w:t>комплекса Министерства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  <w:t>экономики Российской Федерации</w:t>
            </w:r>
          </w:p>
          <w:p>
            <w:pPr>
              <w:pStyle w:val="BodyTextIndent2"/>
              <w:widowControl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15 декабря 1997 г.</w:t>
            </w:r>
          </w:p>
        </w:tc>
      </w:tr>
    </w:tbl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Общие требования безопасности для профессий и видов работ мебельного производства</w:t>
      </w:r>
    </w:p>
    <w:p>
      <w:pPr>
        <w:pStyle w:val="Heading3"/>
        <w:widowControl/>
        <w:spacing w:before="0" w:after="0"/>
        <w:ind w:firstLine="284"/>
        <w:jc w:val="center"/>
        <w:rPr>
          <w:sz w:val="20"/>
        </w:rPr>
      </w:pPr>
      <w:r>
        <w:rPr>
          <w:sz w:val="20"/>
        </w:rPr>
        <w:t>ТОИ Р-15-066-97</w:t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Heading3"/>
        <w:widowControl/>
        <w:spacing w:before="0" w:after="0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1. На работы в мебельном производстве могут быть допущены лица, прошедшие медицинский осмотр и признанные годными для выполнения этих работ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2. К выполнению работ допускаются рабочие, прошедшие инструктаж, стажировку, обучение и проверку знаний по охране труда, пожарной безопасности, оказанию первой медицинской помощи и имеющие об этом специальное удостовер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3. Каждый рабочий в процессе работы в установленные сроки должен проходить инструктаж по охране труда и обучение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О проведенных инструктажах и обучении в удостоверении по технике безопасности делается соответствующая запись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4. Рабочие, совмещающие профессии, должны быть обучены безопасным приемам и пройти инструктаж по охране труда на всех выполняемых работ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5. Каждый рабочий должен знать правила внутреннего трудового распорядка предприятия и строго выполнять и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Курить разрешается только в специально отведенных местах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 разрешается употреблять спиртные напитк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Лица в нетрезвом состоянии, находящиеся на территории предприятия, как в рабочее, так и в нерабочее время, подлежат немедленному удалению с территории предприятия с составлением акта об отстранении от производства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Не допускается пребывание на территории предприятия лиц, находящихся в нездоровом (физически или психически) состоянии или под влиянием наркотических средств, что может явиться причиной опасности для жизни этого лица или других работников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6. Для предотвращения взрыва или пожара: не зажигать спички и не применять открытый огонь в пожароопасных цехах, использованные обтирочные материалы и промасленную ветошь убирать в металлические ящики с плотно закрывающимися крышками, не допускать скопления пыли на оборудовании и рабочих местах, не сушить специальную одежду и обувь на нагревательных приборах, обеспечивать свободный доступ к средствам пожаротушения.</w:t>
      </w:r>
    </w:p>
    <w:p>
      <w:pPr>
        <w:pStyle w:val="Web"/>
        <w:widowControl/>
        <w:spacing w:before="0" w:after="0"/>
        <w:ind w:firstLine="284"/>
        <w:jc w:val="both"/>
        <w:rPr/>
      </w:pPr>
      <w:r>
        <w:rPr>
          <w:sz w:val="20"/>
        </w:rPr>
        <w:t xml:space="preserve">При обнаружении пожара или загорания немедленно сообщить об этом в объектовую или пожарную охрану, приступить к тушению очага пожара имеющимися в цехе или на рабочем месте средствами пожаротушения (огнетушитель, внутренний пожарный кран, стационарная установка пожаротушения и т.п.), принять меры для вызова к месту пожара мастера, начальника цеха, смены, отделения или другого должностного лица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 xml:space="preserve">7. К управлению машинами, оборудованием и инструментом допускаются лица, прошедшие специальное обучение и имеющие удостоверение на право управления ими. 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8. Работники, занятые в мебельном производстве, в период работы должны пользоваться средствами индивидуальной защиты (спецодежда, спецобувь, каски, рукавицы и др.), выдаваемыми на предприяти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9. Каждый рабочий должен быть ознакомлен с технологической картой или планом организации работ и выполнять во время работы их требовани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0. Рабочие места, площадки, транспортные пути с наступлением темноты или при плохой видимости (туман, дождь, снег) должны иметь искусственное освещение, обеспечивающее освещенность не ниже установленной отраслевыми нормами. Работать без достаточного освещения рабочего места не разреш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1. Ремонтные работы разрешается проводить только при остановленных механизмах оборудования и обесточенных шкафах электроаппаратуры, при этом на выключенный главный рубильник вывешивается табличка "Не включать! Работают люди!"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2. Машины, оборудование, моторный и ручной инструмент должны соответствовать стандартам и эксплуатироваться только в исправном состоянии. Рабочие обязаны соблюдать установленные заводской документацией требования обращения с машинами и оборудованием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3. Рабочие, пользующиеся для проезда на работу и с работы транспортом, предоставленн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4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5. Инструкция должна выполняться всеми рабочими, занятыми в мебельном производстве. Лица, нарушившие требования безопасности, несут административную ответственность согласно правилам внутреннего трудового распорядка, если их действия не влекут за собой уголовной ответственности.</w:t>
      </w:r>
    </w:p>
    <w:p>
      <w:pPr>
        <w:pStyle w:val="Web"/>
        <w:widowControl/>
        <w:spacing w:before="0" w:after="0"/>
        <w:ind w:firstLine="284"/>
        <w:jc w:val="both"/>
        <w:rPr>
          <w:sz w:val="20"/>
        </w:rPr>
      </w:pPr>
      <w:r>
        <w:rPr>
          <w:sz w:val="20"/>
        </w:rPr>
        <w:t>16. В случаях, не предусмотренных в настоящей инструкции, обращаться к непосредственному руководителю работ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sz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ind w:firstLine="284"/>
      <w:jc w:val="both"/>
    </w:pPr>
    <w:rPr/>
  </w:style>
  <w:style w:type="paragraph" w:styleId="BodyTextIndent2">
    <w:name w:val="Body Text Indent 2"/>
    <w:basedOn w:val="Normal"/>
    <w:qFormat/>
    <w:pPr>
      <w:ind w:firstLine="28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7:13:00Z</dcterms:created>
  <dc:creator>охрана труда</dc:creator>
  <dc:description/>
  <dc:language>en-US</dc:language>
  <cp:lastModifiedBy>Тункин</cp:lastModifiedBy>
  <dcterms:modified xsi:type="dcterms:W3CDTF">2003-01-12T17:16:00Z</dcterms:modified>
  <cp:revision>3</cp:revision>
  <dc:subject/>
  <dc:title>ТОИ Р-15-066-97</dc:title>
</cp:coreProperties>
</file>