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оператора фрезерно-брусующего станк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58-97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К работе на линии допускаются лица, прошедшие медицинский осмотр и признанные годными для выполнения данного вида работы, прошедшие инструктаж и обучение, проверку знаний по охране труда,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2. Операторы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3. Операторы должны знать правила внутреннего трудового распорядка предприятия и выполнять и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4. Оператор должен знать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значение, устройство и правила технической эксплуатации фрезерно-брусующего станка и околостаночного оборудова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значение и устройство ограждений, предохранительных, тормозных и сигнальных устройст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авила обмена сигналами, установленные на предприяти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требования, предъявляемые к режущему инструмент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значение и точки заземления электродвигателей и пусковых устройств станка и околостаночных механизм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5. Оператор должен уметь определять неисправность станка и околостаночного оборудов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 Станок должен быть оборудован тормозным устройством, позволяющим остановить рабочий орган станка в течение не менее 6 секунд после отключения стан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7. Рабочие места и рабочие зоны должны иметь достаточное освещ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8. Пол должен быть ровным и нескользким, для очистки станка и уборки рабочего места должны выдаваться вспомогательные средства (метла, лопата, скребок и т. д.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9. На рабочем месте необходимо соблюдать правила пожарной безопасности. Курить только в установленных мест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0. Переходить через движущиеся лесотранспортеры, подниматься на эстакады разрешается в установленных местах по специальным лестницам и переходным мостика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1. Организационное руководство работой осуществляет мастер непосредственно или через бригади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2. Лица, нарушившие требования охраны труда, несут дисциплинарную ответственность, если их действия не влекут за собой уголовной ответствен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Надеть спецодежду, обувь, головной убор и другие средства индивидуальной защиты. Одежда не должна быть слишком свободной и иметь свисающих концов, которые могли бы быть захвачены движущимися частями механизм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Ознакомиться с записями в сменном журнале или в устном виде о неисправности оборудования и устранить е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Оператор обязан произвести наружный осмотр линии и проверить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личие и исправность ограждения режущего инструмента (оно должно полностью закрывать режущий инструмент, предотвращать выбрасывание щепы из станка и быть сблокировано с пусковым и тормозным устройствами станка так, чтобы при открытом ограждении нельзя было пустить станок, а при открывании его во время работы остановились все электродвигатели и включилось торможение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личие и исправность ограждения цепных передач и приводов продольного лесотранспортера, накопителя бревен, механизма подачи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исправность предохранительных упоров на станке (сохранность постоянного угла заклинивания при обработке материала любой толщины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личие и исправность блокировок (невозможность включения фрезерного узла при одном открытом ограждении, отключение продольного лесотранспортера при внезапном отключении привода фрезерного инструмента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авильность установки и заточки режущего инструмент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сутствие трещин и зазубрин, работу металлоискателя, исправность тормоз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исправность заземления, электроприводов, пусковых приборов, электропроводки, звуковой сигнализаци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личие и исправность вспомогательного инструмента, необходимого в работе: лома - для подваживания бревен; крючка - для поворачивания и подтаскивания бревен, топора - для дообрубки сучьев, лопаты и скребка - для удаления опилок и щепы от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остояние рабочего места (убраны ли посторонние предметы, которые могут затруднить работу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личие и исправность перил и ступеней у переходных мостиков, лестниц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вещенность рабочего места, светильники не должны слепить глаза, создавать резкие тени, неравномерное освещ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4. Произвести наладку станка на заданный размер выпиливаемого брус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5. При обнаружении во время осмотра и опробования линии неисправностей, препятствующих безопасной ее работе, и невозможности их устранения своими силами, оператор обязан доложить об обнаруженных неисправностях мастеру. Работать на линии, имеющей неисправности,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Убедиться в отсутствии людей в рабочих зонах линии, после чего подать звуковой сигнал, предупреждающий о пуск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Убедиться, что режущий инструмент вращается навстречу движению материал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Произвести запуск электродвигателей механизмов в таком порядке: скребковой транспортер для удаления щепы, фрезерные головки, подающие вальцы, подающий и другие лесотранспортер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Подавать бревна в станок только после того, как фрезерные головки наберут рабочее число оборот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Запрещается в станок подавать закомелистые, с кривизной бревна, превышающие возможности станка, а также бревна с сучьями. Их следует обрубить топором. Для этого оператор должен знать устойчивое положение и повернуть бревна таким образом, чтобы сучья оказались в противоположной, стороне от места расположения оператора или сверху ствола. Обрубить сучья необходимо в направлении от комлевой части бревна к вершинно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Для обеспечения ритмичной работы станка в накопителе должен быть запас бревен в количестве 5-6 шту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Во время работы станка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 открывать и не снимать ограждения и предохранительные устройства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 удалять щепу и опилки от станка руками и случайными предметами, пользоваться для этой цели скреб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 допускать на свое рабочее место посторонних лиц, а также не передавать им управление и наблюдение за работой станка, своевременно устранять засорение станка комлевыми срезк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Остановить станок и выключить электродвигатель при уходе от станка даже на короткое время, временном прекращении работы, перерыве и подаче электроэнергии, обнаружении неисправности в станке, возникновении ненормального стука, шума, вибрации, при появлении дыма и запаха гар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9. Менять режущий инструмент, чистить и смазывать станок, убирать щепу и опилки, открывать и снимать ограждения, предохранительные приспособления, выполнять ремонт и обслуживание станка только после его полной останов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Запрещается работать на неотрегулированном станке, при отсутствии или неисправных сигнализации и блокировках, удалять опилки и мусор с механизмов станка и с одежды сжатым воздухом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возникновении аварийной ситуации немедленно остановить линию, выключить главный рубильн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При перегреве двигателя необходимо остановить его и дать возможность охладиться. Охлаждать двигатель водой или снегом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При обнаружении загорания проводки (появление дыма, запаха, гари), возникновении вибрации, ненормального шума немедленно остановить двигатель и отключить рубильн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О каждом несчастном случае пострадавший или очевидец должен известить масте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5.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энергоисточник травмирования (выключить двигатель, остановить механизм, извлечь пострадавшего из-под бревна (бруса)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7. При пожаре или загорании немедленно сообщить об этом в пожарную охран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ступить к тушению очага пожара имеющимися в цехе на рабочем месте средствами пожаротуш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 xml:space="preserve">принять меры для вызова к месту пожара начальника цеха. 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Остановить линию, выключив все электродвигатели и главный рубильн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В станке запрещается оставлять бревна и брусь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3. Очистить детали и рабочее место от щепы, опилок и другого мусо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4. Убрать инструмент и приспособления, используемые в работе, в специальный шкаф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01:00Z</dcterms:created>
  <dc:creator>охрана труда</dc:creator>
  <dc:description/>
  <dc:language>en-US</dc:language>
  <cp:lastModifiedBy>Тункин</cp:lastModifiedBy>
  <dcterms:modified xsi:type="dcterms:W3CDTF">2003-01-12T17:02:00Z</dcterms:modified>
  <cp:revision>3</cp:revision>
  <dc:subject/>
  <dc:title>ТОИ Р-15-058-97</dc:title>
</cp:coreProperties>
</file>