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Департамент лесного комплекса</w:t>
      </w:r>
    </w:p>
    <w:p>
      <w:pPr>
        <w:pStyle w:val="Heading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Министерства экономики Российской Федерации</w:t>
      </w:r>
    </w:p>
    <w:p>
      <w:pPr>
        <w:pStyle w:val="Heading3"/>
        <w:widowControl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567" w:type="dxa"/>
        <w:jc w:val="left"/>
        <w:tblInd w:w="-15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02"/>
        <w:gridCol w:w="2410"/>
        <w:gridCol w:w="3455"/>
      </w:tblGrid>
      <w:tr>
        <w:trPr/>
        <w:tc>
          <w:tcPr>
            <w:tcW w:w="2702" w:type="dxa"/>
            <w:tcBorders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Согласовано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ЦК профсоюза работников лесных отраслей Российской Федерации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7 декабря 1997 г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Департаментом лесного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комплекса Министерства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экономики Российской Федерации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5 декабря 1997 г.</w:t>
            </w:r>
          </w:p>
        </w:tc>
      </w:tr>
    </w:tbl>
    <w:p>
      <w:pPr>
        <w:pStyle w:val="Heading3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иповая инструкция по охране труда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для станочников-распиловщиков деревообрабатывающих станков (продольно-распиловочные, торцовочные, фрезерные станки)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ОИ Р-15-057-97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Инструкция вводится в действие с 01.01.1998 г.</w:t>
      </w:r>
    </w:p>
    <w:p>
      <w:pPr>
        <w:pStyle w:val="Web"/>
        <w:widowControl/>
        <w:spacing w:before="0" w:after="0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1. Общие требования безопасности</w:t>
      </w:r>
    </w:p>
    <w:p>
      <w:pPr>
        <w:pStyle w:val="Web"/>
        <w:widowControl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1. К работе на станках могут быть допущены лица, прошедшие медицинский осмотр и признанные годными для выполнения данного вида работы, прошедшие инструктаж, обучение и проверку знаний по охране труда, пожарной безопасности, оказанию первой доврачебной помощи и имеющие квалификационное удостоверение на право управления деревообрабатывающими станкам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2. Станочники-распиловщики (в дальнейшем именующиеся станочниками), совмещающие профессии, должны быть обучены безопасным приемам и пройти инструктаж по охране труда на всех выполняемых работах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3. Станочники должны знать правила внутреннего распорядка предприятия и выполнять их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4. Станочники должны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знать конструкцию станков, устройство и назначение всех его частей, ограждений и предохранительных приспособлений, точки заземления электродвигателей и пусковых устройств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уметь определять неисправность станка, его устройств и механизмов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знать требования, предъявляемые к круглым пилам, ножам, фрезам, способы установки режущего инструмента, режимы резания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5. В период работы станочники должны пользоваться средствами индивидуальной защиты (рукавицы, спецодежда, спецобувь, средства защиты органов слуха и др.), выдаваемыми администрацией предприятия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6. Рабочие места и рабочие зоны должны иметь достаточное освещение. Свет не должен слепить глаз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7. Для смены пилы, фрезы и других рабочих органов, очистки станка, уборки рабочего места станочники должны пользоваться вспомогательными инструментами (ключом, крючком, лопатой, щеткой, скребком и др.)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8. На рабочем месте необходимо соблюдать правила пожарной безопасности. Курить только в установленных местах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9. Организационное руководство работой осуществляет мастер непосредственно или через бригадир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10. Лица, нарушившие требования безопасности, несут дисциплинарную ответственность, если их действия не влекут за собой уголовной ответственност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Требования безопасности перед началом работ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1. Надеть спецодежду, обувь, головной убор и средства индивидуальной зашиты. Одежда не должна быть слишком свободной и иметь свисающих концов, которые могли бы быть захвачены движущимися частями механизм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2. Произвести внешний осмотр станка и убедиться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в свободном доступе к пусковым устройствам; в исправности электрооборудования и заземляющих устройств, пусковых и блокировочных устройств путем кратковременного их включения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в эффективности работы тормозного устройства; в наличии ограждений, их исправности и надежности их крепления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в исправности инструмента, толкателей, наличии крючк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2.3. Для круглопильных станков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1. Проверить правильность установки и крепления пильного диска и убедиться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в правильности и остроте заточк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в отсутствии трещин, заусенцев, засинени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в наличии всех зубьев и равномерности их развода (пилы не допускаются в эксплуатацию при отсутствии хотя бы одного зуба),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в исправности ограждения пилы под столом станка (пила должна полностью опускаться в крайнее положение)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в отсутствии биения и осевого разбега пильного вала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в достаточной освещенности рабочего места;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2. Кратковременным включением проверить направление вращения пилы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ильный диск должен вращаться навстречу подаваемому материалу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3.3. Для многопильных станков проверить, чтобы пилы, установленные на одном валу, имели одинаковый диаметр, толщину, профиль зубьев, развод, плющение, пайку. Допускается устанавливать пилы диаметром, различающимся не более чем на 5 мм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4. Проверить наличие и действие когтевой завесы. Упоры когтевых завес должны подниматься под действием подаваемого в станок материала и опускаться в исходное положение. Зазор между нижними кромками упоров одного из рядов и поверхностью подающего устройства станка должен быть не более 2 м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Зазор между пластинами упоров должен быть не более 1 мм. Упоры должны быть острыми, обеспечивать постоянный угол заклинивания 55-60° при обработке материала любой толщины и не должны проворачиваться в направлении, обратном подаче материал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2.4. Для фрезерных станков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1. Проверить прочность и правильность установки и крепления фрез, ножей и ножевых головок и убедиться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в остроте заточки ножей фрез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в отсутствии трещин, зазубрин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что ножевые головки хорошо сбалансированы, лезвия описывают окружность одного радиуса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что шпиндель сбалансирован и не "бьет"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в надежности закрепления направляющей линейки, в наличии исправных приспособлений, обеспечивающих прижим обрабатываемой детали к столу и линейке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5. Проверить работу станка на холостом ходу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 При обнаружении во время осмотра и опробования станка неисправностей, препятствующих безопасной его работе, и невозможности их устранения своими силами, станочник обязан доложить об обнаруженных неисправностях мастеру. Работать на станке, имеющем неисправности, запрещаетс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Требования безопасности во время работы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. Перед включением станка убедиться, что его пуск не угрожает опасностью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 Начинать распиловку материала только при установившейся скорости вращения диска пилы (определяются по характерному для пилы звуку, который устанавливается при полном числе оборотов двигателя)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. Подачу пиломатериалов на режущий инструмент производить плавно, без рывков, не допуская ударов по древесин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 Перемещать пиломатериалы (доски, горбыль) на рабочий стол только крючком. Запрещается брать доску за торец рукой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5. Следить, чтобы длина обрабатываемого материала была больше расстояния между осями передних и задних посылочных роликов, дисков не менее чем на 100 м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 Извлекать обрезки, застрявшие в щели, только при полной остановке пилы с помощью специального крючк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 Ногу с педали убирать сразу после торцовки. Держать ногу на педали во время укладки и перемещения пиломатериалов запрещаетс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8. Опиленные обрезки убирать от станка только при помощи крючк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9. Осмотр, чистку, регулировку, смазку станка, закрепление ограждений, ручную уборку обрезков и опилок со стола производить только при полной остановке режущего инструмент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0. Запрещается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тормозить пилу, нажимая каким-либо предметом на поверхность диска или зубьев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аходиться в плоскости работающей пилы в зоне возможного выброса обрабатываемого материала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заглядывать, просовывать руки под ограждение пильного диска до полной остановки его в случае попадания обрезков в щель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распиливать одновременно несколько досок, горбылей без специального приспособления, обеспечивающего прижим их к направляющей линейке к столу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 подаче в станок бруса становиться против его торца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правлять брус после его захвата посылочными вальцам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обрабатывать в станке обледенелые доск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оставлять станок без присмотра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открывать и снимать ограждения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1. При работе на фрезерных станках необходимо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обработку деталей производить только по слою древесины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 обнаружении небольших трещин, гнилей, сучьев снижать скорость подач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е разрешается обрабатывать заготовки с большими трещинами и гнилям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закреплять направляющую линейку струбцинам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запрещается тормозить шпиндель нажатием детали, торможение производить при помощи тормозного устройств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Требования безопасности в аварийной ситуации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4.1. При возникновении аварийной ситуации немедленно остановить станок нажатием кнопки "стоп"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 При перегреве двигателя необходимо остановить его и дать возможность охладиться. Охлаждать двигатель водой или снегом запрещаетс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1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4.3. При появлении стука, вибрации, изменении характерного шума, перегреве режущего инструмента, подшипников, появления запаха гари или дыма, обрыве зубьев пилы немедленно остановить станок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4. О каждом несчастном случае пострадавший или очевидец должен известить мастера или соответствующего руководител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5. Рабочий должен уметь оказывать доврачебную помощь. Такая помощь оказывается немедленно, непосредственно на месте происшествия и в определенной последовательности: сначала нужно устранить источник травмирования (выключить двигатель, остановить механизм, извлечь пострадавшего из-под бревна, брус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)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ри подозрении повреждения позвоночника транспортировать пострадавшего только в положении лежа на жестком основани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7. При обнаружении пожара или загорания немедленно сообщить об этом в пожарную охрану, приступить к тушению очага пожара имеющимися в цехе на рабочем месте средствами пожаротушения, принять меры для вызова к месту пожара начальника цех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 Требования безопасности по окончании работы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1. Выключить станок и околостаночное оборудование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. Привести в порядок рабочее место, очистить от опилок, мусора станок, околостаночное оборудование, проходы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. Сложить в специальный шкаф инструмент и приспособления, используемые при работе на станк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4. Очистить одежду, обувь. Обдувать одежду, пол, оборудование сжатым воздухом запрещается,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5. Проверить исправность всех узлов и деталей. При невозможности устранения неисправностей своими силами доложить о них механику или мастер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sz w:val="27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59:00Z</dcterms:created>
  <dc:creator>охрана труда</dc:creator>
  <dc:description/>
  <dc:language>en-US</dc:language>
  <cp:lastModifiedBy>Тункин</cp:lastModifiedBy>
  <dcterms:modified xsi:type="dcterms:W3CDTF">2003-01-12T17:00:00Z</dcterms:modified>
  <cp:revision>3</cp:revision>
  <dc:subject/>
  <dc:title>ТОИ Р-15-057-97</dc:title>
</cp:coreProperties>
</file>