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vanish/>
          <w:sz w:val="24"/>
        </w:rPr>
        <w:t>#</w:t>
      </w:r>
      <w:r>
        <w:rPr>
          <w:vanish/>
          <w:sz w:val="24"/>
          <w:lang w:val="en-AU"/>
        </w:rPr>
        <w:t>G</w:t>
      </w:r>
      <w:r>
        <w:rPr>
          <w:vanish/>
          <w:sz w:val="24"/>
        </w:rPr>
        <w:t>0</w:t>
      </w:r>
      <w:r>
        <w:rPr>
          <w:sz w:val="24"/>
        </w:rPr>
        <w:t xml:space="preserve">Департамент лесного комплекса </w:t>
      </w:r>
    </w:p>
    <w:p>
      <w:pPr>
        <w:pStyle w:val="Heading"/>
        <w:jc w:val="center"/>
        <w:rPr>
          <w:sz w:val="24"/>
        </w:rPr>
      </w:pPr>
      <w:r>
        <w:rPr>
          <w:sz w:val="24"/>
        </w:rPr>
        <w:t>Министерства экономики Российской Федерации</w:t>
      </w:r>
    </w:p>
    <w:p>
      <w:pPr>
        <w:pStyle w:val="Heading"/>
        <w:jc w:val="center"/>
        <w:rPr>
          <w:sz w:val="24"/>
        </w:rPr>
      </w:pPr>
      <w:r>
        <w:rPr>
          <w:sz w:val="24"/>
        </w:rPr>
      </w:r>
    </w:p>
    <w:p>
      <w:pPr>
        <w:pStyle w:val="Heading"/>
        <w:jc w:val="center"/>
        <w:rPr>
          <w:sz w:val="24"/>
        </w:rPr>
      </w:pPr>
      <w:r>
        <w:rPr>
          <w:sz w:val="24"/>
        </w:rPr>
      </w:r>
    </w:p>
    <w:tbl>
      <w:tblPr>
        <w:tblW w:w="763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40"/>
        <w:gridCol w:w="1875"/>
        <w:gridCol w:w="2820"/>
      </w:tblGrid>
      <w:tr>
        <w:trPr/>
        <w:tc>
          <w:tcPr>
            <w:tcW w:w="29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vanish/>
                <w:sz w:val="24"/>
              </w:rPr>
              <w:t>#</w:t>
            </w:r>
            <w:r>
              <w:rPr>
                <w:vanish/>
                <w:sz w:val="24"/>
                <w:lang w:val="en-AU"/>
              </w:rPr>
              <w:t>G</w:t>
            </w:r>
            <w:r>
              <w:rPr>
                <w:vanish/>
                <w:sz w:val="24"/>
              </w:rPr>
              <w:t>0</w:t>
            </w:r>
            <w:r>
              <w:rPr>
                <w:sz w:val="24"/>
              </w:rPr>
              <w:t>Согласован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К профсоюза работников лесных отраслей Российской Федерац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AU"/>
              </w:rPr>
            </w:pPr>
            <w:r>
              <w:rPr>
                <w:sz w:val="24"/>
                <w:lang w:val="en-AU"/>
              </w:rPr>
              <w:t>17 декабря 1997 г.</w:t>
            </w:r>
          </w:p>
        </w:tc>
        <w:tc>
          <w:tcPr>
            <w:tcW w:w="1875" w:type="dxa"/>
            <w:tcBorders/>
          </w:tcPr>
          <w:p>
            <w:pPr>
              <w:pStyle w:val="Normal"/>
              <w:rPr>
                <w:sz w:val="24"/>
                <w:lang w:val="en-AU"/>
              </w:rPr>
            </w:pPr>
            <w:r>
              <w:rPr>
                <w:sz w:val="24"/>
                <w:lang w:val="en-AU"/>
              </w:rPr>
              <w:t xml:space="preserve">  </w:t>
            </w:r>
          </w:p>
        </w:tc>
        <w:tc>
          <w:tcPr>
            <w:tcW w:w="282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вержден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епартаментом лесного комплекса Министерства экономики Российской Федерации </w:t>
            </w:r>
          </w:p>
          <w:p>
            <w:pPr>
              <w:pStyle w:val="Normal"/>
              <w:jc w:val="center"/>
              <w:rPr>
                <w:sz w:val="24"/>
                <w:lang w:val="en-AU"/>
              </w:rPr>
            </w:pPr>
            <w:r>
              <w:rPr>
                <w:sz w:val="24"/>
                <w:lang w:val="en-AU"/>
              </w:rPr>
              <w:t>15 декабря 1997 г.</w:t>
            </w:r>
          </w:p>
        </w:tc>
      </w:tr>
    </w:tbl>
    <w:p>
      <w:pPr>
        <w:pStyle w:val="Heading"/>
        <w:jc w:val="center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Heading"/>
        <w:jc w:val="center"/>
        <w:rPr>
          <w:sz w:val="24"/>
        </w:rPr>
      </w:pPr>
      <w:r>
        <w:rPr>
          <w:sz w:val="24"/>
        </w:rPr>
        <w:t>Типовая инструкция по охране труда</w:t>
      </w:r>
    </w:p>
    <w:p>
      <w:pPr>
        <w:pStyle w:val="Heading"/>
        <w:jc w:val="center"/>
        <w:rPr>
          <w:sz w:val="24"/>
        </w:rPr>
      </w:pPr>
      <w:r>
        <w:rPr>
          <w:sz w:val="24"/>
        </w:rPr>
        <w:t>для станочников-распиловщиков и станочников других деревообрабатывающих станков (однопильные, многопильные станки, рейсмусовые и четырехсторонние строгальные станки, фуговальные, фрезерные, сверлильные и сверлильно-пазовальные станки, шипорезные, токарные, круглопалочные, ленточно-пильные, столярные станки, комбинированные станки)</w:t>
      </w:r>
    </w:p>
    <w:p>
      <w:pPr>
        <w:pStyle w:val="Heading"/>
        <w:jc w:val="center"/>
        <w:rPr>
          <w:sz w:val="24"/>
        </w:rPr>
      </w:pPr>
      <w:r>
        <w:rPr>
          <w:sz w:val="24"/>
        </w:rPr>
        <w:t xml:space="preserve">ТОИ Р-15-056-97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Инструкция вводится в действие с 01.01.1998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Общие требования безопас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1. К работе на станках могут быть допущены лица, прошедшие медицинский осмотр и признанные годными для выполнения данного вида работы, прошедшие инструктаж, обучение и проверку знаний по охране труда, пожарной безопасности, оказанию первой доврачебной помощи и имеющие квалификационное удостоверение на право управления деревообрабатывающими станками.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 Станочники-распиловщики (в дальнейшем именующиеся станочниками), совмещающие профессии, должны быть обучены безопасным приемам и пройти инструктаж по охране труда на всех выполняемых работ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. Станочники должны знать правила внутреннего трудового распорядка предприятия и выполнять и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4. Станочники должн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нать конструкцию станка, устройство и назначение всех его частей, ограждений и предохранительных приспособлений, точки заземления электродвигателей и пусковых устройств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уметь определять неисправность станка, его устройств и механизмов;</w:t>
      </w:r>
    </w:p>
    <w:p>
      <w:pPr>
        <w:pStyle w:val="Normal"/>
        <w:ind w:firstLine="225"/>
        <w:jc w:val="both"/>
        <w:rPr/>
      </w:pPr>
      <w:r>
        <w:rPr>
          <w:sz w:val="24"/>
        </w:rPr>
        <w:t xml:space="preserve">знать требования, предъявляемые к круглым пилам, ножам, фрезам, способы установки режущего инструмента, режимы резания.     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 xml:space="preserve">1.5. В период работы станочники должны пользоваться средствами индивидуальной защиты (рукавицы, спецодежда, спецобувь, средства защиты органов слуха и др.), выдаваемыми администрацией предприятия.     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1.6. Рабочие места и рабочие зоны должны иметь достаточное освещение. Свет не должен слепить глаза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1.7. Для смены пилы, фрезы и других рабочих органов, очистки станка, уборки рабочего места станочники должны пользоваться вспомогательными инструментами (ключом, крючком, лопатой, щеткой, скребком и др.)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1.8. На рабочем месте необходимо соблюдать правила пожарной безопасности. Курить только в установленных местах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1.9. Организационное руководство работой осуществляет мастер непосредственно или через бригадира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1.10. Лица, нарушившие требования безопасности, несут дисциплинарную ответственность, если их действия не влекут за собой уголовной ответственности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2. Требования безопасности перед началом работы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 xml:space="preserve">2.1. Надеть спецодежду, обувь, головной убор и средства индивидуальной защиты. Одежда не должна быть слишком свободной и иметь свисающих концов, которые могли бы быть захвачены движущимися частями механизма.     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2.2. Произвести внешний осмотр станка и убедиться: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в свободном доступе к пусковым устройствам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в исправности электрооборудования и заземляющих устройств, пусковых и блокировочных устройств путем кратковременного их включения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в эффективности работы тормозного устройства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в наличии ограждений, их исправности и надежности крепления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 xml:space="preserve">в исправности инструмента, толкателей, наличии крючка.     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 xml:space="preserve">2.3. Для круглопильных станков:     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2.3.1. Проверить правильность установки и крепления пильного диска и убедиться: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в правильности и остроте заточки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в отсутствии трещин, заусенец, засинении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в наличие зубьев и равномерности их развода (пилы не допускаются в эксплуатацию при отсутствии хотя бы одного зуба)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в исправности ограждения пилы над столом и правильности его установки (стальная полоса должна быть установлена над пилой)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в наличии и исправности ограждения пилы под столом станка (пила должна полностью опускаться в крайнее положение)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в отсутствии биения и осевого разбега пильного вала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 xml:space="preserve">в достаточной освещенности рабочего места.      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2.3.2. Кратковременным включением проверить направление вращения пилы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 xml:space="preserve">Пильный диск должен вращаться навстречу подаваемому материалу.     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 xml:space="preserve">2.3.3. Для многопильных станков проверить, чтобы пилы, установленные на одном валу, имели одинаковый диаметр, толщину, профиль зубьев, развод, плющение, пайку. Допускается устанавливать пилы, различающиеся диаметром не более чем на 5 мм.     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2.3.4. Проверить наличие и действие когтевой завесы. Упоры когтевых завес должны подниматься под действием подаваемого в станок материала и опускаться в исходное положение. Зазор между нижними кромками упоров одного из рядов и поверхностью подающего устройства станка должен быть не более 2 мм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 xml:space="preserve">Зазор между пластинами упоров должен быть не более 1 мм. Упоры должны быть острыми, обеспечивать постоянный угол заклинивания 55-60 градусов при обработке материала любой толщины и не должны проворачиваться в направлении, обратном подаче материала.     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 xml:space="preserve">2.4. Для рейсмусовых и четырехсторонних строгальных станков:     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2.4.1. Произвести внешний осмотр станка и убедиться в исправности: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режущего инструмента (отсутствие трещин, зазубрин, острота заточки)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рифленого валика (отсутствие трещин, сработанной поверхности и выкрашенных ребер)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предохранительных упоров и дополнительных завес на переднем крае стола (при отключении этих устройств должен автоматически отключаться привод подачи в направлении обработки материала)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ограничителя предельного сечения материала перед подающими устройствами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действия пневмотранспортной системы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 xml:space="preserve">тормозного устройства, заземляющих устройств, блокировки механизма подачи с ножевыми валами станка.     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 xml:space="preserve">2.4.2. Проверить прочность закрепления ножей, стружколомателей, лезвия ножей не должны выступать за кромку стружколомателей более чем на 1,5 мм и должны описывать окружность одного радиуса.     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2.4.3. Убедиться в том, что ножевой вал имеет цилиндрическую форму, сбалансирован и "не бьет" в подшипниках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2.4.4. Убедиться в исправности пусковых устройств путем кратковременного включения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 xml:space="preserve">2.5. Для фуговальных станков:     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2.5.1. Произвести внешний осмотр станка и убедиться: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в остроте заточки ножей, в отсутствии трещин, зазубрин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в прочности закрепления ножей, что лезвия описывают окружность одного радиуса, и ножевой вал имеет цилиндрическую форму, сбалансирован и "не бьет" в подшипниках; применение закладок для придания валу цилиндрической формы запрещается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в исправности стальных накладок (отсутствие зазубрин, выбоин)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Зазор между краями накладок и поверхностью, которую описывают края лезвия ножей, должен быть не более 3 мм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в правильной установке заднего стола: плоскость заднего стола должна быть установлена по высоте на уровне режущих кромок кожей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в надежности закрепления направляющей линейки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в исправности автоматически действующего ограждения ножевого вала, тормозного и заземляющего устройства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в исправности приспособлений для обработки деталей (цулаг, шаблонов), толкателей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 xml:space="preserve">в исправности пусковых устройств путем кратковременного включения.     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 xml:space="preserve">2.5.2. Убедиться в исправности действия вентиляции и эффективности отсоса стружек и пыли, а также электрооборудования и заземляющих устройств.     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 xml:space="preserve">2.6. Для фрезерных станков:     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2.6.1. Произвести внешний осмотр станка и убедиться: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в остроте заточки ножей, фрез, в отсутствии трещин, зазубрин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в прочности закрепления фрез, ножей, ножевых головок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что ножевые головки хорошо сбалансированы, лезвия описывают окружность одного радиуса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что шпиндель станка сбалансирован и "не бьет"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в исправности тормозных устройств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в надежности закрепления направляющей линейки, в наличии исправных приспособлений, обеспечивающих прижим обрабатываемой детали к столу и линейке (пружины, гребенки)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в исправности автоматически действующего ограждения фрезы и приспособлений для обработки деталей (шаблонов, цулаг, кареток)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в исправности электрооборудования и заземляющих устройств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 xml:space="preserve">в исправности пусковых устройств путем кратковременного включения.     </w:t>
      </w:r>
    </w:p>
    <w:p>
      <w:pPr>
        <w:pStyle w:val="Normal"/>
        <w:ind w:firstLine="225"/>
        <w:jc w:val="both"/>
        <w:rPr/>
      </w:pPr>
      <w:r>
        <w:rPr>
          <w:sz w:val="24"/>
        </w:rPr>
        <w:t xml:space="preserve">2.7. Для сверлильно-пазовальных станков:     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2.7.1. Произвести внешний осмотр станка и убедиться: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в остроте заточки сверла, отсутствии трещин, зазубрин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в прочности закрепления сверла в патроне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крепление сверла должно обеспечивать точное его центрирование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в том, что шпиндель сбалансирован и "не бьет" в подшипниках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в исправности электрооборудования, заземляющих и тормозных устройств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в исправности зажимных приспособлений, ограждений и пусковых устройств путем кратковременного включения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в исправности ограждения сверла и его крепления. Сверло должно ограждаться вместе с патроном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в исправности тормозного устройства и блокировок. Блокировка должна обеспечивать невозможность включения станка при открытой дверке ограждения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в исправности ограждения сверла. При углублении сверла в заготовку оно должно закрывать оставшуюся часть сверла, а при выходе сверла из заготовки должно его полностью ограждать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в исправности педального механизма и гидросистемы (количество масла в насосе, нет ли утечки масла) на сверлильно-пазовальных станках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 xml:space="preserve">в исправности гидроприжима, манометра и предохранителя гидросистемы у сверлильно-пазовальных станков.     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 xml:space="preserve">2.8. Для шипорезных станков:     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2.8.1. Произвести внешний осмотр станка и убедиться в исправности: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тормозного и заземляющего устройства, электрооборудования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режущего инструмента (в остроте заточки, отсутствии трещин, зазубрин)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приспособлений, закрепляющих ножи, фрезы, пилы, и убедиться, что лезвия ножей описывают окружность одного радиуса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прижимного устройства, каретки (по краям каретки должны быть укреплены боковые щиты, препятствующие соприкосновению с режущим инструментом)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сплошного ограждения горизонтальных, вертикальных ножевых головок и пил, ограждений привода станка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предохранительных планок, ограждающих фрезы с передачей стороны у станков "ласточкин хвост"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автоматического сбрасывателя двухстороннего шипорезного станка и наклонных плоскостей щита, регулирующего положения материала на подающей цепи, ограждения подающей цепи и звездочек конвейера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 xml:space="preserve">пусковых устройств путем кратковременного включения станка.     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 xml:space="preserve">2.9. Для токарных станков:     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 xml:space="preserve">2.9.1. Произвести внешний осмотр станка и убедиться в исправности:     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 xml:space="preserve">2.9.1.1. Тормозного и заземляющего устройства, электрооборудования.     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2.9.1.2. Режущего инструмента (в остроте заточки, отсутствии трещин, зазубрин, отсутствии заусенец и трещин рукоятки, в прочности закрепления рукоятки, в наличие металлического кольца, предотвращающего раскалывания рукоятки)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2.9.1.3. Ограждения со стороны лобового устройства на вращающемся конце механизма. Оно может быть съемным или открывающимся и фиксирующимся в открытом положении.</w:t>
      </w:r>
    </w:p>
    <w:p>
      <w:pPr>
        <w:pStyle w:val="Normal"/>
        <w:ind w:firstLine="225"/>
        <w:jc w:val="both"/>
        <w:rPr/>
      </w:pPr>
      <w:r>
        <w:rPr>
          <w:sz w:val="24"/>
          <w:lang w:val="en-AU"/>
        </w:rPr>
        <w:t xml:space="preserve">2.9.1.4. Надежности крепления подручника. </w:t>
      </w:r>
      <w:r>
        <w:rPr>
          <w:sz w:val="24"/>
        </w:rPr>
        <w:t>Оно должно исключать самопроизвольные смещения подручника в процессе работы.</w:t>
      </w:r>
    </w:p>
    <w:p>
      <w:pPr>
        <w:pStyle w:val="Normal"/>
        <w:ind w:firstLine="225"/>
        <w:jc w:val="both"/>
        <w:rPr/>
      </w:pPr>
      <w:r>
        <w:rPr>
          <w:sz w:val="24"/>
          <w:lang w:val="en-AU"/>
        </w:rPr>
        <w:t xml:space="preserve">2.9.1.5. Передвижение экрана. </w:t>
      </w:r>
      <w:r>
        <w:rPr>
          <w:sz w:val="24"/>
        </w:rPr>
        <w:t>Он должен быть из прозрачного ударопрочного материала и установлен в зоне обработки.</w:t>
      </w:r>
    </w:p>
    <w:p>
      <w:pPr>
        <w:pStyle w:val="Normal"/>
        <w:ind w:firstLine="225"/>
        <w:jc w:val="both"/>
        <w:rPr/>
      </w:pPr>
      <w:r>
        <w:rPr>
          <w:sz w:val="24"/>
          <w:lang w:val="en-AU"/>
        </w:rPr>
        <w:t xml:space="preserve">2.9.1.6. Блокирующего устройства. </w:t>
      </w:r>
      <w:r>
        <w:rPr>
          <w:sz w:val="24"/>
        </w:rPr>
        <w:t>Оно должно обеспечивать невозможность включения станка при застопоренном для смены планшайба шпинделя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2.9.1.7. Специальных колодок для шлифования выточенных деталей. Зачистка деталей прижатием шлифовальной шкурки руками запрещается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 xml:space="preserve">2.10. Для круглопалочных станков:     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 xml:space="preserve">2.10.1. Произвести внешний осмотр станка и убедиться:     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2.10.1.1. В остроте заточки резцов, отсутствии трещин, зазубрин.</w:t>
      </w:r>
    </w:p>
    <w:p>
      <w:pPr>
        <w:pStyle w:val="Normal"/>
        <w:ind w:firstLine="225"/>
        <w:jc w:val="both"/>
        <w:rPr/>
      </w:pPr>
      <w:r>
        <w:rPr>
          <w:sz w:val="24"/>
        </w:rPr>
        <w:t xml:space="preserve">2.10.1.2. В прочности закрепления резцов в головке. 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 xml:space="preserve">2.10.1.3. Что резцовая головка хорошо сбалансирована и резцы описывают окружность одного радиуса. 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2.10.1.4. В исправности ограждений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2.10.1.5. В соответствии подающих роликов и шторки приемочного устройства диаметру обрабатываемых деталей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2.10.1.6. В соосности оси шпинделя и оси симметрии профиля передних и задних подающих роликов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2.10.1.7. В остроте заточки, в правильности развода зубьев пилы, в отсутствии выломанных зубьев, трещин, зазубрин, в прочности закрепления пилы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2.10.1.8. Что шпиндель станка сбалансирован и "не бьет" в подшипниках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2.10.1.9. В исправности пусковых устройств путем кратковременного включения тормозного и заземляющего устройств, прямой и обратной подачи детали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 xml:space="preserve">2.11. Для ленточно-пильных-столярных станков:     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 xml:space="preserve">2.11.1. Произвести внешний осмотр станка и убедиться:      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 xml:space="preserve">2.11.1.1. В исправности ограждений и устройства, обеспечивающего постоянное натяжение пильной ленты в процессе работы.     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2.11.1.2. В наличии и надежности приспособления, препятствующего спаданию ленты в сторону подачи распиливаемого материала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 xml:space="preserve">2.11.2. Отрегулировать по высоте пропила обрабатываемой заготовки и убедиться в надежности закрепления защитного щитка, предохраняющего руки станочника.     </w:t>
      </w:r>
    </w:p>
    <w:p>
      <w:pPr>
        <w:pStyle w:val="Normal"/>
        <w:ind w:firstLine="225"/>
        <w:jc w:val="both"/>
        <w:rPr/>
      </w:pPr>
      <w:r>
        <w:rPr>
          <w:sz w:val="24"/>
        </w:rPr>
        <w:t>2.11.3. Установить съемную направляющую линейку на столе станка в соответствии с шириной распиливаемого материала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2.11.4. Пробной работой проверить действие автоматического устройства, очищающего шкив и пильную ленту от смолы и опилок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2.11.5. Проверить зазор между поверхностями вставки в пазах стола и пилой, который не должен превышать 3 мм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 xml:space="preserve">2.12. Для комбинированных станков.     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2.12.1. Произвести внешний осмотр станка и убедиться в соответствии расклинивающего и направляющего ножа следующим требованиям: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толщина расклинивающего ножа превышает ширину пропила на 0,5 мм для пил диаметром до 600 мм и на 1-2 мм для пил диаметром более 600 мм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толщина направляющих ножей равна расчетной ширине пропила (толщина пилы плюс величина развода или плющения зубьев) или меньше ее на более, чем на 0,5 мм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 xml:space="preserve">зазор между ножами по всей длине их заостренной части и линией вершины зубьев пилы не более 10 мм.     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 xml:space="preserve">2.12.2. Проверить работоспособность устройства, обеспечивающего одновременно работу только на одном агрегате, а у остальных агрегатов режущие инструменты полностью закрыты. В случае отсутствия такого устройства снять все режущие инструменты с остальных агрегатов.     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2.12.3. Убедиться в наличии и исправности всех существующих ограждений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 xml:space="preserve">2.13. Проверить работу станка на холостом ходу.     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2.14. При обнаружении во время осмотра и опробования станка неисправностей, препятствующих безопасной его работе, и невозможности их устранения своими силами, станочник обязан доложить об обнаруженных неисправностях мастеру. Работать на станке, имеющем неисправности, запрещается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3. Требования безопасности во время работы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 xml:space="preserve">3.1. Для распиловочных станков:     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 xml:space="preserve">3.1.1. Перед включением станка убедиться, что его пуск не угрожает опасностью.     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3.1.2. Начинать распиловку материала только при установившейся скорости вращения диска пилы (определяется по характерному для пилы звуку, который устанавливается при полном числе оборотов двигателя)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3.1.3. Подачу пиломатериалов на режущий инструмент производить плавно, без рывков, не допуская ударов по древесине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3.1.4. Перемещать пиломатериалы (доски, горбыль), на рабочий стол только крючком. Запрещается брать доску за торец рукой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3.1.5. Следить, чтобы длина обрабатываемого материала была больше расстояния между осями передних и задних посылочных роликов, дисков не менее чем на 100 мм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3.1.6. Извлекать обрезки, застрявшие в щели, только при полной остановке пилы с помощью специального крючка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3.1.7. Ногу с педали убирать сразу после торцовки. Держать ногу на педали во время укладки и перемещения пиломатериалов запрещается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 xml:space="preserve">3.1.8. Опиленные обрезки убирать от станка только при помощи крючка. 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3.1.9. Осмотр, чистку, регулировку, смазку станка, закрепление ограждений, ручную уборку обрезков и опилок со стола производить только при полной остановке режущего инструмента.</w:t>
      </w:r>
    </w:p>
    <w:p>
      <w:pPr>
        <w:pStyle w:val="Normal"/>
        <w:ind w:firstLine="225"/>
        <w:jc w:val="both"/>
        <w:rPr>
          <w:sz w:val="24"/>
          <w:lang w:val="en-AU"/>
        </w:rPr>
      </w:pPr>
      <w:r>
        <w:rPr>
          <w:sz w:val="24"/>
          <w:lang w:val="en-AU"/>
        </w:rPr>
        <w:t>3.1.10. Запрещается: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тормозить пилу, нажимая каким-либо предметом на поверхность диска или зубьев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находиться в плоскости работающей пилы в зоне возможного выброса обрабатываемого материала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заглядывать, просовывать руки под ограждения пильного диска до полной остановки его в случае попадания обрезков в щель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распиливать одновременно несколько досок, горбылей без специального приспособления, обеспечивающего прижим их к направляющей линейке и столу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при подаче в станок бруса становиться против его торца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поправлять брус после его захвата посылочными вальцами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обрабатывать в станке обледенелые доски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 xml:space="preserve">оставлять станок без присмотра; открывать и снимать ограждения.     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 xml:space="preserve">3.2. Для рейсмусовых и четырехсторонних строгальных станков:     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 xml:space="preserve">3.2.1. Убедиться, что ножевой вал вращается навстречу движению материала.      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3.2.2. Не разрешается: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 xml:space="preserve">3.2.2.1. Работать в рукавицах, для защиты рук пользоваться специальными наладонниками.     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 xml:space="preserve">3.2.2.2. Снимать на один проход стружку толщиной более 2 мм. 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 xml:space="preserve">3.2.2.3. Обрабатывать мерзлую древесину с большими трещинами, </w:t>
      </w:r>
    </w:p>
    <w:p>
      <w:pPr>
        <w:pStyle w:val="Normal"/>
        <w:ind w:firstLine="225"/>
        <w:jc w:val="both"/>
        <w:rPr/>
      </w:pPr>
      <w:r>
        <w:rPr>
          <w:sz w:val="24"/>
        </w:rPr>
        <w:t xml:space="preserve">3.2.3. </w:t>
      </w:r>
      <w:r>
        <w:rPr>
          <w:sz w:val="24"/>
          <w:lang w:val="en-AU"/>
        </w:rPr>
        <w:t>e</w:t>
      </w:r>
      <w:r>
        <w:rPr>
          <w:sz w:val="24"/>
        </w:rPr>
        <w:t>5льно осмотреть детали, при обнаружении небольших сучков, трещин снижать скорость подачи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3.3.4. Следить, чтобы в станок не поступили доски с гвоздями и другими металлическими предметами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3.3.5. Плотно прижимать детали к столу и линейке с помощью приспособлений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3.3.6. Подачу материала на режущий инструмент производить плавно, без толчков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3.3.7. Не разрешается: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 xml:space="preserve">3.3.7.1. Работать в рукавицах, для защиты рук пользоваться специальными наладонниками.     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3.3.7.2. Обрабатывать мерзлую древесину с выпадающими сучьями, большими трещинами, гнилями, прогибами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3.3.7.3. Подавать детали руками за торец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3.3.7.4. Снимать за один проход стружку толщиной более 2 мм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3.3.7.5. Пользоваться струбцами для закрепления направляющей линейки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3.3.7.6. Работать на неисправном и снятом ограждении ножевого вала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 xml:space="preserve">3.3.8. Фугование заготовок длиной менее 400 мм, уже 50 мм или тоньше 30 мм производить при помощи специальных колодок-толкателей.     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3.3.9. Фугование деталей длиной более 2 м производить при наличии вспомогательного стола с роликами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3.3.10. Фугование пачки деталей производить в специальных приспособлениях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3.3.11. Не тормозить ножевой вал нажимом детали, торможение производить при помощи тормозного устройства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 xml:space="preserve">3.4. Для фрезерных станков.     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 xml:space="preserve">3.4.1. Убедиться, что режущий инструмент вращается навстречу движению материала.     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3.4.2. Обработку деталей производить только по слою древесины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3.4.3. Не разрешается: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 xml:space="preserve">3.4.3.1. Работать в рукавицах.     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3.4.3.2. Обрабатывать заготовки с большими трещинами и гнилями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3.4.3.3. Закреплять направляющую линейку струбцами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 xml:space="preserve">3.4.4. При обнаружении небольших трещин, гнилей, сучьев снижать скорость подачи.     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3.4.5. Обработку деталей сечением 40х40 мм длиной 400 мм и менее производить в специальных приспособлениях -шаблонах, цулагах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3.4.6. Надежно закреплять детали в шаблонах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3.4.7. При обработке деталей режущим инструментом с радиусом более 200 мм, а также если на шпинделе установлено более двух резцов, то верхний конец шпинделя должен быть укреплен в кронштейне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3.4.8. Криволинейное фрезерование деталей производить только в специальных цулагах, шаблонах с зажимами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3.4.9. Несквозное фрезерование или фрезерование с середины производить только при наличии ограничительных упоров у направляющей линейки, соответствующих длине фрезеруемого участка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3.4.10. При работе без направляющей линейки по упорному пальцу пользоваться салазками, шаблонами, опирающимися на кольцо ниже фрезы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3.4.11. Не тормозить шпиндель нажатием детали, торможение производить при помощи тормозного устройства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 xml:space="preserve">3.5. Для сверлильных, сверлильно-пазовальных станков.     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 xml:space="preserve">3.5.1. Надежно закреплять обрабатываемую деталь зажимами.     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3.5.2. Подачу сверла на деталь производить плавно без рывков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3.5.3. При обработке деталей длиною более 1,5 м пользоваться специальными подставками. При длине детали более 3 м должен быть оборудован роликовый стол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3.5.4. Не разрешается: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 xml:space="preserve">3.5.4.1. Работать в перчатках, рукавицах.     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3.5.4.2. Обрабатывать заготовки с большими трещинами, гнилями, с выпадающими сучками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 xml:space="preserve">3.5.5. Следить за исправной работой вытяжной вентиляции.     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3.5.6. Стружки из высверленного гнезда удалять только при помощи щетки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3.5.7. Не тормозить шпиндель нажатием детали; торможение производить при помощи тормозного устройства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3.5.8. Для сверлильно-пазовальных станков: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 xml:space="preserve">3.5.8.1. Следить за работой гидросистемы; не допускать утечки масла; не допускать нагрева масла в гидросистеме свыше 40 градусов; поддерживать в системе нормальное давление (10 атм.).     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3.5.8.2. При обработке деталей более 2 м к столу станка необходимо устанавливать опоры в виде козел с роликами или роликовых столов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3.5.8.3. Не разрешается: включать насос без масла; применять для очистки бака ветошь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 xml:space="preserve">3.6. Для шипорезных станков:     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3.6.1. Убедиться, что режущий инструмент вращается навстречу движению деталей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3.6.2. Надежно закреплять детали прижимным приспособлением по всей ширине, подачу производить равномерно, без рывков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3.6.3. Следить за работой гидросистемы: не допускать утечки и нагрева масла до 40 градусов, поддерживать в системе нормальное давление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 xml:space="preserve">3.7. Для токарных станков:     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 xml:space="preserve">3.7.1. Надежно закреплять обрабатываемую деталь на станке.     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3.7.2. При обработке деталей длиной свыше 800 мм пользоваться переставными линейками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3.7.3. Окружная скорость обтачиваемых цельных деталей должна быть не более 15 м/с, для склеенных деталей -не более 10 м/с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3.7.4. Не разрешается работать в перчатках, рукавицах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 xml:space="preserve">3.8. Для круглопалочных станков:     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 xml:space="preserve">3.8.1. Следить за тем, чтобы подающие ролики надежно зажимали обрабатываемую деталь.     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3.8.2. При обточке заготовок различной длины первой направлять в резцовую головку более длинную заготовку. Подавать заготовки торец в торец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3.8.3. Подачу заготовок с кривизной по всей длине производить изгибом вниз. Заготовки с сучками, гнилями на концах направлять испорченным концом в резцовую головку. Если дефекты имеются на обоих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3.8.4. При заедании обрабатываемой заготовки переключить механизм подачи на обратный ход. Если при этом заготовка не будет выведена из роликов -остановить станок и выбить заготовку ударами в торец со стороны задних роликов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 xml:space="preserve">3.9. Для ленточно-пильных столярных работ.     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 xml:space="preserve">3.9.1. Начинать распиловку заготовки только при установившейся скорости вращения ленты, которая устанавливается при полном числе оборотов двигателя.     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3.9.2. Следить за натяжением пильной ленты и ее состоянием. Лента должна быть постоянно очищенной от смолы и опилок в автоматическом режиме работы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3.9.3. При ручной подаче обрабатываемого материала применять ручные приспособления, обеспечивающие надежный прижим и направление материала, исключающие возможность соприкосновения рук или других частей тела работника с режущим инструментом,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3.9.4. Подачу материала осуществлять плавно, без рывков.</w:t>
      </w:r>
    </w:p>
    <w:p>
      <w:pPr>
        <w:pStyle w:val="Normal"/>
        <w:ind w:firstLine="225"/>
        <w:jc w:val="both"/>
        <w:rPr>
          <w:sz w:val="24"/>
          <w:lang w:val="en-AU"/>
        </w:rPr>
      </w:pPr>
      <w:r>
        <w:rPr>
          <w:sz w:val="24"/>
          <w:lang w:val="en-AU"/>
        </w:rPr>
        <w:t>3.9.5. Запрещается: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осматривать, чистить, смазывать, осуществлять регулировку станка до полной остановке ленты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распиливать одновременно несколько заготовок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поправлять заготовку в период пиления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обрабатывать обледенелые заготовки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оставлять станок без присмотра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 xml:space="preserve">открывать и снимать ограждения.     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 xml:space="preserve">3.10. Для комбинированных станков.     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3.10.1. На комбинированных станках при пилении, сверлении, пазовании, фрезеровании, фуговании должна быть обеспечена последовательность выполнения операций и выполняться требования безопасности, которые изложены выше для каждой работы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4. Требования безопасности в аварийных ситуациях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 xml:space="preserve">4.1. При возникновении аварийной ситуации немедленно остановить станок нажатием кнопки "стоп".     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4.2. При перегреве двигателя необходимо остановить его и дать возможность охладиться. Охлаждать двигатель водой или снегом запрещается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4.3. При появлении стука, вибрации, изменении характерного шума, перегреве режущего инструмента, подшипников, появлении запаха гари или дыма, обрыве зубьев пилы, немедленно остановить станок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4.4. О каждом несчастном случае пострадавший или очевидец должен известить мастера или соответствующего руководителя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4.5. Рабочий должен уметь оказывать доврачебную помощь. Такая помощь оказывается немедленно, непосредственно на месте происшествия и в определенной последовательности: сначала нужно устранить источник травмирования (выключить двигатель, остановить механизм, извлечь пострадавшего из-под бревна, бруса и др.). Оказание помощи надо начинать с самого существенного, что угрожает здоровью или жизни человека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)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 xml:space="preserve">При подозрении повреждения позвоночника транспортировать пострадавшего в ближайшее лечебное учреждение.     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4.6. При обнаружении пожара или загорания немедленно сообщить об этом в пожарную охрану, приступить к тушению очага пожара имеющимися в цехе на рабочем месте средствами пожаротушения, принять меры для прибытия к месту пожара начальника цеха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5. Требования безопасности по окончанию работы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 xml:space="preserve">5.1. Выключить станок и околостаночное оборудование.     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5.2. Привести в порядок рабочее место, очистить от опилок и мусора станок, околостаночное оборудование, проходы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5.3. Сложить в специальный шкаф инструмент и приспособления, используемые при работе на станке.</w:t>
      </w:r>
    </w:p>
    <w:p>
      <w:pPr>
        <w:pStyle w:val="Normal"/>
        <w:rPr>
          <w:sz w:val="24"/>
        </w:rPr>
      </w:pPr>
      <w:r>
        <w:rPr>
          <w:sz w:val="24"/>
        </w:rPr>
        <w:t>5.4. Очистить одежду, обувь. Обдувать одежду, пол, оборудование сжатым воздухом запрещается.</w:t>
      </w:r>
    </w:p>
    <w:sectPr>
      <w:type w:val="nextPage"/>
      <w:pgSz w:w="11906" w:h="16838"/>
      <w:pgMar w:left="1418" w:right="90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8:07:00Z</dcterms:created>
  <dc:creator/>
  <dc:description/>
  <dc:language>en-US</dc:language>
  <cp:lastModifiedBy/>
  <cp:lastPrinted>2001-02-14T17:28:00Z</cp:lastPrinted>
  <dcterms:modified xsi:type="dcterms:W3CDTF">2004-07-22T18:07:00Z</dcterms:modified>
  <cp:revision>2</cp:revision>
  <dc:subject/>
  <dc:title>Департамент лесного комплекса </dc:title>
</cp:coreProperties>
</file>