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Типовая инструкция по охране труда для лиц,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обслуживающих челюстной лесопогрузчик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 качестве грузоподъемного средств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52-9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Машинист обязан, приступая к работе, проверить состояние крепежных деталей, соединений труб, шлангов, распределительных коробок, навесного оборудования трактора, строп и действие звукового сигнала.</w:t>
      </w:r>
    </w:p>
    <w:p>
      <w:pPr>
        <w:pStyle w:val="Normal"/>
        <w:ind w:firstLine="284"/>
        <w:rPr/>
      </w:pPr>
      <w:r>
        <w:rPr/>
        <w:t>Не допускается работа на неисправном лесопогрузчике и без звукового сигнала.</w:t>
      </w:r>
    </w:p>
    <w:p>
      <w:pPr>
        <w:pStyle w:val="Normal"/>
        <w:ind w:firstLine="284"/>
        <w:rPr/>
      </w:pPr>
      <w:r>
        <w:rPr/>
        <w:t>2.2. Определиться с массой агрегатов и узлов для проведения грузоподъемных работ. Поднимать детали и узлы массой свыше 2,5 те запрещается.</w:t>
      </w:r>
    </w:p>
    <w:p>
      <w:pPr>
        <w:pStyle w:val="Normal"/>
        <w:ind w:firstLine="284"/>
        <w:rPr/>
      </w:pPr>
      <w:r>
        <w:rPr/>
        <w:t>2.3. Установить порядок обмена сигналами между стропальщиком и машинистом челюстного лесопогрузчика. Все сигналы подаются одним лицом, кроме сигнала "Стоп", который обязателен для выполнения машинистом независимо от того, кто его подал.</w:t>
      </w:r>
    </w:p>
    <w:p>
      <w:pPr>
        <w:pStyle w:val="Normal"/>
        <w:ind w:firstLine="284"/>
        <w:rPr/>
      </w:pPr>
      <w:r>
        <w:rPr/>
        <w:t>2.4. Проверить наличие комплекта строп, рекомендуемых настоящей инструкцией. Стропы должны соответствовать своему назначению по массе поднимаемого груза, с учетом числа, ветвей и иметь коэффициент запаса прочности не менее 6.</w:t>
      </w:r>
    </w:p>
    <w:p>
      <w:pPr>
        <w:pStyle w:val="Normal"/>
        <w:ind w:firstLine="284"/>
        <w:rPr/>
      </w:pPr>
      <w:r>
        <w:rPr/>
        <w:t>2.5. Получив задание от ответственного лица, определить с бригадиром-механиком или другим старшим ремонтной бригады объем, последовательность выполнения грузоподъемных работ, места подъезда к ремонтируемой машине, места складирования агрегатов.</w:t>
      </w:r>
    </w:p>
    <w:p>
      <w:pPr>
        <w:pStyle w:val="Normal"/>
        <w:ind w:firstLine="284"/>
        <w:rPr/>
      </w:pPr>
      <w:r>
        <w:rPr/>
        <w:t>2.6. Проверить соответствие изготовленных строп требованиям ГОСТ 25573, а крюков - требованиям ГОСТ 8470 (группа П).</w:t>
      </w:r>
    </w:p>
    <w:p>
      <w:pPr>
        <w:pStyle w:val="Normal"/>
        <w:ind w:firstLine="284"/>
        <w:rPr/>
      </w:pPr>
      <w:r>
        <w:rPr/>
        <w:t>Запрещается работать, если на поверхности звеньев грузозахватных приспособлений имеются трещины, наклепы, расслоения, волосовины и надрывы. Заваривать или заделывать эти дефекты не допуск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данные стандартных строп приведены ниж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418"/>
        <w:gridCol w:w="1559"/>
        <w:gridCol w:w="1276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стр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-ность, 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инна стропа,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канатной вет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метр каната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строп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-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3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0,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-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9-7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0,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-1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5-2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-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9-7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0,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-1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-1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ниверсальные стропы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К1-Р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/3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К1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/25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7. Вал (труба) челюстей захвата лесопогрузчика должен быть оснащен двумя деревянными полумуфтами и чалочным крюком (рис.). Размеры деревянных полумуфт следующие: длина 30-35 см, внутренний диаметр 18 см, наружный диаметр - 38-40 см. Возможно применение в качестве муфты большего числа деревянных деталей (брусьев). Полумуфты устанавливаются посредине вала челюстей захвата и для предотвращения сползания крепятся хомутами из обвязочной проволоки диаметром 4-8 см или лентой.</w:t>
      </w:r>
    </w:p>
    <w:p>
      <w:pPr>
        <w:pStyle w:val="Normal"/>
        <w:ind w:firstLine="284"/>
        <w:rPr/>
      </w:pPr>
      <w:r>
        <w:rPr/>
        <w:t>2.8. При погрузке узлов, агрегатов на транспортное средство сделать настил или использовать превышение местности, с тем, чтобы высота нижней части агрегата в поднятом состоянии была выше пола кузова автомоби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способление для выполнения погрузочно-разгрузочных рабо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помощью погрузчика ЛТ-65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object w:dxaOrig="4869" w:dyaOrig="5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5pt;height:258.6pt" filled="f" o:ole="">
            <v:imagedata r:id="rId3" o:title=""/>
          </v:shape>
          <o:OLEObject Type="Embed" ProgID="" ShapeID="ole_rId2" DrawAspect="Content" ObjectID="_415462693" r:id="rId2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 - вал захвата; 2 - полумуфта; 3 - хомуты; 4 - тросовая пет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Строповка снимаемых агрегатов машин должна выполняться в соответствии со схемой их строповки.</w:t>
      </w:r>
    </w:p>
    <w:p>
      <w:pPr>
        <w:pStyle w:val="Normal"/>
        <w:ind w:firstLine="284"/>
        <w:rPr/>
      </w:pPr>
      <w:r>
        <w:rPr/>
        <w:t>При обвязке стальные канаты должны накладываться на основной массив груза без узлов, перекруток, петель. Под ребра груза необходимо подкладывать специальные деревянные или иные подкладки, предохраняющие стропы от повреждения.</w:t>
      </w:r>
    </w:p>
    <w:p>
      <w:pPr>
        <w:pStyle w:val="Normal"/>
        <w:ind w:firstLine="284"/>
        <w:rPr/>
      </w:pPr>
      <w:r>
        <w:rPr/>
        <w:t>3.2. Снятие агрегатов с машин должно осуществляться только после того, когда он полностью освобожден от мест крепления к базе и под него подведены стропы.</w:t>
      </w:r>
    </w:p>
    <w:p>
      <w:pPr>
        <w:pStyle w:val="Normal"/>
        <w:ind w:firstLine="284"/>
        <w:rPr/>
      </w:pPr>
      <w:r>
        <w:rPr/>
        <w:t>3.3. Машинист челюстного лесопогрузчика, оснащенного грузозахватным приспособлением, должен по сигналу стропальщика подать машину задним ходом к снимаемому агрегату ремонтируемой машины.</w:t>
      </w:r>
    </w:p>
    <w:p>
      <w:pPr>
        <w:pStyle w:val="Normal"/>
        <w:ind w:firstLine="284"/>
        <w:rPr/>
      </w:pPr>
      <w:r>
        <w:rPr/>
        <w:t>3.4. Стропальщику и другим лицам запрещается находиться ближе 5 м плюс 0,5 м габарита агрегата (узла) при поднятии и опускании груза, между грузом и погрузчиком и на пути его перемещения.</w:t>
      </w:r>
    </w:p>
    <w:p>
      <w:pPr>
        <w:pStyle w:val="Normal"/>
        <w:ind w:firstLine="284"/>
        <w:rPr/>
      </w:pPr>
      <w:r>
        <w:rPr/>
        <w:t>3.5. Перед выполнением грузоподъемных операций стропальщик должен убедиться:</w:t>
      </w:r>
    </w:p>
    <w:p>
      <w:pPr>
        <w:pStyle w:val="Normal"/>
        <w:ind w:firstLine="284"/>
        <w:rPr/>
      </w:pPr>
      <w:r>
        <w:rPr/>
        <w:t>груз надежно застропован, зацеплен и ничем не удерживается;</w:t>
      </w:r>
    </w:p>
    <w:p>
      <w:pPr>
        <w:pStyle w:val="Normal"/>
        <w:ind w:firstLine="284"/>
        <w:rPr/>
      </w:pPr>
      <w:r>
        <w:rPr/>
        <w:t>на грузе нет незакрепленных деталей и инструмента.</w:t>
      </w:r>
    </w:p>
    <w:p>
      <w:pPr>
        <w:pStyle w:val="Normal"/>
        <w:ind w:firstLine="284"/>
        <w:rPr/>
      </w:pPr>
      <w:r>
        <w:rPr/>
        <w:t>3.6. Учитывая, что отрыв и постановка агрегата с помощью лесопогрузчика происходит по радиусу, то эти операции следует выполнять медленно.</w:t>
      </w:r>
    </w:p>
    <w:p>
      <w:pPr>
        <w:pStyle w:val="Normal"/>
        <w:ind w:firstLine="284"/>
        <w:rPr/>
      </w:pPr>
      <w:r>
        <w:rPr/>
        <w:t>Перемещение погрузчика с грузом необходимо выполнять только на первой передаче, не допускается раскачивание груза, перенос над кабиной, падение груза, соударение груза со стойками погрузчика или бортами автомобиля.</w:t>
      </w:r>
    </w:p>
    <w:p>
      <w:pPr>
        <w:pStyle w:val="Normal"/>
        <w:ind w:firstLine="284"/>
        <w:rPr/>
      </w:pPr>
      <w:r>
        <w:rPr/>
        <w:t>3.7. Запрещается поправлять висящий груз руками. Для этой цели необходимо использовать багор, веревки, специальный крюк.</w:t>
      </w:r>
    </w:p>
    <w:p>
      <w:pPr>
        <w:pStyle w:val="Normal"/>
        <w:ind w:firstLine="284"/>
        <w:rPr/>
      </w:pPr>
      <w:r>
        <w:rPr/>
        <w:t>3.8. Строповку грузов, на которые не разработаны схемы их строповки, следует выполнять под руководством лица, ответственного за безопасное производство работ по перемещению грузов челюстным лесопогрузчик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необходимости устранения возникшей неисправности или опасности падения груза машинист должен принять меры по опусканию стрелы и груза на землю или иную поверхность, выключить двигатель.</w:t>
      </w:r>
    </w:p>
    <w:p>
      <w:pPr>
        <w:pStyle w:val="Normal"/>
        <w:ind w:firstLine="284"/>
        <w:rPr/>
      </w:pPr>
      <w:r>
        <w:rPr/>
        <w:t>4.2. При возникновении пламени воспользоваться огнетушителем.</w:t>
      </w:r>
    </w:p>
    <w:p>
      <w:pPr>
        <w:pStyle w:val="Normal"/>
        <w:ind w:firstLine="284"/>
        <w:rPr/>
      </w:pPr>
      <w:r>
        <w:rPr/>
        <w:t>4.3. Запрещается проводить работы во время грозы. Необходимо отойти от челюстного погрузчика на расстояние 15-20 метров.</w:t>
      </w:r>
    </w:p>
    <w:p>
      <w:pPr>
        <w:pStyle w:val="Normal"/>
        <w:ind w:firstLine="284"/>
        <w:rPr/>
      </w:pPr>
      <w:r>
        <w:rPr/>
        <w:t>4.4. О каждом несчастном случае пострадавший или очевидец должен немедленно сообщить руководителю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Машинист должен:</w:t>
      </w:r>
    </w:p>
    <w:p>
      <w:pPr>
        <w:pStyle w:val="Normal"/>
        <w:ind w:firstLine="284"/>
        <w:rPr/>
      </w:pPr>
      <w:r>
        <w:rPr/>
        <w:t>поставить машину в отведенное место;</w:t>
      </w:r>
    </w:p>
    <w:p>
      <w:pPr>
        <w:pStyle w:val="Normal"/>
        <w:ind w:firstLine="284"/>
        <w:rPr/>
      </w:pPr>
      <w:r>
        <w:rPr/>
        <w:t>опустить стрелу на землю или упоры;</w:t>
      </w:r>
    </w:p>
    <w:p>
      <w:pPr>
        <w:pStyle w:val="Normal"/>
        <w:ind w:firstLine="284"/>
        <w:rPr/>
      </w:pPr>
      <w:r>
        <w:rPr/>
        <w:t>снять полумуфты и чалочный крюк с вала;</w:t>
      </w:r>
    </w:p>
    <w:p>
      <w:pPr>
        <w:pStyle w:val="Normal"/>
        <w:ind w:firstLine="284"/>
        <w:rPr/>
      </w:pPr>
      <w:r>
        <w:rPr/>
        <w:t>затормозить лесопогрузчик;</w:t>
      </w:r>
    </w:p>
    <w:p>
      <w:pPr>
        <w:pStyle w:val="Normal"/>
        <w:ind w:firstLine="284"/>
        <w:rPr/>
      </w:pPr>
      <w:r>
        <w:rPr/>
        <w:t>выключить муфты сцепления, гидронасосы, остановить двигатель, отключить аккумулятор, закрыть дверь;</w:t>
      </w:r>
    </w:p>
    <w:p>
      <w:pPr>
        <w:pStyle w:val="Normal"/>
        <w:ind w:firstLine="284"/>
        <w:rPr/>
      </w:pPr>
      <w:r>
        <w:rPr/>
        <w:t>очистить машину от грязи и порубочных остатк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2:00Z</dcterms:created>
  <dc:creator>охрана труда</dc:creator>
  <dc:description/>
  <dc:language>en-US</dc:language>
  <cp:lastModifiedBy>Тункин</cp:lastModifiedBy>
  <dcterms:modified xsi:type="dcterms:W3CDTF">2003-01-12T16:53:00Z</dcterms:modified>
  <cp:revision>3</cp:revision>
  <dc:subject/>
  <dc:title>ТОИ Р-15-052-97</dc:title>
</cp:coreProperties>
</file>