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4"/>
        <w:gridCol w:w="1397"/>
        <w:gridCol w:w="3477"/>
      </w:tblGrid>
      <w:tr>
        <w:trPr/>
        <w:tc>
          <w:tcPr>
            <w:tcW w:w="3694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napToGrid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для электромонтера по ремонту электрооборудования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47-97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Web"/>
        <w:widowControl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sz w:val="20"/>
        </w:rPr>
      </w:pPr>
      <w:r>
        <w:rPr>
          <w:b/>
          <w:sz w:val="20"/>
        </w:rPr>
        <w:t xml:space="preserve">1. Общие требования безопасности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К ремонту электрооборудования допускаются лица не моложе 18 лет, прошедшие медицинское освидетельствование, специальное обучение, практическую подготовку и имеющие соответствующее удостоверени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К самостоятельным работам по ремонту электрооборудования допускаются слесари, прошедшие инструктаж по охране труда и усвоившие безопасные приемы работ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Слесарь по ремонту электрооборудования при самостоятельном выполнении работ на электроустановках напряжением до 1000 В должен иметь не ниже III группы по технике безопасности, а свыше 1000 В -IV группы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3. В процессе работы, в установленные на предприятии сроки, слесарь должен пройти инструктаж по охране труда, курсовое обучение по 10-часовой программе и сдать экзамены на знание правил технической эксплуатации электроустановок потребителей и правил техники безопасности при эксплуатации электроустановок потребителей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 Слесарь по ремонту электрооборудования должен знать сроки испытаний защитных средств и приспособлений, правила эксплуатации и ухода за ними, и уметь пользоваться. Не разрешается использовать защитные средства и приспособления с просроченным периодом провер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5. Слесари, пользующиеся в процессе основной работы грузоподъемными механизмами, электро- и пневмоинструментами, заточными и сверлильными станками, а также выполняющие работы, связанные с повышенной опасностью и вредностью, должны пройти дополнительное обучение, сдать техминимум по устройству и эксплуатации данного оборудования, инструмента, инструктаж по правилам безопасного выполнения работ и иметь соответствующее удостовер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6. Используемые в работе лакокрасочные материалы и их растворители хранить в помещениях с надежной вентиляцией и хорошо закрывающимися металлическими дверями, в связи с их взрывоопасностью и токсичностью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Тару для хранения лакокрасочных материалов и их растворителей необходимо плотно закрывать, инструмент для открытия и закрытия тары должен быть во взрывобезопасном исполнен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7. Слесарь должен знать и выполнять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авила внутреннего трудового распорядка предприяти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авила обмена сигналами, установленные на предприяти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авила противопожарной безопасности. В помещении для ремонта электрооборудования, а также при работе с легковоспламеняющимися и горючими веществами запрещается пользоваться открытым огне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Курить разрешается только в специально отведенных для этих целей местах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8. Слесари в период работы должны пользоваться средствами индивидуальной защиты (спецодежда, спецобувь, рукавицы, очки и др.), выдаваемыми на предприят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9. После работы с лаками и их растворителями необходимо вымыть руки теплой водой с мыл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0. Слесарь по ремонту электрооборудования несет ответственность за нарушение требований данной инструкции согласно правилам внутреннего трудового распорядка, если его действия не влекут за собой уголовной ответственн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Требования безопасности перед началом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 Слесарь должен проверить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бочую одежду, привести ее в порядок, застегнуть обшлага рукавов. Рабочая одежда должна быть исправной и заправлена так, чтобы не было свисающих концов. Подобрать волосы под плотно облегающий головной убор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достаточно ли освещено рабочее место и подходы к нему. Свет не должен слепить глаза. Смену электроламп производить при снятом напряжени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исправность и крепление тисков и отрегулировать их высоту в соответствии со своим ростом путем укладки перед верстаком (под ноги) специальной деревянной решетки или подставки необходимой высоты с таким расчетом, чтобы поверхность тисков находилась на уровне локтевого сустав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ерстачные таски и струбцины не должны иметь люфта, прочно захватывать зажимаемые изделия и иметь на губках несработанную насечку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еобходимый для работы ручной инструмент и приспособления, средства индивидуальной защиты и разложить их в удобных и легкодоступных местах, чтобы исключалась возможность случайного перемещения или паления их во время работы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2. Осмотреть и привести в порядок рабочее место, убрать все, что может мешать работе; если пол скользкий (облит маслом, краской, водой), потребовать, чтобы его вытерли, или сделать это самому,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При работе пользоваться только исправными, сухими и чистым инструментами и приспособлениями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лезвие отвертки должно быть оттянуто и расплющено до такой толщины, чтобы оно входило без зазора в прорезь головки винта, гаечные ключи должны соответствовать размерам гаек и головок болтов и не должны иметь трещин, выбоин, заусениц. Губки ключей должны быть строго параллельными и не закатанны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здвижные ключи не должны иметь слабину (люфт) в подвижных частях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строгубцы и плоскогубцы не должны иметь выщербленных, сломанных губок, рукояток. Губки острогубцев должны быть острыми, а плоскогубцы с исправной насечкой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ддержки, применяемые при ручной клепке, обжимке, чеканке и прочих работах, должны быть прочными и безопасным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ъемники должны иметь жесткую конструкцию и не иметь трещин, погнутых стержней, сорванной или смятой резьбы и обеспечивать соосность упорного (натяжного) устройства с осью снимаемой детали. Захваты съемников должны обеспечивать плотное и надежное захватывание детали в месте приложения усил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Слесари обязаны соблюдать требования обращения с инструментами, установленные заводскими инструкция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4. Для переноски инструмента рабочий должен использовать специальную сумку или легкий переносной ящик. Переноска инструмента в карманах запрещаетс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При пользовании грузоподъемными механизмами (тали, тельферы и др.) проверить надежность их закрепления. Убедиться в исправности грузоподъемных механизмов и их грузозахватных органо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 При обнаружении неисправности оборудования, инструмента, приспособлений или рабочего места как перед началом работы, так и во время работы, сообщить мастеру и до устранения неполадок к работе не приступать. Пользоваться неисправными инструментами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3. Требования безопасности во время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 В процессе работы слесарь обязан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ыполнять только ту работу, которая поручена. Если недостаточно хорошо известен безопасный способ выполнения работы, обратиться к руководителю работ за разъяснением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приступать к новой (незнакомой) работе без получения от мастера инструктажа о безопасных способах ее выполнени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одержать в чистоте и порядке в течение всего рабочего времени свое рабочее место, поя ногами не должно быть масла, деталей, заготовок, обрезков и других отходо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о время работы быть внимательным, не отвлекаться и не отвлекать других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допускать на рабочее место лиц, не имеющих отношения к данной работе. Без разрешения мастера не доверять свою работу другому рабочему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заметив нарушение инструкции другими рабочими или опасность для окружающих, не оставаться безучастным, а предупредить рабочего об опасности или необходимости соблюдения правил охраны труд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2. Перед снятием электрооборудования для ремонта снять напряжение в сети не менее чем в двух местах, а также удалить предохранители. Приступить к снятию электрооборудования только после проверки отсутствия напряжения и вывешивания плаката "Не включать! Работают люди!" на рубильник или ключ управлени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Для подъема, снятия, установки и транспортирования тяжелых (массой более 16 кг) агрегатов, узлов и деталей нужно пользоваться исправным подъемно-транспортным оборудованием соответствующей грузоподъемности, на котором вам разрешено работат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При работе с грузоподъемными механизмами выполнять требования инструкции по охране труда для лиц, пользующихся грузоподъемными механизмами, управляемыми с пол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Разборку и сборку мелких узлов электрооборудования производить на верстаках, а крупногабаритных -на специальных рабочих столах или стендах, кассетах, обеспечивающих устойчивое их положе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Гаечные ключи применять только по размеру гаек или болтов. При затягивании или откручивании гаек или болтов нельзя устанавливать подкладки между гранями ключа и гайки, а также пользоваться рычага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При снятии, спрессовке и запрессовке вставных узлов и деталей, пользоваться съемниками, прессами и другими приспособлениями, обеспечивающими безопасность работ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Работая у верстака, следить за тем, чтобы его поверхность была чистой, гладкой и не имела заусениц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Обрабатываемую деталь надежно зажимать в тисках. При установке в тиски осторожно обращаться с тяжелыми деталями, чтобы избежать ушибов при их паде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 При рубке, клепке, чеканке и других подобных работах, при которых возможно отлетание частиц металла, пользоваться очками или маской с небьющимися стекла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 При разборке электродвигателей щиты, статоры, роторы и якоря следует укладывать на специальные стеллажи и подстав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2. Сварку или пайку концов обмоток производить только в защитных очках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 Перед испытанием электрооборудования после ремонта оно должно быть прочно закреплено, заземлено (занулено), а вращающиеся и движущиеся части закрыты предохранительными кожуха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4. Выполняя работу совместно с несколькими лицами, должен назначаться старший (звеньевой) рабочий, который обязан согласовывать действия товарищей по работ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4. Требования безопасности в аварийных ситуациях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 При любой аварии или возникновении аварийной ситуации, которая может привести к аварии и несчастному случаю, слесарь обязан немедленно принять все зависящие от него меры, предупреждающие возможность повреждений (разрушений) объекта и устраняющие опасность для жизни люде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Одновременно сообщить о случившемся мастеру или непосредственному руководителю рабо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2. Во избежание аварийных ситуаций пользоваться только исправными грузоподъемными механизма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3. Ремонт электрооборудования производить только при снятом напряжении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4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источник травмирования. Оказание помощи надо начинать с самого существенного, что угрожает здоровью или жизни: 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, при обморожении пораженный участок осторожно растереть, используя мягкие или пушистые ткани; при поражении электрическим током необходимо немедленно освободить пострадавшего от действия тока, а именно: выключить рубильник, перерубить провод, оттянуть или отбросить его сухой палкой, шестом. Не прикасаться к пострадавшему, пока он находится под действием тока. Если у пострадавшего отсутствует дыхание, то немедленно приступить к массажу сердца и искусственному дыханию до прибытия врач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После оказания первой доврачебной помощи пострадавший должен быть направлен или доставлен в ближайшее медицинское учрежд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5. Требования безопасности по окончании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Отключить (отсоединить) электрооборудование, электроинструмент, грузоподъемные машины от сет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 Сдать инструмент и приспособления в отведенное для хранения место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. Слить остатки лаков и растворителей в специальную плотно закрывающуюся тар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Привести в порядок рабочее место, убрать в металлический ящик с крышкой или уничтожить используемую при работе ветош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Вырыть руки теплой водой с мыл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6. О всех неполадках, обнаруженных во время работы, доложить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36:00Z</dcterms:created>
  <dc:creator>охрана труда</dc:creator>
  <dc:description/>
  <dc:language>en-US</dc:language>
  <cp:lastModifiedBy>Тункин</cp:lastModifiedBy>
  <dcterms:modified xsi:type="dcterms:W3CDTF">2003-01-12T16:38:00Z</dcterms:modified>
  <cp:revision>3</cp:revision>
  <dc:subject/>
  <dc:title>ТОИ Р-15-047-97</dc:title>
</cp:coreProperties>
</file>