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для слесаря-ремонтника деревообрабатывающего оборудования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ОИ Р-15-042-97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1.1. К самостоятельной работе в качестве слесаря допускаются лица, прошедшие медосвидетельствование и признанные годными к этой работе, прошедшие все виды инструктажа и обучения и получившие соответствующее удостоверение по охране труд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2. Слесарь должен знать и соблюдать Правила внутреннего трудового распорядка, инструкцию по пожарной безопасности (курить только в установленных местах, не пользоваться для освещения и обогревания открытым огнем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3. Слесарь обязан работать в спецодежде, спецобуви и др. средствах индивидуальной защиты. Одежда не должна стеснять движения и не должна иметь свисающих концов, которые могли бы быть захвачены движущимися частями механизмов. Волосы должны быть убраны под головной убор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4. При работе в шумных условиях для защиты органов слуха обязан пользоваться защитными наушниками (берушами, антифонами). При рубке металла слесарь обязан пользоваться защитными очками. При работе с грузоподъемными машинами обязан надевать защитную каск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5. Настоящая инструкция является обязательной для работников, занятых наладкой деревообрабатывающего оборудования. Лица, нарушившие требования безопасности, несут дисциплинарную ответственность, если их действия не влекут другого вида ответственност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6. Слесарь по наладке оборудования должен пользоваться исправным инструментом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6.1. Слесарные молотки и кувалды должны иметь гладкую, слегка выпуклую поверхность бойка. Ручки молотков и кувалд должны изготовляться из древесины твердых и вязких пород и иметь овальную форму (в поперечном сечении), с утолщением к свободному концу, без трещин и надлом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6.2. Молотки и кувалды путем заклинивания должны быть плотно насажены на ручки и надежно укреплен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6.3. Зубила, крейцмейсели, бородки, выколотки, просечки, керны и другие инструменты не должны иметь наклепа, трещин, заусенцев, Длина зубила должна быть не менее 150 мм, причем оттянутая часть его должна иметь длину 60-70 мм. Зубила и креймейсели должны затачиваться под углом 65-75°. Режущая кромка зубила должна быть прямой или слегка выпуклой. Тыльная часть ударного инструмента должна быть отпущен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6.4. Гаечные ключи должны соответствовать размерам гаек и головок болтов и не иметь трещин и выбоин. У раздвижных ключей не должно быть люфт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6.5. Напильники и инструменты, имеющие заостренные концы для рукояток, должны снабжаться ручками по размерам инструмента с бандажными кольцами, предохраняющими ручки от раскалыва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6.6. Работники, занятые обслуживанием и ремонтом, должны иметь комплект исправных инструментов и приспособлений, соответствующих характеру выполняемой работы, для переноски инструментов каждый рабочий должен иметь легкий переносной ящик или сумк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 xml:space="preserve">1.7. К обслуживанию грузоподъемных машин, к работе с ручным электрифицированным инструментом допускаются лица, дополнительно обученные, аттестованные и получившие допуск к данным работам и соответствующее удостоверение, они должны иметь не менее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 квалификационной группы по электробезопасност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8. Лица, обслуживающие грузоподъемные машины, должны уметь определять пригодность стропов и других съемных грузозахватных приспособлений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9. Тиски и прочее оборудование, устанавливаемое на верстаке, должно быть прочно закреплено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0. Запасные детали должны храниться на постоянных местах (стеллажах, полках, кладовых). Смазочные материалы должны храниться в специальной таре, в отведенных для этого места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1. Временные сварочные и другие огневые работы в производственных зданиях, сооружениях на территории предприятия, при ремонте оборудования должны выполняться с письменного разрешения лица, ответственного за пожарную безопасность объекта и при наличии средств пожаротушения на месте работ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2. Вскрытие барабанов с карбидом кальция производить латунным зубилом или специальным ножом. Место разреза на крышке предварительно очистить от грязи и ржавчины и смазать толстым слоем густой смазк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3. Медные инструменты для вскрытия барабанов с карбидом кальция применять запрещается, так как ацетилен при соприкосновении с медью образует взрывчатые веществ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4. До ремонта и механического обслуживания станков и другого технологического оборудования с электроприводом необходимо отключить электропривод и на пусковом устройстве вывесить плакат: "Не включать! Работают люди!"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5. При разборке машин и оборудования снимать, транспортировать и устанавливать тяжелые и громоздкие узлы и детали (массой более 16 кг) следует при помощи подъемно-транспортного оборудования, устройств и приспособлений, гарантирующих полную безопасность работ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2.1. Заступая на смену, необходимо проверить наличие и исправность инструментов, приспособлений, защитных средств, применяемых для выполнения порученных работ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2. При приеме смены необходимо получить устную информацию от сдавшего смену лица о состоянии обслуживаемого оборудования и выявленных недостатках или ознакомиться по записям в сменном журнал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3. Привести в порядок свою спецодежду, обувь. Работать в рваной спецодежде, обуви, рукавицах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4. Подготовить исправный инструмент и приспособле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5. Подготовить рабочие места для удобной и безопасной работы, убрать все посторонние предметы, проверить освещенность, исправность верстак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6. Проверить наличие и исправность ограждений оборудова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7. Проверить исправность ручного электроинструмент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7.1. Переносная электролампа не должна иметь оголенных и поврежденных проводов. Она должна быть ограждена металлической сеткой, имеющей крючок, присоединение к электросети должно быть через исправную штепсельную розетку и вилку. Напряжение должно быть не выше 42 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7.2. Корпус электроинструмента должен быть заземлен. Все токоведущие части должны быть закрыты и недоступны для прикосновения. Присоединять электроинструмент к сети следует через специальную штепсельную розетку с заземляющим контактом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3.1. Прежде чем приступить к наладке и ремонту оборудования, необходимо убедиться в полной остановке оборудования, снятии напряжения (давления в гидро- или пневмосистеме). На пульт управления оборудования вывесить аншлаг: "Не включать! Работают люди!" и предупредить об этом работающих на данном оборудовании, снять предохранители в пусковых устройства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. Принять дополнительные меры от случайного пуска оборудования, снять ремни привода, заклинить педали и т.д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3. Для безопасной работы возле движущихся частей оборудования и механизмов, возле электроприводов и токоведущих частей, около открытых люков и отверстий в полу должны быть установлены надежные огражде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4. Для обслуживания механизмов, расположенных на высоте от пола более 1,5 метра, при отсутствии стационарных площадок следует пользоваться исправными переносными лестницами-стремянкам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5. Снятые части станка и механизмов при разборке необходимо установить (уложить) в заранее подготовленное место, не загромождая проезды и проходы, так, чтобы они не могли упасть или опрокинуться. Мелкие детали (болты, гайки) должны быть уложены в ящик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6. Станки должны подмащиваться на устойчивых козлах, проверенных на статическую нагрузку, и прочных досках для настила (не тоньше 50 мм). Для подмащивания нельзя использовать случайные подставки, ящики, бочки, обрабатываемые детал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7. Для работ в темных помещениях необходимо использовать переносное или аварийное освещение, при этом занимать наиболее удобное и безопасное положение, работать согласованно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8. При использовании грузоподъемных механизмов (тали, домкраты, лебедки и др.) для закрепления перемещаемых или поднимаемых деталей применять только испытанные, соответствующие грузоподъемности механизмы, чалочные приспособления-тросы, канаты, веревки, цеп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 xml:space="preserve">3.9. Нельзя стоять под поднятым грузом и находиться на пути его перемещения, просовывать руки или ноги под перемещаемый </w:t>
      </w:r>
      <w:r>
        <w:rPr>
          <w:smallCaps/>
        </w:rPr>
        <w:t>груз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0. Перемещать тяжелые детали следует согласованно, по команд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1. Для перемещения тяжелых деталей нельзя применять случайные, попавшие под руку доски, рейки и т.п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2. Для совмещения отверстий соединяемых деталей следует пользоваться специальными стержнями или бородками, просовывать руки или пальцы в отверстия соединяемых деталей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3. Запрещается отвертывать и завертывать гайки зубилом и молотком, а также наращивать гаечные ключ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4. При совместной работе соблюдать меры, обеспечивающие взаимную безопасность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5. После окончания работы по ремонту привода или другого механизма следует закрыть и закрепить ограждения и предохранительные приспособления, убедиться в их исправности и надежности действ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6. Надевать цепи на звездочки нужно при полной остановке механизма, предварительно ослабив их натяжение. Поддерживать или направлять при пуске цепь руками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7. Снятие со шкивов и надевание на них приводных ремней производить только после полной остановки механизм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8. Ремень со склеенными или сшитыми концами надевать на шкив так, чтобы конец ремня, наложенный на внутреннюю рабочую поверхность, был расположен по направлению движения ремн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9. Запрещается применять для смазки ремней канифоль и другие липкие веществ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0. Применение упоров и поддержек к приводным ремням с целью предотвращения их сбега и сваливания со шкивов из-за. неправильной сшивки ремней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1. При пробуксовке приводных ремней или транспортерных лент нельзя натягивать их руками и ногам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2. При смазке оборудования при случайном загрязнении поверхности оборудования, перил, пола и др. немедленно очистить их от смазочного материал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3. При работе на сверлильном станке необходимо соблюдать следующие требовани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3.1. Для замены обрабатываемых изделий без остановки станка нужно пользоваться специальными приспособлениями поворотными столами, кондукторами, обеспечивающими безопасную работ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3.2. Во избежания захвата вращающимися частями сверлильного станка запрещаетс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девать ремни передач при включенном электродвигател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льзоваться патронами, инструментами и приспособлениями, установленными в шпинделе станка и имеющими выступающие част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правлять патрон и сверло, а также снимать с них стружку и прикасаться к ним руками во время враще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3.3. Сверление тонких планок, полос осуществлять с применением соответствующих упоров, подкладок из дерева или в машинных тиска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сверлении мелких деталей необходимо удерживать их ручными тискам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3.4. Во избежание поломки сверла и ранения осколками необходимо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сверло к обрабатываемому изделию подводить только после включения станка в ток, чтобы оно слегка коснулось поверхности обрабатываемого издел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еред сверлением центр отверстия наметить керном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сверлении глубоких отверстий для удаления стружки, не останавливая станка, периодически выводить сверло из сверлильного отверст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сверлении сквозных отверстий, когда сверло подходит к выходу, необходимо выключить механическую подачу и досверлить отверстие с замедленной ручной подачей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3.5. Удалять стружку из просверленных отверстий необходимо дрючком, щеткой или магнитом после остановки станка и отвода инструмент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3.6. Не допускаетс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держивать обрабатываемую деталь рука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креплять сверло или деталь во время работы стан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тормозить станок нажимом руки на шпиндель или патрон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тать в рукавицах или перчатках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верять пальцем выход сверла снизу детал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сдувать стружку со стола станк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 При работе на заточном станке необходимо соблюдать следующие меры безопасност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1. Установка абразивных кругов должна выполняться специально проинструктированным работнико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2. Перед установкой круг тщательно осматривается на отсутствие трещин. Пользоваться кругом имеющим трещины или выбоины, запрещается. Также запрещается использование кругов без отметки об испытани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3..Крепление круга при установке на шпиндель разрешается осуществлять только при помощи двух зажимных фланцев одинакового диаметра, который должен быть не менее 1/3 диаметра круга. Выступающая часть круга под фланцами не менее 10-12 м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4. Между фланцами и кругом с обеих сторон необходимо устанавливать прокладки из эластичного материала (плотного картона, резины и т.д.) толщиной 0,1-1 мм в зависимости от диаметра круг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5. Затягивание гаек шпинделя выполнять гаечным ключом. Применение зубила и молотка для затягивания гаек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6. Вращающийся абразивный круг, выступающие концы шпинделя и крепежные детали ограждаются защитным кожухо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7. При заточке инструмента запрещается стоять против вращающегося круга. Стоять разрешается сбоку от вращающегося круга (камня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8. Подводить деталь к кругу следует плавно, не допуская ударов о круг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обнаружении биения круга необходимо остановить станок и устранить неисправность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9. Работа боковыми (торцовыми) поверхностями кругов допускается только в том случае, если эти круги специально предназначены для данного вида работ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10. При заточке инструмент необходимо надежно и устойчиво держать в рука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11. Запрещается во время вращения круга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чищать круг и касаться его рука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льзоваться неисправными и неиспытанными круга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ткрывать защитные кожухи круга, вала, шпинделя, шкива, ремн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девать, снимать и переводить ролик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тать без установки отсоса пыли, без заземления, без очков, защитного экрана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4.1. При возникновении аварии, ситуации, которая может привести к аварии или несчастному случаю, необходимо оборудование, механизмы остановить (обесточить), принять меры, исключающие повторение подобной ситуации, ликвидировать опасную обстановк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2. Каждый работник должен уметь оказывать доврачебную помощь. Такая помощь оказывается немедленно, непосредственно на месте происшествия и в определенной последовательности: сначала нужно устранить источник травмирования (выключить механизмы, извлечь пострадавшего и т.д.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казание помощи надо начинать с самого существенного, что угрожает здоровью или жизни человека: сделать искусственное дыхание; 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3. После оказания доврачебной помощи пострадавший должен быть отправлен в ближайшее лечебное учрежде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4. При пожаре или загорании немедленно сообщить об этом в пожарную часть: приступить к тушению очага пожара, принять меры для вызова к месту пожара руководителя работ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5.1. Используемые для работы инструменты, грузоподъемные механизмы, детали, материалы и т.п. собрать, очистить и сдать или уложить в места, предназначенные для хране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2. Произвести тщательную очистку рабочего места и оборудования во вспомогательных помещениях согласно требованиям по местным условия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3. О выявленных во время работы недостатках, неисправностях и принятых мерах сделать записи в журнале технического надзора, а при сдаче смены устно доложить о них работникам, принимающим смену, или руководителю работ (механику)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15:00Z</dcterms:created>
  <dc:creator>охрана труда</dc:creator>
  <dc:description/>
  <dc:language>en-US</dc:language>
  <cp:lastModifiedBy>Тункин</cp:lastModifiedBy>
  <dcterms:modified xsi:type="dcterms:W3CDTF">2003-01-12T16:16:00Z</dcterms:modified>
  <cp:revision>3</cp:revision>
  <dc:subject/>
  <dc:title>ТОИ Р-15-042-97</dc:title>
</cp:coreProperties>
</file>