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Департамент лесного комплекса </w:t>
      </w:r>
    </w:p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943"/>
        <w:gridCol w:w="3137"/>
      </w:tblGrid>
      <w:tr>
        <w:trPr/>
        <w:tc>
          <w:tcPr>
            <w:tcW w:w="3289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 xml:space="preserve">Департаментом лесного комплекса Министерства экономики Российской Федерации 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 xml:space="preserve">для машинистов-трактористов колесного тягача 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ОИ Р-15-034-97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Normal"/>
        <w:widowControl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1. Общие требования безопасности </w:t>
      </w:r>
    </w:p>
    <w:p>
      <w:pPr>
        <w:pStyle w:val="Web"/>
        <w:widowControl/>
        <w:spacing w:before="0" w:after="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1. К управлению и обслуживанию колесных тракторов допускаются лица не моложе 18 лет, прошедшие специальную подготовку и получившие в установленном порядке удостоверение на право управления трактором. Машинист-тракторист должен пройти обучение по охране труда и получить соответствующее удостоверени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2. Закрепление лиц за определенной машиной должно оформляться приказом по цеху или предприятию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 Машинист должен знать Правила внутреннего распорядка предприятия и точно их выполнять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 Машинист должен работать в спецодежде, спецобуви, которую ему выдает администрация предприят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5. При движении колесных тракторов по дорогам общего пользования и лесовозным дорогам необходимо руководствоваться "Правилами дорожного движения", утвержденными МВД СССР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2. Требования безопасности перед началом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 Перед началом работы машинист-тракторист обязан проверить техническую исправность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ходовой части трактора и прицепного технологического оборудования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рулевого управления и тормозного устройств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боров освещения и звукового сигнал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2. Полностью заправить трактор ГСМ, специальными и охлаждающими жидкостям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 Перед запуском двигателя проверить рычаги управления трактором и технологическим оборудованием и убедиться в том, что они находятся в нейтральном положении, а гидросистема отключен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 После запуска двигателя проверить работу машины и технологического оборудования на холостом ходу и убедиться в их исправности. Работа на неисправном тракторе не разреш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 Перед началом движения машинист должен убедиться в отсутствии людей вблизи машины и на пути движения, подать предупредительный сигнал и только после этого начинать движ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3. Требования безопасности во время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. Подавая трактор задним ходом к прицепному оборудованию, необходимо двигаться на первой передаче заднего хода на малой частоте вращения коленчатого вала двигателя, держа правую ногу на педали подачи топлива, а левую -у педали слива в готовности остановить трактор в любой момент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 Если тракторист не видит сближающиеся прицепные устройства, то его действиями должен руководить другой работник, находящийся вне пути движения трактор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 Перед каждым входом в кабину трактора машинист должен тщательно очистить обувь от грязи во избежание падения с подножки и соскальзывания ног с педалей управлен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 Запрещается при движении трактора сходить и входить в кабину, стоять и сидеть на подножках, лестницах, крыльях, навесном технологическом оборудовани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 При работающем двигателе запрещается выполнять ремонтные работы под трактор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 Очищать технологическое оборудование от земли, снега, грязи, коры, щепы и т. д. следует при полной остановке трактор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 При работе с навесным технологическим оборудованием следует выполнять следующие правила безопасности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развороте трактора следить за тем, чтобы технологическое оборудование вписывалось в габариты дорог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 выполнять крутых поворотов на высших транспортных скоростях (под действием центробежных сил происходит опрокидывание)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 проводить регулировочные, очистные и другие работы под поднятым технологическим оборудованием (не исключен самопроизвольный переход гидросистемы в режим опускания)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длительных переездах учитывать, что техническими условиями на изготовление трактора допускается усадка штоков гидроцилиндров до 30 мм за 30 минут. (Поэтому периодически контролировать и корректировать высоту подъема)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запрещается эксплуатировать прицепное технологическое оборудование с неисправными тормозам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8. Во время работы машинист обязан выполнять команду "стоп" независимо от того, кем она подан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 Оставлять трактор без наблюдения при работающем двигателе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4. Требования безопасности в аварийных ситуациях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 При показаниях приборов, оповещающих о недостаточном давлении масла в двигателе или повышенной температуре охлаждающей жидкости, необходимо немедленно остановить машину и выключить двигатель. Далее принять меры к устранению выявленных неисправностей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сле охлаждения двигателя измерить уровень масла, осмотреть систему маслопровода и устранить выявленные дефекты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ткрыть крышку радиатора без резкого ее откручивания, остерегаясь сильного выхода горячих паров (руки должны быть защищены рукавицами), и залить охлаждающую жидкость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 необходимости устранения возникшей неисправности в процессе работы и проведения технического обслуживания тракторист-машинист обязан выключить двигатель машины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2. При вынужденной остановке тягача на дороге (по причине неисправности) тракторист-машинист обязан выставить сзади трактора знак аварийной остановки и принять меры к устранению неисправности, а в необходимых случаях прибегнуть к помощи других водителей, и, если неисправность устранить не удалось, следовать в гараж с соблюдением мер предосторожности. В случаях, когда не работают тормоза, поврежден карданный вал, неисправно тягово-сцепное устройство, а также в случае съезда трактора с колейного покрытия или в кювет и невозможности самостоятельно выехать тракторист-машинист должен довести об этом до сведения механика или руководителя работ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3. Тракторист-машинист обязан выполнять принятое решение механика (руководителя работ) относительно разгрузки трактора и дальнейшей его буксировки или его буксировки в груженом состоянии на небольшое расстояние до момента выхода трактора на лесовозную дорогу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Запрещается использовать в качестве буксира груженый лесовозный автопоезд, а также буксировать неисправный груженый трактор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4. Не разрешается производить сцепку и находиться между сцепляемыми транспортными средствами до полной их остановки,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5. При дорожно-транспортном происшествии тракторист-машинист, причастный к нему, обязан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без промедления остановиться и не трогать с места трактор, а также другие предметы, имеющие отношение к происшествию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если невозможно движение транспортных средств, освободить проезжую часть, предварительно зафиксировав положение трактора и относящихся к дорожно-транспортному происшествию предметов и следов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 необходимости оказать доврачебную помощь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6. Тракторист-машинист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, машины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 подозрении повреждения позвоночника транспортировать пострадавшего только в положении лежа на жестком основани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7. Сообщить о случившемся в милицию и на предприятие, записать фамилии и адреса очевидцев происшествия и ожидать прибытия комиссии по расследованию дорожно-транспортных происшествий, работников ГАИ и следственных органов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5. Требования безопасности по окончании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1. По окончании работы машинист должен поставить трактор на стоянку, опустить технологическое оборудование на землю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 Выключить насосы, остановить двигатель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. Очистить трактор и технологическое оборудование от грязи и мусор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4. Осмотреть трактор и при обнаружении неисправностей, не подлежащих устранению своими силами, доложить механику или другому ответственному лиц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8:07:00Z</dcterms:created>
  <dc:creator>охрана труда</dc:creator>
  <dc:description/>
  <dc:language>en-US</dc:language>
  <cp:lastModifiedBy>Тункин</cp:lastModifiedBy>
  <dcterms:modified xsi:type="dcterms:W3CDTF">2003-01-12T18:08:00Z</dcterms:modified>
  <cp:revision>3</cp:revision>
  <dc:subject/>
  <dc:title>ТОИ Р-15-034-97</dc:title>
</cp:coreProperties>
</file>