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партамент лесного комплекса</w:t>
      </w:r>
    </w:p>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а экономики Российской Федерации</w:t>
      </w:r>
    </w:p>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68" w:type="dxa"/>
        <w:jc w:val="left"/>
        <w:tblInd w:w="-150" w:type="dxa"/>
        <w:tblLayout w:type="fixed"/>
        <w:tblCellMar>
          <w:top w:w="0" w:type="dxa"/>
          <w:left w:w="105" w:type="dxa"/>
          <w:bottom w:w="0" w:type="dxa"/>
          <w:right w:w="105" w:type="dxa"/>
        </w:tblCellMar>
      </w:tblPr>
      <w:tblGrid>
        <w:gridCol w:w="3694"/>
        <w:gridCol w:w="1452"/>
        <w:gridCol w:w="3422"/>
      </w:tblGrid>
      <w:tr>
        <w:trPr/>
        <w:tc>
          <w:tcPr>
            <w:tcW w:w="369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о</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К профсоюза работников лесных отраслей Российской Федерации</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декабря 1997 г.</w:t>
            </w:r>
          </w:p>
        </w:tc>
        <w:tc>
          <w:tcPr>
            <w:tcW w:w="1452" w:type="dxa"/>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2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о</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партаментом лесного комплекса Министерства экономики Российской Федераци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декабря 1997 г.</w:t>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 по охране труда</w:t>
      </w:r>
    </w:p>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машинистов-крановщиков кранов всех типов</w:t>
      </w:r>
    </w:p>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И Р-15-024-97</w:t>
      </w:r>
    </w:p>
    <w:p>
      <w:pPr>
        <w:pStyle w:val="Web"/>
        <w:widowControl/>
        <w:spacing w:before="0" w:after="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Web"/>
        <w:widowControl/>
        <w:spacing w:before="0" w:after="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нструкция вводится в действие с 01.01.1998 г.</w:t>
      </w:r>
    </w:p>
    <w:p>
      <w:pPr>
        <w:pStyle w:val="Normal"/>
        <w:widowControl/>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1. Общие требования безопасности </w:t>
      </w:r>
    </w:p>
    <w:p>
      <w:pPr>
        <w:pStyle w:val="Normal"/>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Общие требования безопасности изложены в инструкции "Общие требования безопасности по охране труда для рабочих, занятых на лесоскладских работах".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ашинист-крановщик при переводе на кран другого типа или в случае перерыва в работе более 6 месяцев должен пройти повторное обучение и стажировк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Машинист-крановщик, допущенный к самостоятельной работе, должен:</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ть требования, предъявляемые к подкрановым путям, их содержанию, заземлению и грузоподъемность кран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еть подсчитать массу поднимаемого груз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ть факторы, влияющие на устойчивость крана и причины потери устойчивост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еть определять пригодность канатов и съемных грузозахватных приспособлений (стропов, траверс, тар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ть ассортимент и назначение смазочных материалов, применяемых для смазки трущихся частей кран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ть безопасные способы строповки и зацепки грузо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ть правила безопасного перемещения грузов кранам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блюдать порядок обмена сигналами со стропальщиком.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Перемещение груза над помещениями и транспортными средствами, где находятся люди, не допускается.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еста погрузки и разгрузки должны быть ограждены знаками безопасности и предупреждающими надписям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Не допускаются работы на грузоподъемном кране при скорости ветра, превышающей значение, указанное в руководстве по эксплуатации крана, а также при снегопаде, тумане, дожде, снижающих видимость в пределах рабочей зоны и при температуре окружающего воздуха ниже значения, указанного в руководстве по эксплуатации.</w:t>
      </w:r>
    </w:p>
    <w:p>
      <w:pPr>
        <w:pStyle w:val="Normal"/>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2. Требования безопасности перед началом работы </w:t>
      </w:r>
    </w:p>
    <w:p>
      <w:pPr>
        <w:pStyle w:val="Normal"/>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Машинист-крановщик должен ознакомиться с записями в вахтенном журнале, принять кран, убедившись в исправности его и подкранового пут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этого машинист-крановщик должен осмотреть:</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рановые пути и концевые упор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яющие проводники и их соединения с рельсами, гибкий токоведущий кабель (осмотр проводить при отключенном рубильнике, подающем напряжение на кабель);</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довую часть и противоугонные захват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змы крана, их крепление, тормоз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 исправность ограждений механизмов и электрооборудования (без снятия кожухов и разборк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кабине диэлектрических коврико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е конструкции крана (башню, стрелу, портал) и состояние соединений отдельных секций башни, стрелы и элементов ее подвески (канаты, растяжки, блоки, серьги и т. д.);</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канатов и их крепление на барабане, стреле или в других местах, а также в ручьях блоков и барабано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е со стропальщиком осмотреть:</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юк, его крепление к блочной обойме и замыкающее устройство на нем или другой сменный грузозахватный орган, установленный вместо крюка, наличие на них клейм или бирок с указанием грузоподъемности, даты испытания и номер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освещени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приборов и устройств безопасности на кране (конечных выключателей, указателя грузоподъемности в зависимости от вылета стрелы, сигнального прибора, аварийного рубильника, ограничителя грузоподъемности и др.);</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личие проходов между краном и штабелями и другими грузами, уложенными вдоль подкрановых путей на всем их протяжении.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Осмотр крана должен осуществляться только при неработающих механизмах и при отключенном рубильнике в кабине машинист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и осмотре крана машинист-крановщик при необходимости должен пользоваться переносной лампой напряжением не свыше 42 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Устранение неисправности в электрооборудовании и замена перегоревших плавких предохранителей должны выполняться только электрико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еред пуском крана в работу крановщик обязан проверить на холостом ходу все механизмы крана, электрооборудование, звуковой сигнал, концевые выключатели, приборы безопасности и блокирующие устройства, тормоза и противоугонные средства. При обнаружении неисправностей и невозможности их устранения своими силами крановщик обязан доложить механику или мастеру. Работать на неисправном кране запрещается.</w:t>
      </w:r>
    </w:p>
    <w:p>
      <w:pPr>
        <w:pStyle w:val="Normal"/>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Требования безопасности во время работы </w:t>
      </w:r>
    </w:p>
    <w:p>
      <w:pPr>
        <w:pStyle w:val="Normal"/>
        <w:widowContro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Крановщик не должен отвлекаться от выполнения своих прямых обязанностей. Запрещается допускать на кран посторонних лиц и передавать кому-либо управление краном без специального на это разреш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 наличии на кране стажера крановщик и стажер не должны оставлять кабину крана даже на короткое время, не предупредив об этом друг друг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сутствие крановщика стажеру управлять краном запрещ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и производстве погрузочно-разгрузочных работ машинист-крановщик должен выполнять следующие требования безопасност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и перемещать груз только по сигналу стропальщика, предварительно дублируя поданный сигнал до его выполнени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остановить немедленно работу по сигналу "стоп" независимо от того, кем подан сигнал;</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одъемом груза грузовые канаты должны находиться в вертикальном положени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одъемом груза и перед каждым передвижением крана дать звуковой сигнал;</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едиться в отсутствии стропальщиков и других лиц при подъеме и опускании груза, находящегося вблизи штабеля, железнодорожного сцепа, вагона, автомобиля с полуприцепом, между грузом и перечисленными объектами, а также в невозможности задевания грузом или грейфером за них;</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ть плавно без рывков все действия погрузочных механизмов (подъем, опускание груза и стрелы, поворот, перемещение тележки с грузом по ездовой балке и самого механизма, а также торможение во всех перемещениях);</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обоймами крюка и блоками на стреле при подъеме груза должно быть не менее 0,5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груз во время перемещения не менее чем на 0,5 м выше встречающихся на пути предмето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Масса поднимаемого груза с учетом такелажных приспособлений и тары не должны превышать грузоподъемности кран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избежание аварии запрещается поднимать груз неустановленной масс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ъеме груза массой близкой к предельно допустимой грузоподъемности крана поднять груз на высоту 200-300 мм и опустить на землю, убедившись в устойчивости крана и исправности действия тормоз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и уходе с крана даже на короткий срок отключить рубильник и закрыть каби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Опускать перемещенный груз только на предназначенное для этого место, где исключается возможность падения, опрокидывания или сползания устанавливаемого груз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ри использовании грейферных захватов следить за тем, чтобы при захвате пачек древесины не было зависших стволов и бревен, которые могут самопроизвольно выпасть при перемещении грейфе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и движении крана по площадке без груза установить стрелку крана в транспортное положение вдоль продольной оси пути, а крюк поднять в предельно-верхнее положе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При возникновении неисправности опустить груз (грейфер, захват с грузом) и прекратить работы до их устран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Погрузку лесоматериалов и пиломатериалов в железнодорожный транспорт производить в соответствии с техническими условиями и руководствами Министерства путей сообщения ССС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ри погрузке кранами, грузоподъемность которых достаточна для поднятия "шапки" целиком на вагон (от 5 т и выше), формирование ее должно производиться только на земле (погрузочной площадке) с использованием специальных приспособлений. Краны для погрузки "шапки" должны быть снабжены приспособлениями, позволяющими поднять и уложить ее на подвижной соста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ри погрузке кранами малой грузоподъемности (до 5 т) формирование "шапки" должно производиться на полувагоне или платформе, при этом до начала погрузки в верхней части вагона должны быть установлены приспособления для формирования "шап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При погрузке леса кранами не разрешается: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груз массой более установленной паспортом кран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опускать и перемещать груз, когда люди находятся под ним и в зоне возможного опускания стрел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работы крана входить и сходить с него;</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орачивать стрелу, поднимать и опускать груз при движении кран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ывать крюком (захватом) грузы, засыпанные землей или примерзшие к земле, заложенные другими грузами или привернутые болтам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неправильно застропованный груз;</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груз на одном крюке без поперечной траверсы, на консольно-козловых кранах;</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груз до упора крюковой обоймы в рычаге ограничителя высоты подъем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ать грузы на консольных частях кран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ать зависшие бревна, захваченные грейфером за один конец;</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груз и грейфер в поднятом положении или на наклонной поверхности, с которой они могут сорваться под действием собственного веса, во время перерывов и по окончании работ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аскивать груз крюком крана при косом натяжении канат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ить механизмы с прямого хода на обратный до полной их остановки, за исключением тех случаев, когда необходимо предотвратить аварию или несчастный случа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ять вылет стрелы с подвешенным грузо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стью сматывать канат с барабан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ать рубильник и допускать работу механизмов при нахождении людей на кране. Исключения допускаются для слесарей и электромонтеров при осмотре механизмов крана. В этом случае включить рубильник и механизмы крана можно лишь по указанию лица, производящего осмотр и имеющего допуск;</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ть раскачивание и вращение груз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гать по рельсам железнодорожный подвижной состав крюком кран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гружать лесовозный транспорт, если в его кабине на площадке или прицепе находятся люд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ирать пачку из штабеля с перекошенными (закострившимися) хлыстами и бревнам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ть погрузочно-разгрузочные работ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вух соседних штабелях хлыстов или деревьев с расстоянием между ними менее 50 м, сортиментов - менее 25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боих концах одного штабел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межных платформах и полувагонах, в сцепленном вид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ировать кран без захватов (ветровых противоугонов) для закрепления на период стоянки между работо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Машинист-крановщик обязан прекратить работу крана и уведомить об этом мастера в случае возникновения или обнаружения следующих неисправносте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ие металлоконструкций крана, поломка механизмов или найдены трещины в их деталях;</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горание предохранителей, повреждение гибкого кабел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ократно повторяющееся закручивание канатов грузового полиспаст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адание стального каната с барабанами или блоков, образование петель или повреждение канато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едание или перекос подкранового пут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исправность тормозов любого механизма кран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аз в действии ограничителей и звукового сигнал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освещения при работе в ночное врем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предохранительного щитка на торцах ходовых тележек, охватывающих головку рельса с зазором не более 20 м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упоров на концах ездовой балки, заземления подкрановых путе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При прекращении подачи электроэнергии крановщик обязан опустить груз, поставить маховички всех контроллеров в нулевое положение, выключить аварийный рубильник в кабине управл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Работа стреловых кранов непосредственно под проводами действующих электропередач любого напряжения запрещается.</w:t>
      </w:r>
    </w:p>
    <w:p>
      <w:pPr>
        <w:pStyle w:val="Normal"/>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 Требования безопасности в аварийной ситуации </w:t>
      </w:r>
    </w:p>
    <w:p>
      <w:pPr>
        <w:pStyle w:val="Web"/>
        <w:widowControl/>
        <w:spacing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Крановщик обязан прекратить работу, опустить груз и уведомить об этом мастера, если корпуса электродвигателя и контроллера, кожуха аппаратов и механизмов, крюк и тросы или металлические конструкции крана находятся под напряжением.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В случае необходимости экстренной остановки груза или крана во время движения стропальщик должен немедленно обесточить кран путем выключения рубильника, подающего напряжение на главные троллейные провода или гибкий кабель кран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Крановщик обязан прекратить работу, если во время подъема груза произошел обрыв прядей тросо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Работа должна быть прекращена при внезапном возникновении ветра силой более указанной в документации на кран, сильном снегопаде, густом тумане (видимость менее 50 м), ливневом дожде, когда крановщик плохо различает сигналы или плохо видит груз. При явных признаках приближения грозы, бури крановщик должен принять меры к повышению устойчивости кран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При возникновении на кране пожара крановщик должен немедленно отключить главный рубильник, поставить кран на противоугонные захваты, сообщить о пожаре или вызвать пожарную команду и приступить к тушению пожар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О каждом несчастном случае пострадавший или очевидец должен известить мастера или соответствующего руководителя работ.</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Каждый рабочий должен уметь оказывать доврачебн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хлыста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ражении электрическим током немедленно освободить пострадавшего от действия тока (выключить рубильник, перерубить провод, оттянуть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отбросить его сухой палкой, шестом). При этом нельзя прикасаться к пострадавшему, пока он находится под действием тока. Если пострадавший находится в бессознательном состоянии, немедленно приступить к массажу сердца и искусственному дыханию до прибытия врач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азания доврачебной помощи пострадавший должен быть направлен в ближайшее лечебное учреждени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озрении повреждения позвоночника транспортировать пострадавшего только в положении лежа на жестком основании.</w:t>
      </w:r>
    </w:p>
    <w:p>
      <w:pPr>
        <w:pStyle w:val="Web"/>
        <w:widowControl/>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5. Требования безопасности по окончании работы </w:t>
      </w:r>
    </w:p>
    <w:p>
      <w:pPr>
        <w:pStyle w:val="Normal"/>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Машинист-крановщик обязан опустить груз на землю, снять стропы, поднять крюк в верхнее положение.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оставить кран на место стоянк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оставить штурвалы в нулевое положение и выключить рубильники крановой панели и главны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Совместно со стропальщиком осмотреть, очистить, смазать все механизмы крана, тросо-блочной системы, грузозахватных приспособлений и очистить погрузочную площадку от хвои, коры, бревен и прочих захламляющих предмето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Укрепить кран противоугонными захватам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Записать в журнале приема и сдачи смены замеченные при работе и осмотре крана неисправности и доложить о них мастеру или соответствующему руководителю работ.</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Îáû÷íûé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4:53:00Z</dcterms:created>
  <dc:creator>CNTI</dc:creator>
  <dc:description/>
  <dc:language>en-US</dc:language>
  <cp:lastModifiedBy>CNTI</cp:lastModifiedBy>
  <dcterms:modified xsi:type="dcterms:W3CDTF">2000-07-20T10:59:00Z</dcterms:modified>
  <cp:revision>3</cp:revision>
  <dc:subject/>
  <dc:title>Департамент лесного комплекса</dc:title>
</cp:coreProperties>
</file>