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работников, занятых разгрузкой лесовозного подвижного состав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установками ЛТ-10 (РРУ-10М) и челюстными лесопогрузчикам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18-97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Перед началом работы рабочий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мотреть лесопогрузчик и лебедки, челночные захваты, натяжной и грузовой туеры, а также пульт дистанционного управл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ить состояние тяговых канатов, их натяжение и надежность крепления к барабану лебедки и челночные захват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мотреть надежность крепления грузового туера, который воспринимает значительные нагрузки во время работы установ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ить исправность заземления и ограждения лебедок, а также звуковой сигнализаци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мотреть тормоза лебедок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крыть боковины капота, закрепив их зам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едиться в отсутствии на гусеницах, колесах и под трактором посторонних предмет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едиться в отсутствии людей на пути движения трактора и стаскиваемых хлыст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ать предупредительный сигнал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Если на лебедке разгрузочно-растаскивающей установки ненадежно работают тормоза, а также неисправен звуковой сигнал, разгрузка лесовозного транспорта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Убедившись в исправности всех механизмов установки, рабочий обязан проверить работу челночных захватов на холостом ход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4. При обнаружении во время осмотра и пробной работы установки неисправностей и невозможности их устранения своими силами необходимо доложить об этом мастеру или механи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5. Работать на установке ЛТ-10 (РР-10М) и на лесопогрузчике, имеющем неисправности, запрещается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Во время работы рабочий должен быть внимательным и не отвлекаться от своих прямых обязанносте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Перед подачей лесовозного подвижного состава под разгрузку рабочий должен осмотреть и привести в порядок участок лесовозного пути против разгрузочной площадки, очистив его от остатков древесины, снега и льда. Челночные захваты необходимо переместить в исходное положение к краю разгрузочной эстакад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Лесовозный подвижной состав, который подается для разгрузки, устанавливается по указанию и сигналу рабочего, с таким расчетом, чтобы при разгрузке его ЛТ-10 были равномерно загружены обе ветви тяговых канатов установ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Во избежание опрокидывания лесовозного подвижного состава во время разгрузки методом стаскивания, концы коников могут крепиться заякоренными цепями или тросами со стороны противоположной разгрузочной площадк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До начала разгрузки лесовозного подвижного состава необходимо убедиться в исправности и целости замков, стоек, принять меры против произвольного раскатывания груза с разгружаемого лесовозного подвижного состав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Автопоезда с неисправными стойками или замковыми устройствами должны разгружаться в присутствии мастера с применением дополнительных механизмов или устройств, исключающих произвольное раскатывание груза с разгружаемого состав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Поставленные под разгрузку автомашины должны затормаживаться ручными тормозами. Использовать для этой цели ваги и поленья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Застропка пачки хлыстов должна выполняться при закрытых стойках коников. После застропки пачки хлыстов необходимо натянуть всю систему разгрузочных тросов и только после этого открывать зам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9. При открывании стоечных замков необходимо находиться с противоположной стороны разгруз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Перед началом стаскивания пачки хлыстов или их перекидывания рабочий должен убедиться, что людей на пути движения пачки нет, и дать сигнал о включении установки или лесопогрузчика в работ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д разгрузкой лесовозного подвижного состава необходимо предупредить водителя о необходимости отойти в безопасное место от перемещаемого груз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1. При выполнении разгрузочных операций рабочий должен руководствоваться следующим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мещать пачку хлыстов с коников лесовозного подвижного состава нужно плавно, без рывков, не допуская перегруза одной из ветвей тягового каната установ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 допускать одновременного перемещения по разгрузочной площадке нескольких пачек хлыст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еремещении пачки хлыстов с помощью разгрузочных стропов рабочие упоры челночных захватов должны быть утоплены и закрыты запирающими устройств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2. В процессе разгрузки рабочий должен находиться на расстоянии не менее 5 м от торцов разгружаемой пачки хлыст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3. При выполнении разгрузочных работ рабочему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опускать посторонних лиц в зону работы разгрузочно-растаскивающей установки лесопогрузчи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давать управление установкой и лесопогрузчиком постороннему лиц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опускать к застропке груза лиц, не имеющих прав стропальщи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ыполнять разгрузку лесовозного подвижного состава, если в кабине автомобиля находятся водитель или посторонние лиц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при наличии износа тягового каната больше допустимого по норма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тавлять свисающие с разгрузочной площадки хлысты (деревья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на неосвещенной площадк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4. В случае надвигания одного из концов хлыста транспортер должен быть немедленно остановлен, а рубильник отключен. После чего приступить к выравниванию хлыс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5. При разгрузке (перегрузке) подвижного состава челюстным лесопогрузчиком могут применяться два метода: выгрузка хлыстов (деревьев) в порядке, обратном погрузке, без раскрывания замков стоек коников; разгрузка подвижного состава с открыванием замков стоек коник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случае, когда выгрузка древесины осуществляется в порядке, обратном погрузке, без раскрывания замков стоек коников, машинист должен руководствоваться всеми требованиями "Инструкции по охране труда для машиниста челюстного лесопогрузчика"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разгрузке подвижного состава с открыванием замков стоек коников необходимо соблюдать следующие требовани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челюстной лесопогрузчик должен находиться на противоположной стороне разгрузки, упираясь рабочим органом в пачку хлыстов, и только после этого водитель должен открывать замки стоек коников, передвигаясь от передней стойки к задн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двигая лесопогрузчик на пачку хлыстов для сталкивания ее с коников, машинист должен следить за тем, чтобы не повредить подвижной соста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случае необходимости объехать подвижной состав и осуществить перекидку древесины со стороны выгруженной древесины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Рабочий обязан прекратить работу установки в случае возникновения или обнаружения неисправности, а именно: при обрыве прядей у тяговых канатов, отказе в действии конечного выключателя, звукового сигнала, повреждения гибкого подвесного кабеля и кнопочной станции управления; неправильного наматывания каната на барабан лебедки, а также при поломке блоков натяжного и грузового туер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При показаниях приборов погрузчика, оповещающих о недостаточном давлении масла в двигателе или повышенной температуре охлаждающей жидкости, необходимо немедленно остановить трактор и выключить двигатель. Далее выявить неисправность и принять меры к ее устранению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ткрывать крышку радиатора для контроля уровня охлаждающей жидкости необходимо с осторожностью, остерегаясь ожогов. Вначале следует ослабить винтовую пару, выпустить пар, а затем снять крышку с горловины, при этом нужно работать в рукавиц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В случае возникновения пожара для тушения пламени необходимо использовать огнетушител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При заклинивании входной дверцы погрузчика необходимо выдавить или выбить лобовое стекло и покинуть кабин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5. По сигналу "Стоп" рабочий должен немедленно остановить установку или погрузчик независимо от того, кем этот сигнал был подан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6. При необходимости устранения возникшей неисправности в процессе работы и проведения технического обслуживания рабочий обязан выключить двигатель установки или погрузчи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7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8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,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5.1. После окончания работы рабочий обязан выполнить следующее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двинуть челюстные захваты в исходное положение, чтобы они не находились под пачкой хлыстов и были хорошо видн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ыключить рубильник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мотреть лебедки и канатно-блочное оборудова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2. Машинист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чистить лесопогрузчик от гряз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тавить его в отведенное для стоянки мес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пустить стрел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тормозить лесопогрузчик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тавить рычаги в нейтральное положени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минусовых температурах воздуха слить воду из систем охлаждения, остерегаясь при этом ожогов тел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крыть кабину тракто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3. Совместно с другими рабочими нижнего склада убрать упавшие во время разгрузки мелкие хлысты, обрезки, сучья и очистить подъездные пути от мусора и отходов лесозаготово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4. О всех замечаниях при работе, неисправностях, выявленных при осмотре установки или трактора, доложить мастеру или соответствующему руководителю работ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42:00Z</dcterms:created>
  <dc:creator>охрана труда</dc:creator>
  <dc:description/>
  <dc:language>en-US</dc:language>
  <cp:lastModifiedBy>Тункин</cp:lastModifiedBy>
  <dcterms:modified xsi:type="dcterms:W3CDTF">2003-01-12T15:45:00Z</dcterms:modified>
  <cp:revision>3</cp:revision>
  <dc:subject/>
  <dc:title>ТОИ Р-15-018-97</dc:title>
</cp:coreProperties>
</file>