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раскряжевщика и разметчика хлыстов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6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 Общие требования безопасности.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Раскряжевку хлыстов моторным инструментом следует производить на раскряжевочных эстакадах или на земле с установкой подкладных хлыстов, брусьев, бревен и предварительным поштучным разделением хлыстов и долготь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Канат, натянутый над эстакадой для крепления питающего электромоторный инструмент кабеля, должен находиться от оси сортировочного лесотранспортера на расстоянии 4-х метров и высоте не менее 3-х метров. Свес кабеля не должен опускаться ниже 2-х метр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Рабочий, занятый управлением и обслуживанием пилы, должен знать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стройство и назначение всех частей, отдельных узлов, а также правила эксплуатация и ухода за ни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авила обмена сигналами, установленные на предприят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ежде чем приступить к раскряжевке хлыста, раскряжевщ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сти наружный осмотр пилы, убедиться в исправности и надежном креплении всех ее част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еть и натянуть пильную цеп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исправность электросети, соединительных муфт и пильного 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ключить пилу к кабелю, при этом обратить особое внимание на надежность контакта заземляющей жи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работу пилы на холостом ходу и пробным пиление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Не разрешается работать электропилой при обнаружении одной из следующих неисправностей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голены провода электро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исправна соединительная муфта 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сутствует контакт заземляющей жилы 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исправен выключате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вигатель перегреваетс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щущается удар электротоком при прикосновении к корпусу пи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слушиваются ненормальные шумы и стуки при работе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убья пильной цепи затупле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6. Разметчик должен проверить исправность мерного инструмента и аншпуг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 При обнаружении во время осмотра и пробного пиления неисправностей и невозможности их устранения своими силами необходимо доложить об этом мастеру или механику. Работать инструментом с неисправностями не разреш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Разметку и раскряжевку хлыстов (долготья) моторными инструментами необходимо производить после разделения (раскатки) пачки (штабеля) в один ряд. Раскряжевывать хлысты (долготье) на штабелях, пачках и путях раскатки хлыстов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 раскатке (разделении) хлыстов по эстакаде лебедкой, растаскивающим устройством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строповку хлыстов производить стальным канатом за доступные места в двух точках так, чтобы во время движения хлыст двигался равномерн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таскивать стропы под хлыст с помощью специального металлического пру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ледить за тем, чтобы на пути перемещения хлыстов или движения канатов не находились люд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ключать растаскивающее устройство или лебедку после получения сигнал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цепку строп производить после остановки хлыста и ослабления тягового кана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Раскатывать хлысты вручную разрешается при помощи ваг, багров, кондаков, аншпугов, находясь при этом с торцов растаскиваемой пачки. Находиться на пачке хлыстов, на пути раскатки их, толкать руками, ногами, а также с помощью металлических крючьев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еремещать кривые, двухвершинные хлысты следует постепенным подтаскиванием, не допуская их перекаты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При раскряжевке и разметке хлыстов разметчик не должен находиться на пути возможного движения отпиливаемого сортимен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При раскряжевке хлыста необходимо занять устойчивое положение, упор пилы вплотную подвести к стволу, включить пилу и легким нажимом вводить пильную цепь в древесин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Начало и конец пиления следует производить плавно, без рывков во избежание сбега и обрыва пильной цеп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выключении электроэнергии необходимо отключить двигатель пилы от се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В процессе работы раскряжевщик и разметчик должны следить, чтобы ноги их не находились под распиливаемым хлыст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Во избежание зажима во время пиления необходимо под хлыст подкладывать подкладки или поддерживать его аншпугом. Поддерживать провисающую часть хлыста ногой или руками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Переходить от реза к резу (от одного хлыста к другому) с бензиномоторной пилой - при работе двигателя на малых оборотах (когда пильная цепь не вращается), а с электропилой -при выключенном электродвигател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При раскряжевке хлыстов раскряжевщик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скряжевывать неустойчиво лежащие хлысты, не приняв меры для предупреждения их произвольного перемещ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илить стоя на хлысте и лежащие хлысты в куч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авать управление пилой другим лица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носить подключенную к электрокабелю пилу на плеч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влять работающую пилу на эстакаде без присмот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правлять горюче-смазочными материалами бензиномоторную пилу при работающем двигател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изводить ремонт, смену пильной цепи или ее натяжение при работающем двигател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матывать на туловище пильный кабель, находящийся под напряжением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зажиме пильной цепи в резе необходимо выключить двигатель пилы и после этого освободить шину. Высвобождать зажатую в резе шину при включенном двигателе электропилы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Работать на захламленных площадках и эстакадах, а также на рабочих местах, не посыпанных противоскользящими материалами, не разреш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необходимости устранения возникшей неисправности в процессе работы и проведения технического обслуживания раскряжевщик обязан выключить двигатель пил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По окончании работы раскряжевщик и разметчик обязаны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ключить муфту электропилы от питающего электрокаба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моторный инструмент от опилок, грязи и остатков мусо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нять пильную цепь и сдать ее для заточ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рать пилу на хранение в отведенное для этого помещени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и убрать мерный инструмент и аншпуг на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рать мусор и навести порядок на рабочем мест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39:00Z</dcterms:created>
  <dc:creator>охрана труда</dc:creator>
  <dc:description/>
  <dc:language>en-US</dc:language>
  <cp:lastModifiedBy>Тункин</cp:lastModifiedBy>
  <dcterms:modified xsi:type="dcterms:W3CDTF">2003-01-12T15:40:00Z</dcterms:modified>
  <cp:revision>3</cp:revision>
  <dc:subject/>
  <dc:title>ТОИ Р-15-016-97</dc:title>
</cp:coreProperties>
</file>