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обрубщика сучьев </w:t>
      </w:r>
    </w:p>
    <w:p>
      <w:pPr>
        <w:pStyle w:val="Normal"/>
        <w:spacing w:lineRule="auto" w:line="240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04-97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Общие требования безопасности изложены в инструкции "Общие требования безопасности по охране труда для рабочих, занятых на лесосечных и лесокультурных работах"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Получить от мастера или бригадира указание, на какой пасеке выполнять обрубку сучьев. Самовольный переход на другие пасеки не разреш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Проверить исправность сучкорубного топо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Топор должен быть доброкачественным, исправным, острым и соответствовать выполняемой работе, а также отвечать следующим требованиям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топорища должны быть гладкими, из сухой и крепкой древесины, с утолщением на конце для надежного удержания в руках, и обязательно расклинены в проушине топор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гол насадки топора должен быть для сучкорубных топоров 84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лина топорища должна соответствовать росту обрубщика сучьев, если конец топора держать пальцами вертикально опущенной вниз руки, топор должен касаться земл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4. При обнаружении дефектов принять меры к их устранению, а при невозможности решить вопрос своими силами доложить мастеру. Работать неисправным ручным инструментом не разреш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Приступая к работе, обрубщик сучьев должен осмотреть рабочее место и при необходимости расчистить пути подхода к деревьям, а также спланировать очередность очищаемых от сучьев деревье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При обрубке сучьев обрубщику необходимо занять устойчивое полож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Обрубка сучьев должна выполняться в направлении от комля к вершине, поочередно с боковых сторон и сверху ствола с расположением рабочего с противоположной от обрубаемых сучьев стороны дерев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Минимальное расстояние между двумя рабочими, выполняющими обрубку сучьев - 5 м. Запрещается обрубать сучья с одного дерева несколькими рабочи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Напряженные сучья должны обрубаться после того, как будет очищена часть ствола от соседних с ними сучьев, с исключением нахождения рабочего со стороны движения освобождающегося от напряжения су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Не разрешается обрубать сучья: стоя на поваленном дереве или седлая его, у неустойчиво лежащего дерева без принятия мер по его укреплению, в процессе перемещения деревьев, на деревьях, сгруппированных в пачки или штабел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Перед обрубкой сучьев у деревьев, лежащих вдоль склона крутизной 20° и более и поперек склона крутизной 15° и выше, следует принять меры к закреплению деревьев, а выполнение операции осуществлять стоя с нагорной сторон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Не разрешается держать топор в руках или за поясом при переноске и сборе сучьев, а также перекидывать его для передачи другому рабочем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9. Переносить сучья необходимо ношей с объемом, позволяющим видеть дорогу перед собо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При сплошных рубках, когда сбор сучьев на лесосеке по окончании трелевки леса выполняется механизированным способом, необходимо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о начала работы раскряжевать валежник на отрезки длиной 3-4 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бор сучьев подборщиком осуществлять не ближе 5 м от стены леса, семенных куртин и отдельных деревье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чим, производящим подготовку лесосеки для работы подборщика, находиться не ближе 30 м от места работы подборщи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1. Обрубка сучьев на ветровальных деревьях должна выполняться после отпиливания комлевой глыб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2. Дообрубка сучьев у хлыстов должна осуществляться в соответствии с требованиями п.п. 3.2, 3.3, 3.4, 3.6 настоящей инструкц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3. В местах концентрированной обрубки или дообрубки сучья по мере накопления должны убираться во избежание захламления рабочих мест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 в горных условиях должна быть прекращена при скорости ветра свыше 8,0 м/с (5 баллов). Не разрешается работа во время ливневого дождя, при грозе, сильном снегопаде, густом тумане (видимость в равнинной местности менее 50 м, а в горной - менее 60 м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(при сильном кровотечении наложить жгут, а затем перевязать рану, при подозрении закрытого перелома наложить шину, при открытых переломах сначала следует перевязать рану, а затем наложить шину, при ожогах наложить сухую повязку, при обморожении поран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5. Требования безопасности по окончании работы 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По окончании работы обрубщик сучьев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чистить инструмент от опилок и гряз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11:00Z</dcterms:created>
  <dc:creator>охрана труда</dc:creator>
  <dc:description/>
  <dc:language>en-US</dc:language>
  <cp:lastModifiedBy>Тункин</cp:lastModifiedBy>
  <dcterms:modified xsi:type="dcterms:W3CDTF">2003-01-12T15:13:00Z</dcterms:modified>
  <cp:revision>3</cp:revision>
  <dc:subject/>
  <dc:title>ТОИ Р-15-004-97</dc:title>
</cp:coreProperties>
</file>