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409"/>
        <w:gridCol w:w="3222"/>
      </w:tblGrid>
      <w:tr>
        <w:trPr/>
        <w:tc>
          <w:tcPr>
            <w:tcW w:w="272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ind w:hanging="0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иповая инструкц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 охране труда для бригады (звена) по приземлению опасных деревье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02-9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Приземление опасных деревьев, как правило, должно осуществляться бригадой или звеном в составе не менее двух человек (вальщик и лесоруб), из которых один назначается старшим.</w:t>
      </w:r>
    </w:p>
    <w:p>
      <w:pPr>
        <w:pStyle w:val="Normal"/>
        <w:ind w:firstLine="284"/>
        <w:rPr/>
      </w:pPr>
      <w:r>
        <w:rPr/>
        <w:t>1.2. Рабочие должны быть обучены безопасным приемам и пройти инструктаж по охране труда в объеме данной инструкции.</w:t>
      </w:r>
    </w:p>
    <w:p>
      <w:pPr>
        <w:pStyle w:val="Normal"/>
        <w:ind w:firstLine="284"/>
        <w:rPr/>
      </w:pPr>
      <w:r>
        <w:rPr/>
        <w:t>1.3. Вальщик с лесорубом должны быть оснащены двумя бензопилами, топором, переносной лебедкой или веревкой (канатом) длиной 35 м, валочной вилкой с шестом длиной 4,5 - 5,5 м. На особо трудные участки для снятия большого числа зависших деревьев в распоряжение старшего бригады (звена) должен выделяться трелевочный трактор.</w:t>
      </w:r>
    </w:p>
    <w:p>
      <w:pPr>
        <w:pStyle w:val="Normal"/>
        <w:ind w:firstLine="284"/>
        <w:rPr/>
      </w:pPr>
      <w:r>
        <w:rPr/>
        <w:t>1.4. Для валки опасных деревьев не разрешается использование гидроклина, клиньев и валочных лопаток.</w:t>
      </w:r>
    </w:p>
    <w:p>
      <w:pPr>
        <w:pStyle w:val="Normal"/>
        <w:ind w:firstLine="284"/>
        <w:rPr/>
      </w:pPr>
      <w:r>
        <w:rPr/>
        <w:t>Работа одного вальщика без лесоруба по приземлению опасных деревьев запрещается.</w:t>
      </w:r>
    </w:p>
    <w:p>
      <w:pPr>
        <w:pStyle w:val="Normal"/>
        <w:ind w:firstLine="284"/>
        <w:rPr/>
      </w:pPr>
      <w:r>
        <w:rPr/>
        <w:t>1.5. Приземление опасных деревьев выполняется до разработки лесосек в бесснежный период или при глубине снежного покрова, не превышающей 30 с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Получить от мастера или другого руководителя распоряжение, на каком участке или лесосеке работать. Самовольный переход на другую лесосеку или участок не разрешается.</w:t>
      </w:r>
    </w:p>
    <w:p>
      <w:pPr>
        <w:pStyle w:val="Normal"/>
        <w:ind w:firstLine="284"/>
        <w:rPr/>
      </w:pPr>
      <w:r>
        <w:rPr/>
        <w:t>2.2. Проверить состояние вспомогательных средств и инструментов. При обнаружении неисправностей принять меры к их устранению. Работать неисправными вспомогательными средствами и инструментами не разрешается.</w:t>
      </w:r>
    </w:p>
    <w:p>
      <w:pPr>
        <w:pStyle w:val="Normal"/>
        <w:ind w:firstLine="284"/>
        <w:rPr/>
      </w:pPr>
      <w:r>
        <w:rPr/>
        <w:t>2.3. Ознакомиться в натуре совместно с мастером с объемом и характером выполняемых работ путем обхода лесосеки или ее участка, используя при отводе лесосеки подготовленные визиры и просматривая деревья справа и слева. Специальные визиры для этих целей не прокладываю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Уборка деревьев заключается в их валке (приземлении). Приземление опасных деревьев следует начинать на участках, имеющих хорошие подходы или примыкающие к дорогам, просекам, визирам, разрабатывая последовательно ленту за лентой. Ширина лент</w:t>
      </w:r>
    </w:p>
    <w:p>
      <w:pPr>
        <w:pStyle w:val="Normal"/>
        <w:ind w:firstLine="284"/>
        <w:rPr/>
      </w:pPr>
      <w:r>
        <w:rPr/>
        <w:t>3.2. Валка ветровальных деревьев с частично вывороченной корневой системой и вершиной, не лежащей на земле, осуществляется в сторону их наклона. Наклоненные, надломленные, подколотые отдельно стоящие деревья разрешается спиливать только после предварительной обвязки ствола в нужней части его цепью, канатом или веревкой (4-5 витками) и забивки клина под обвязку. Подпил таких деревьев выполняется на глубине до 1/2 диаметра в месте спиливания.</w:t>
      </w:r>
    </w:p>
    <w:p>
      <w:pPr>
        <w:pStyle w:val="Normal"/>
        <w:ind w:firstLine="284"/>
        <w:rPr/>
      </w:pPr>
      <w:r>
        <w:rPr/>
        <w:t>3.3. Для уборки сильно наклоненных ветровальных деревьев с вывороченной корневой системой, вершина которых не лежит на земле, следует использовать отвал трелевочного трактора или бульдозера.</w:t>
      </w:r>
    </w:p>
    <w:p>
      <w:pPr>
        <w:pStyle w:val="Normal"/>
        <w:ind w:firstLine="284"/>
        <w:rPr/>
      </w:pPr>
      <w:r>
        <w:rPr/>
        <w:t>Лежащие на земле ветровальные деревья оставляются.</w:t>
      </w:r>
    </w:p>
    <w:p>
      <w:pPr>
        <w:pStyle w:val="Normal"/>
        <w:ind w:firstLine="284"/>
        <w:rPr/>
      </w:pPr>
      <w:r>
        <w:rPr/>
        <w:t>3.4. Запрещается отпиливать чураки от комля зависшего дерева, обрезать зацепившиеся сучья, на которых зависло дерево, подрубать корни, комель или пень зависшего дерев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земление опасных деревьев должно быть прекращено при обнаружения нарушения 50-метровой опасной зоны, а также во время ливневого дождя, при грозе, сильном снегопаде, густом тумане (видимость менее 50 м) и при скорости ветра свыше 8,5 м/с.</w:t>
      </w:r>
    </w:p>
    <w:p>
      <w:pPr>
        <w:pStyle w:val="Normal"/>
        <w:ind w:firstLine="284"/>
        <w:rPr/>
      </w:pPr>
      <w:r>
        <w:rPr/>
        <w:t>4.2. При зажиме пильного аппарата в резе необходимо выключить двигатель и после этого освободить пильный аппарат.</w:t>
      </w:r>
    </w:p>
    <w:p>
      <w:pPr>
        <w:pStyle w:val="Normal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бензиномоторной пилы работающий обязан выключить двигатель,</w:t>
      </w:r>
    </w:p>
    <w:p>
      <w:pPr>
        <w:pStyle w:val="Normal"/>
        <w:ind w:firstLine="284"/>
        <w:rPr/>
      </w:pPr>
      <w:r>
        <w:rPr/>
        <w:t>4.4. О происшедше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rPr/>
      </w:pPr>
      <w:r>
        <w:rPr/>
        <w:t>4.5. Каждый рабочий должен уметь оказывать доврачебную помощь,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</w:t>
      </w:r>
    </w:p>
    <w:p>
      <w:pPr>
        <w:pStyle w:val="Normal"/>
        <w:ind w:firstLine="284"/>
        <w:rPr/>
      </w:pPr>
      <w:r>
        <w:rPr/>
        <w:t>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По окончании работы работающие на подготовительных работах обязаны:</w:t>
      </w:r>
    </w:p>
    <w:p>
      <w:pPr>
        <w:pStyle w:val="Normal"/>
        <w:ind w:firstLine="284"/>
        <w:rPr/>
      </w:pPr>
      <w:r>
        <w:rPr/>
        <w:t>очистить моторный инструмент от грязи, опилок и остатков мусора;</w:t>
      </w:r>
    </w:p>
    <w:p>
      <w:pPr>
        <w:pStyle w:val="Normal"/>
        <w:ind w:firstLine="284"/>
        <w:rPr/>
      </w:pPr>
      <w:r>
        <w:rPr/>
        <w:t>снять пильную цепь, промыть и положить в ванну с маслом; промыть воздушный фильтр карбюратора и очистить сетку воздушного вентилятора бензиномоторной пилы;</w:t>
      </w:r>
    </w:p>
    <w:p>
      <w:pPr>
        <w:pStyle w:val="Normal"/>
        <w:ind w:firstLine="284"/>
        <w:rPr/>
      </w:pPr>
      <w:r>
        <w:rPr/>
        <w:t>поставить бензиномоторную пилу в предназначенное для хранения место.</w:t>
      </w:r>
    </w:p>
    <w:p>
      <w:pPr>
        <w:pStyle w:val="Normal"/>
        <w:ind w:firstLine="284"/>
        <w:rPr/>
      </w:pPr>
      <w:r>
        <w:rPr/>
        <w:t>5.2. Лесоруб обязан очистить от грязи и убрать вспомогательный инструмент.</w:t>
      </w:r>
    </w:p>
    <w:p>
      <w:pPr>
        <w:pStyle w:val="Normal"/>
        <w:ind w:firstLine="284"/>
        <w:rPr/>
      </w:pPr>
      <w:r>
        <w:rPr/>
        <w:t>5.3. 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hanging="0"/>
      <w:jc w:val="left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07:00Z</dcterms:created>
  <dc:creator>охрана труда</dc:creator>
  <dc:description/>
  <dc:language>en-US</dc:language>
  <cp:lastModifiedBy>Тункин</cp:lastModifiedBy>
  <dcterms:modified xsi:type="dcterms:W3CDTF">2003-01-12T15:09:00Z</dcterms:modified>
  <cp:revision>3</cp:revision>
  <dc:subject/>
  <dc:title>ТОИ Р-15-002-97</dc:title>
</cp:coreProperties>
</file>