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</w:t>
      </w:r>
      <w:r>
        <w:rPr>
          <w:rFonts w:eastAsia="MS Mincho;ＭＳ 明朝"/>
        </w:rPr>
        <w:t>Утвержден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>
          <w:rFonts w:eastAsia="MS Mincho;ＭＳ 明朝"/>
        </w:rPr>
        <w:t>Приказо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Государственного комите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</w:t>
      </w:r>
      <w:r>
        <w:rPr>
          <w:rFonts w:eastAsia="MS Mincho;ＭＳ 明朝"/>
        </w:rPr>
        <w:t>по печат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от 15 мая 1997 г. N 57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>
          <w:rFonts w:eastAsia="MS Mincho;ＭＳ 明朝"/>
        </w:rPr>
        <w:t>Согласован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с Российским комитето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профсоюза работников культур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28 марта 1997 года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Дата введения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eastAsia="MS Mincho;ＭＳ 明朝"/>
        </w:rPr>
        <w:t>1 июня 1997 года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ИНСТРУКЦИЯ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ПО ОХРАНЕ ТРУДА НА КОПИРОВАЛЬНО - МНОЖИТЕЛЬ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АППАРАТАХ ("КАНОН" КСЕРОКС)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ТОИ Р-01-002-97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Согласована Российским комитетом профсоюза работников культур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8.03.97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Утверждена и  введена  в  действие  Приказом  Государств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митета Российской Федерации по печати N 57 от 15.05.97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1. Общие требования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1. Все вновь поступающие на работу допускаются к  исполнению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язанностей  только  после  прохождения  вводного  инструктажа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хране труда,  инструктажа на рабочем месте,  а также медицинск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смотр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2. Первичный  инструктаж  на   рабочем   месте,   повторны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неплановый,  текущий проводит непосредственный руководитель раб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мастер).  О проведении инструктажа  и  проверке  знаний  дел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пись    в    журнале   регистрации   с   обязательной   подпись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нструктируемого и инструктирующего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3. Повторный  инструктаж  проходят все рабочие независимо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валификации, образования и стажа работы один раз в три месяц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4. При  выполнении  работы необходимо быть внимательным, 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влекаться посторонними  делами  и  разговорами  и  не  отвлека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ругих от работ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5. Разрешается обслуживать  только  тот  вид  устройств,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торому проведено обучение и инструктаж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6. При  работе  на  данном  оборудовании  работники  обяза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ходить периодические медицинские осмотры один раз в два года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2. Перед началом работы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1. Надеть халат,  застегнуть его  на  все  пуговицы,  волос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брать под головной убор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2. Проверить журнал технического состояния  оборудования.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лучае  каких-либо  замечаний к работе не приступать до устран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поладок  и  отметки  в   журнале   (наладчика,   электрика)   об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справности оборудо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3. Осмотреть оборудование и рабочее место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4. Проверить  исправность  машины,  включающих и выключаю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ройств,  наличие и прочность крепления  ограждений,  надежнос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функционирования   предохранительных  приспособлений,  блокировок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личие защитного заземления, чистоту и порядок на рабочем мест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5. Проверить,  включены ли местная вытяжная и общая приточ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 вытяжная системы вентиляции,  следует  помнить,  что  вентиляц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на быть включена за 10 - 15 минут до начала работ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6. Проверить и отрегулировать освещение рабочего мест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7. О  замеченных  недостатках  и  неисправностях  немедлен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общить руководителю работ и до устранения неполадок и разреш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 работе не приступать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3. Во время работы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1. Выполнять только порученную администрацией работ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2. Не допускать на рабочее место лиц, не имеющих отношения 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рученной работе. Не передоверять оборудование другому лиц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3. При   ремонте   оборудования,   проведении   профилакти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обходимо  сделать  запись  в  журнале   технического   состоя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орудования.   Лицо,  производившее  ремонт  (слесарь,  электрик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лектронщик),  обязано сделать  запись  в  журнале  о  проведенн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емонт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4. Все работы по чистке аппарата  производить  только  посл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ключения его от электросе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5. Чистку   (смывку)   производить   только   в    резин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дицинских  перчатках этиловым ректифицированным спиртом соглас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нструкции по обслуживанию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6. Запрещается   опираться   на  стекло  оригиналодержател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ласть на него какие-либо вещи помимо оригинал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7. Запрещается работать на аппарате с треснувшим стекло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8. Обязательно мыть руки теплой водой с мылом  после  кажд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чистки зарядников, узлов и т.д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9. Просыпанный тонер, носитель немедленно собрать пылесосо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З.10. Запрещается  находиться  в  помещении  во  время  рабо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пировально - множительного аппарата  всем,  кроме  лиц,  имею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пециальный допуск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4. В аварийных ситуациях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1. При   возникновении   возгорания   немедленно   отключ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орудование, обесточить электросеть, за исключением осветите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ети.  Сообщить  о  пожаре  администрации  и  всем  работающим 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мещении,   приступить  к  тушению  очага  возгорания  имеющими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редствами пожаротуш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2. Если  на  металлических  частях  оборудования  обнаруже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пряжение (ощущение тока),  электродвигатель работает на две фаз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гудит),  заземляющий  провод  оборван,  -  немедленно  останов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ппарат,   доложить    руководителю    работ    о    неисправ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лектрооборудования и без его указания к работе не приступать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3. При прекращении  подачи  электроэнергии  и  возникнов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ибрации отключить аппара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4. При  несчастном  случае  необходимо  в   первую   очеред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свободить пострадавшего от травмирующего фактора и оказать перву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дицинскую помощь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5. По окончании работы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1. Остановить    оборудование,   выключить   общий   ввод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ыключатель,  убрать и привести в порядок рабочее  место,  сдела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пись в журнале о техническом состоянии оборудо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2. О  замеченных  неисправностях  в  оборудовании   сообщ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уководителю рабо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3. Снять  спецодежду,   убрать   ее   в   гардероб   или 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ндивидуальный шкаф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4. Вымыть руки и лицо теплой водой с мыло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5. По окончании работ пребывание на производственном участк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 разрешается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----------------------------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7:40:00Z</dcterms:created>
  <dc:creator>сергей александрович тункин</dc:creator>
  <dc:description/>
  <dc:language>en-US</dc:language>
  <cp:lastModifiedBy>сергей александрович тункин</cp:lastModifiedBy>
  <dcterms:modified xsi:type="dcterms:W3CDTF">2002-02-25T17:40:00Z</dcterms:modified>
  <cp:revision>2</cp:revision>
  <dc:subject/>
  <dc:title>   </dc:title>
</cp:coreProperties>
</file>