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ТИПОВАЯ ИНСТРУКЦИЯ ПО ОХРАНЕ ТРУДА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ДЛЯ РАБОТНИКА, ВЫПОЛНЯЮЩЕГО РАБОТУ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ПО СБОРУ ПОСУДЫ СО СТОЛ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ТИ РМ-053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widowControl/>
        <w:autoSpaceDE w:val="true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работника, выполняющего работу по сбору посуды со столов,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работника, выполняющего работу по сбору посуды со столов, могут воздействовать опасные и вредные производственные факторы (подвижные части конвейера; повышенная подвижность воздуха; повышенное значение напряжения в электрической цепи; острые кромки битой посуды, приборов; заусенцы и неровности поверхностей оборудования, инвентаря; физ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Работник, выполняющего работу по сбору посуды со столов,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Работнику, выполняющему работы по сбору посуды со столов,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в чистой санитарной одежде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оснащенность рабочего места необходимым для работы оборудованием, инвентарем, приспособле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Обеспечить наличие свободных проходов в залах и местах транспортирования посу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остаточность освещения залов и проход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, исправность, правильную установку и надежное крепление ограждений движущихся частей ленточного конвейера для транспортирования посуды, подающего и приемного столик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на ленте конвейера для транспортирования посуды и вокруг него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(отсутствие выбоин, неровностей, скользкости, открытых трапов, открытых неогражденных люков, колодцев и посторонних предметов на пути транспортирования посуды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применяемого инвентаря, приспособлений (подносов, тележек для сбора посуды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Проверить исправность пускорегулирующей аппаратуры ленточного конвейера для транспортирования посуды (пускателей, аварийных кнопок) и работу конвейера на холостом хо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6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необходимые для безопасной работы исправное оборудование, инвентарь, приспособления и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полы на путях следования в чистоте, требовать своевременной уборки с пола рассыпанных (разлитых) отходов, жиров, жидкостей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Не загромождать проходы и проезды между оборудованием, столами, стеллажами, штабелями, к пультам управления, рубильникам, пути эвакуации и другие проходы тележками для сбора посу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Передвигать тележки с посудой в направлении «от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8. Переносить (перевозить) посуду только на исправных подносах (тележках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Тарелки в тележку для сбора посуды или на приемный столик ленточного конвейера для транспортирования посуды ставить небольшими устойчивыми стопами, не ставить стаканы один в друг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Не перегружать тележки и подносы использованной посуд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Немедленно изымать из употребления чайную и столовую посуду, имеющую сколы и трещ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Бой посуды с пола убирать с помощью щетки и совка, не убирать его непосредственно рук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Уборку обеденных столов производить после каждого приема пищи. Столы с гигиеническим покрытием протирать ветошью с применением растворов моющих средств; подносы после каждого использования протирать чистыми салфетк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4. Не использовать для сидения случайные предметы (ящики, бочки и т.п.), оборудо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5. При приготовлении моющих и дезинфицирующих раствор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не превышать установленные концентрацию и температуру моющих растворов (выше 50°С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ть распыления моющих и дезинфицирующих средств, попадания их растворов на кожу и слизистые оболочки; хранить моющие и дезинфицирующие средства в промаркированной посуде в специально выделенных мест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6. Во время работы с использованием ленточного конвейера для транспортирования посуд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блюдать требования безопасности, изложенные в эксплуатационной документации завода-изготови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ть его только для тех работ, которые предусмотрены инструкцией по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упреждать о предстоящем пуске конвейера работников, находящихся ряд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ключать и выключать конвейер сухими руками и только при помощи кнопок «пуск» и «стоп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касаться к открытым и неогражденным токоведущим частям конвейера, оголенным и с поврежденной изоляцией провод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блюдать нормы загрузки конвейе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матривать, регулировать, устранять возникшую неисправность конвейера, извлекать застрявший предмет, очищать конвейер только после того, как он остановлен с помощью кнопки «стоп», отключен пусковым устройством, на котором вывешен плакат «Не включать! Работают люди!», и после полной остановки вращающихся и подвижных частей, имеющих опасный инерционный х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7. При использовании ленточного конвейера для транспортирования посуды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со снятыми с него заградительными и предохранительными устройствами, кожух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правлять ремни, снимать и устанавливать ограждения во время его рабо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вышать допустимые скорости рабо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звлекать руками застрявшие предме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без надзора включенный конвейер, допускать к его эксплуатации необученных и посторонних лиц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кладывать на ленту посторонние предметы, инструмен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наличии напряжения (бьет током) на раме конвейера, кожухе пускорегулирующей аппаратуры, возникновении постороннего шума, запаха горящей изоляции, самопроизвольной остановке или пробуксовке ленты конвейера, его следует остановить (выключить)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4. Требования безопасности в аварийной ситу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возникновении поломки ленточного конвейера для транспортирования посуды, угрожающей аварией на рабочем месте: прекратить его эксплуатацию, а также подачу к нему электроэнергии, посуды; доложить о принятых мерах непосредственному руководителю (лиц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В аварийной обстановке: оповестить об опасности окружающих людей;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При обнаружении запаха газа в помещени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крыть нос и рот мокрой салфет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ть окна и двери, проветрить помеще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крыть запорное устройство на подводящем газопроводе к кипятильник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включать и не выключать электроприборы, освещение, вентиляцию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ключить пользование открытым огн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Если после проветривания и проверки всех газовых кранов запах газа не исчезнет, перекрыть газ на вводе в здание, сообщить об этом администрации организации, а, при необходимости, вызвать работников аварийной газовой служб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4. Если в процессе работы произошло загрязнение пола на пути транспортирования посуды жирами или просыпанными порошкообразными веществами (мукой, крахмалом и т.п.), работу прекратить до удаления загрязняющих веще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5. Пролитый на полу жир удалить с помощью ветоши или других жиропоглощающих материалов. Загрязненное место следует промыть нагретым раствором кальцинированной соды и вытереть насух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6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1. Выключить кнопкой «стоп» и надежно обесточить ленточный конвейер для транспортирования посуды при помощи рубильника или устройства его заменяющего и предотвращающего случайный пуск. На пусковое устройство вывесить плакат «Не включать! Работают люди!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2. Произвести очистку ленточного конвейера для транспортирования посуды после остановки движущейся лен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3. Использованный инвентарь (подносы и тележки) промыть горячей водой с добавлением моющих средств, ополоснуть, высушить и убрать в отведенные места 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 Тряпки и ветошь для уборки обеденных столов промыть в горячей воде с добавлением моющих средств, просушить и убрать в специально отведенное место 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5. Бачки и ведра после удаления отходов промыть 2-процентным раствором кальцинированной соды, ополоснуть горячей водой и просушить. В организации должно быть выделено место для мытья тары для пищевых отходов. Не превышать установленную температуру и концентрацию моющих раствор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6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7. Вынести бой посуды в установленное мест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47:00Z</dcterms:created>
  <dc:creator>охрана труда</dc:creator>
  <dc:description/>
  <dc:language>en-US</dc:language>
  <cp:lastModifiedBy>Тункин</cp:lastModifiedBy>
  <dcterms:modified xsi:type="dcterms:W3CDTF">2003-01-14T20:48:00Z</dcterms:modified>
  <cp:revision>3</cp:revision>
  <dc:subject/>
  <dc:title>ТИ РМ-053-2002</dc:title>
</cp:coreProperties>
</file>