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ТИПОВАЯ ИНСТРУКЦИЯ ПО ОХРАНЕ ТРУДА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ДЛЯ РАБОТНИКА, ВЫПОЛНЯЮЩЕГО РАБОТУ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ПО НАРЕЗКЕ ХЛЕБ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ТИ РМ-052-200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Вводится в действие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с 1 сентября 2002 года</w:t>
      </w:r>
    </w:p>
    <w:p>
      <w:pPr>
        <w:pStyle w:val="Normal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/>
      </w:pPr>
      <w:r>
        <w:rPr>
          <w:bCs/>
          <w:caps/>
        </w:rPr>
        <w:t>УтвержденА</w:t>
      </w:r>
      <w:r>
        <w:rPr>
          <w:bCs/>
        </w:rPr>
        <w:t xml:space="preserve"> постановлением Министерства труда и социального развития Российской Федерации от "24" мая 2002 г. № 36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/>
      </w:pPr>
      <w:r>
        <w:rPr>
          <w:bCs/>
          <w:caps/>
        </w:rPr>
        <w:t>согласована</w:t>
      </w:r>
      <w:r>
        <w:rPr>
          <w:bCs/>
        </w:rPr>
        <w:t xml:space="preserve"> с ФНПР письмом от 3 апреля 2002 года № 109/56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. Общие требования безопасност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1. На основании настоящей типовой инструкции разрабатывается инструкция по охране труда работника, выполняющего работу по нарезке хлеба с учетом условий работы в конкретной организац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2. На работника, выполняющего работу по нарезке хлеба, могут воздействовать опасные и вредные производственные факторы (подвижные части механического оборудования; повышенное значение напряжения в электрической цепи; недостаточная освещенность рабочей зоны; острые кромки, заусенцы и неровности поверхностей оборудования, инструмента, инвентаря, тары; физические перегрузки; монотонность труда (при ручной нарезке хлеба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3. Работник, выполняющий работу по нарезке хлеба,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1.4. Работнику, выполняющему указанный вид работ, следует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ед началом работы мыть руки с мылом, надевать чистую санитарную одежду, подбирать волосы под колпак (косынку) или надевать специальную сеточку для волос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работать в чистой санитарной одежде, менять ее по мере загрязн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осле посещения туалета мыть руки с мыл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и нарезке хлеба не носить ювелирные украшения, часы, коротко стричь ногти и не покрывать их лак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принимать пищу на рабочем мест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. Требования безопасности перед началом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3. Подготовить рабочее место для безопасной рабо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беспечить наличие свободных проходов между стеллажами, стол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устойчивость производственного стола, стеллажа, прочность крепления хлеборезки к подставке, передвижной тележке, стол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удобно и устойчиво разместить запасы хлеба, ножи, лотки, поднос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наличие и исправность деревянной решетки под ног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внешним осмотром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достаточность освещения рабочей поверхност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свисающих и оголенных концов электропровод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розетки, кабеля (шнура) электропитания, вилки хлеборез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дежность закрытия всех токоведущих и пусковых устройств хлеборезк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личие и надежность заземляющих соединений (отсутствие обрывов, прочность контакта между корпусом хлеборезки и заземляющим проводом). Не приступать к работе при отсутствии или ненадежности заземл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тсутствие посторонних предметов вокруг оборудова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равность инвентаря, приспособлений и инструмента (поверхность спецтары, разделочных досок, рукоятки ножей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; полотна ножей должны быть гладкими, отполированными, без вмятин и трещин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4. Перед включением хлеборезк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ить правильность ее сборки, работу регулятора толщины нарезаемых ломтиков, надежность крепления рукоятки заточного механизма в верхнем положен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 холостом ходу проверить исправность концевого выключателя, отключающего электродвигатель в конце цикла нарезк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убедиться </w:t>
      </w:r>
      <w:r>
        <w:rPr>
          <w:iCs/>
          <w:color w:val="000000"/>
          <w:szCs w:val="21"/>
        </w:rPr>
        <w:t xml:space="preserve">в </w:t>
      </w:r>
      <w:r>
        <w:rPr>
          <w:color w:val="000000"/>
          <w:szCs w:val="21"/>
        </w:rPr>
        <w:t>том, что нож вращается в направлении, указанном стрелкой на корпусе хлеборезки, и в отсутствии посторонних сту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2.5 Обо всех обнаруженных неисправностях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. Требования безопасности во время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2. Не поручать свою работу необученным и посторонним лица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3. Применять исправную хлеборезку, инструмент, инвентарь; использовать их только для тех работ, для которых они предназнач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3.4. Соблюдать правила перемещения в помещении, пользоваться только установленными проход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5. Содержать рабочее место в чистоте, своевременно убирать с пола упавшие куски хлеб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6. Не загромождать рабочее место, проходы к нему и между оборудованием, столами, стеллажами, к пультам управления, рубильникам, пути эвакуации и другие проходы порожней тарой, инвентарем, излишними запасами хлеб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7. При работе с ножом соблюдать осторожность, беречь руки от порез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Во время работы с ножом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изводить резкие движени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нарезать хлеб на вес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рять остроту лезвия рукой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ставлять нож во время перерыва в работе на столе без футляра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3.8. Передвигать тележки, передвижные стеллажи в направлении «от себя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9. Переносить хлеб только в исправной таре. Не загружать тару более номинальной массы брут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0. Не использовать для сидения случайные предметы (ящики, бочки и т.п.), оборудование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1. При нарезке хлеба вручную использовать разделочные доски и специально предназначенные простые (калачные) и рычажные ножи, облегчающие нарезк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2. Во время перерыва в работе калачный нож убирать в специально отведенное место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3. Во время работы хлеборезк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соблюдать требования безопасности, изложенные в эксплуатационной документации завода-изготови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спользовать хлеборезку только для той работы, которая предусмотрена инструкцией по ее эксплуатаци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дупреждать о предстоящем пуске хлеборезки работников, находящихся рядо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ключать и выключать хлеборезку сухими руками и только при помощи кнопок «пуск», и «стоп»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е прикасаться к открытым и неогражденным токоведущим частям хлеборезки, оголенным и с поврежденной изоляцией провода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включать хлеборезку только при надетом верхнем кожухе и исправном концевом выключателе электродвигателя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укладывать хлеб только при неподвижной каретке, при этом он не должен быть горячим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д включением электродвигателя хлеборезки закрепить уложенный в лоток хлеб и опустить защитную решет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регулировку толщины нарезаемых ломтиков производить при выключенном электродвигателе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застрявшие ломтики хлеба удалять при выключенном двигателе, предварительно застопорив противовес винтом в таком положении, при котором нож оказывается вниз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оизводить заточку ножа только с помощью заточного устройства, установленного на хлеборезке. Для заточки нож установить в крайнее верхнее положение, закрепить противовес стопором вручную (рукояткой), провернуть диск и осуществить заточку. Закончив заточку ножа, установить приспособление для снятия абразивной пыли; провернуть нож за рукоятку и снять с него пыль мягкими войлочными щет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чищать дисковый нож от налипшего хлеба специальными скребк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сматривать, регулировать, устранять возникшую неисправность хлеборезки, извлекать застрявший продукт, очищать нож только после того, как она остановлена с помощью кнопки «стоп», отключена от источника питания, на пусковом устройстве вывешен плакат «Не включать! Работают люди!» и только после полной остановки дискового нож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14. При использовании хлеборезки не допускается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работать со снятым с хлеборезки заградительным кожухом, при неисправности какого-либо узла (особенно электроблокировки)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евышать допустимую скорость работ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извлекать руками застрявший продукт, просовывать руки в опасные зоны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роталкивать (удерживать) продукт руками или посторонними предметами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носить (передвигать) включенную в электрическую сеть хлеборезку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оставлять без надзора работающую хлеборезку, допускать к ее эксплуатации необученных и посторонних лиц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. Требования безопасности в аварийных ситуац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1. При возникновении на корпусе хлеборезки напряжения, самопроизвольной остановке, неисправности блокировок и ограждений: хлеборезку выключить; доложить об этом непосредственному руководителю (работник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2. В аварийной обстановке: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доставка его в учреждение здравоохра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21"/>
        </w:rPr>
        <w:t>5. Требования безопасности по окончании работ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5.1. Хлеборезку выключить кнопкой «стоп», отключить электродвигатель от источника питания и на пусковое устройство вывесить плакат «Не включать! Работают люди!»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2. Очистку хлеборезки от хлебных крошек производить только щеткой-сметкой после полной остановки дискового ножа и установки его и противовеса в крайнем нижнем положени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3. Дисковый нож очистить от приставшего к нему хлеба специальными скребкам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5.4. Не производить уборку мусора, крошек непосредственно руками, использовать для этих целей щетки, совки и другие приспособл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20:46:00Z</dcterms:created>
  <dc:creator>охрана труда</dc:creator>
  <dc:description/>
  <dc:language>en-US</dc:language>
  <cp:lastModifiedBy>Тункин</cp:lastModifiedBy>
  <dcterms:modified xsi:type="dcterms:W3CDTF">2003-01-14T20:47:00Z</dcterms:modified>
  <cp:revision>3</cp:revision>
  <dc:subject/>
  <dc:title>ТИ РМ-052-2002</dc:title>
</cp:coreProperties>
</file>