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</w:rPr>
        <w:t>ТИПОВАЯ ИНСТРУКЦИЯ ПО ОХРАНЕ ТРУДА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</w:rPr>
        <w:t>ДЛЯ РАБОТНИКА, ВЫПОЛНЯЮЩЕГО РАБОТУ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ПО ОЧИСТКЕ КОРНЕПЛОДОВ И КАРТОФЕЛ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ТИ РМ-051-200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autoSpaceDE w:val="true"/>
        <w:ind w:firstLine="284"/>
        <w:jc w:val="right"/>
        <w:rPr>
          <w:bCs/>
          <w:i/>
          <w:i/>
          <w:iCs/>
        </w:rPr>
      </w:pPr>
      <w:r>
        <w:rPr>
          <w:bCs/>
          <w:i/>
          <w:iCs/>
        </w:rPr>
        <w:t>Вводится в действие</w:t>
      </w:r>
    </w:p>
    <w:p>
      <w:pPr>
        <w:pStyle w:val="Normal"/>
        <w:ind w:firstLine="284"/>
        <w:jc w:val="right"/>
        <w:rPr>
          <w:bCs/>
          <w:i/>
          <w:i/>
          <w:iCs/>
        </w:rPr>
      </w:pPr>
      <w:r>
        <w:rPr>
          <w:bCs/>
          <w:i/>
          <w:iCs/>
        </w:rPr>
        <w:t>с 1 сентября 2002 года</w:t>
      </w:r>
    </w:p>
    <w:p>
      <w:pPr>
        <w:pStyle w:val="Normal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Cs/>
          <w:caps/>
        </w:rPr>
        <w:t>УтвержденА</w:t>
      </w:r>
      <w:r>
        <w:rPr>
          <w:bCs/>
        </w:rPr>
        <w:t xml:space="preserve"> постановлением Министерства труда и социального развития Российской Федерации от "24" мая 2002 г. № 36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Cs/>
          <w:caps/>
        </w:rPr>
        <w:t>согласована</w:t>
      </w:r>
      <w:r>
        <w:rPr>
          <w:bCs/>
        </w:rPr>
        <w:t xml:space="preserve"> с ФНПР письмом от 3 апреля 2002 года № 109/56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1. Общие требования 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1. На основании настоящей типовой инструкции разрабатывается инструкция по охране труда для работника, выполняющего работу по очистке корнеплодов и картофеля с учетом условий работы в конкретной организ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2. На работника, выполняющего работу по очистке корнеплодов и картофеля, могут воздействовать опасные и вредные производственные факторы (подвижные части технологического оборудования, перемещаемые сырье, тара; пониженная температура воздуха рабочей зоны; повышенный уровень шума на рабочем месте; повышенная влажность воздуха; повышенная подвижность воздуха; повышенное значение напряжения в электрической цепи; недостаточная освещенность рабочей зоны; острые кромки, заусенцы и неровности поверхностей оборудования, инструмента, инвентаря, тары; физические перегрузки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3. Работник, выполняющий работу по очистке корнеплодов и картофеля,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4. Работнику, выполняющему работу по очистке корнеплодов и картофеля, следует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тавлять верхнюю одежду, обувь, головной убор, личные вещи в гардеробн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д началом работы мыть руки с мылом, надевать чистую санитарную одежду, подбирать волосы под колпак (косынку) или надевать специальную сеточку для волос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работать в чистой санитарной одежде, менять ее по мере загрязн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сле посещения туалета мыть руки с мыл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ринимать пищу на рабочем мест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</w:rPr>
        <w:t>2. Требования безопасности перед началом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1. Застегнуть одетую санитарную одежду на все пуговицы (завязать завязки), не допуская свисающих концов одежд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закалывать одежду булавками, иголками, не держать в карманах одежды острые, бьющиеся предме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2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3. Подготовить рабочее место для безопасной работ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беспечить наличие свободных проход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рить прочность крепления картофелеочистительной машины к фундамент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удобно и устойчиво разместить запасы сырья, инструмент, приспособления в соответствии с частотой использования и расхо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рить наличие и исправность деревянной решетки под ног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4. Проверить внешним осмотром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достаточность освещения рабочей зон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сутствие свисающих и оголенных концов электропроводк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дежность закрытия всех токоведущих и пусковых устройств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личие и надежность заземляющих соединений (отсутствие обрывов, прочность контакта между металлическими нетоковедущими частями машины и заземляющим проводом). Не приступать к работе при отсутствии или ненадежности заземления,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личие, исправность, правильную установку и надежное крепление ограждений движущихся частей оборудования (клиноременных и других передач, соединительных муфт и т.п.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целостность абразивов и наличие загрузочной воронки в картофелеочистительных машинах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сутствие посторонних предметов в рабочей камере и вокруг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равность резиновой уплотняющей прокладки на дверце разгрузочного люка и запирающего устройств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остояние полов (отсутствие выбоин, неровностей, скользкости, открытых трапов, открытых неогражденных люков, колодцев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равность применяемого инвентаря, приспособлений и инструмента (рукоятки ножей должны быть чистыми, гладкими, без сколов, трещин и заусениц, плотно насаженными, нескользкими и удобными для захвата, имеющими необходимый упор для пальцев руки, не деформирующимися от воздействия горячей воды; полотна ножей должны быть гладкими, отполированными, без вмятин и трещин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5. Произвести необходимую сборку оборудования, правильно установить и надежно закрепить съемные детали и механизм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6. Проверить исправность пускорегулирующей аппаратуры и работу картофелеочистительной машины на холостом ход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7 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3. Требования безопасности во время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. Выполнять только ту работу, по которой прошел обучение, инструктаж по охране труда и к которой допущен лицом, ответственным за безопасное выполнение рабо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. Не поручать свою работу необученным и посторонним лица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. Применять необходимые для безопасной работы исправное оборудование, инструмент, приспособления и средства индивидуальной защиты, предусмотренные соответствующими типовыми нормами бесплатной выдачи спецодежды, спецобуви и других средств индивидуальной защиты; использовать их только для тех работ, для которых они предназначе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4. Соблюдать правила перемещения в помещении, пользоваться только установленными проход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5. Содержать рабочее место в чистоте, своевременно убирать с пола рассыпанные продукты, отходы, разлитую вод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>3.6. Не загромождать рабочее место, проходы к нему и между оборудованием, стеллажами, штабелями с картофелем и овощами, проходы к пультам управления, рубильникам, пути эвакуации и другие проходы порожней тарой, инвентарем, излишними запасами сырья, готовой продукци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7. Вентили, краны на трубопроводах открывать медленно, без рывков и больших усилий. Не применять для этих целей молотки, гаечные ключи и другие предме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8. При работе с ножом соблюдать осторожность, беречь руки от порез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перерывах в работе вкладывать нож в пенал (футляр). Не ходить и не наклоняться с ножом в руках, не переносить нож, не вложенный в футляр (пенал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о время работы с ножом не допускаетс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ользовать ножи с непрочно закрепленными полотнами, с рукоятками, имеющими заусенцы, с затупившимися лезвия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изводить резкие движ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рять остроту лезвия рук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тавлять нож во время перерыва в работе на столе без футляр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пираться на мусат при правке ножа. Править нож о мусат следует в стороне от других работник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9. Передвигать тележки, передвижные стеллажи в направлении «от себя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0. Переносить сырье только в исправной таре. Не загружать тару более номинальной массы брутт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1. Не использовать для сидения случайные предметы (ящики, бочки и т.п.), оборудова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2. Использовать при ручной очистке лука вытяжной шкаф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3. Во время работы на картофелеочистительной машине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соблюдать требования безопасности, изложенные </w:t>
      </w:r>
      <w:r>
        <w:rPr>
          <w:iCs/>
          <w:color w:val="000000"/>
          <w:szCs w:val="21"/>
        </w:rPr>
        <w:t xml:space="preserve">в </w:t>
      </w:r>
      <w:r>
        <w:rPr>
          <w:color w:val="000000"/>
          <w:szCs w:val="21"/>
        </w:rPr>
        <w:t>эксплуатационной документации завода-изготовителя, использовать машину только для той работы, которая предусмотрена инструкцией по эксплуат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едупреждать о предстоящем пуске машины работников, находящихся ряд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ключать и выключать машину сухими руками и только при помощи кнопок «пуск» и «стоп»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рикасаться к открытым и неогражденным токоведущим частям машины, оголенным и с поврежденной изоляцией провода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устанавливать (снимать) терочные рабочие органы с помощью специального крючка при выключенном электродвигателе машин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дежно закреплять сменные исполнительные механизмы, рабочие орган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загрузку картофеля или корнеплодов производить через бункер равномерно, при включенном электродвигателе и после подачи воды в рабочую камер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облюдать нормы загрузки машины продукцие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опускать руки в рабочую камеру картофелеочистительной машины во время ее работ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удалять застрявшие клубни руками, использовать для этой цели специальные приспособл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матривать, регулировать, устранять возникшую неисправность машины, устанавливать (снимать) рабочие органы, извлекать застрявший продукт, очищать используемое оборудование только после того, как оно остановлено с помощью кнопки «стоп», отключено от источника питания и на пусковом устройстве вывешен плакат «Не включать! Работают люди!», а также после полной остановки вращающихся и подвижных частей, имеющих опасный инерционный ход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4. При использовании картофелеочистительной машины не допускаетс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работать со снятыми заградительными и предохранительными устройствами, с открытыми дверками, крышками, окнами и т.п.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евышать допустимые скорости работы машин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эксплуатировать машину без загрузочного окна с крышкой, бункера, загрузочной воронки со шторками, препятствующих выбросу клубней, и разгрузочных устройст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талкивать продукт руками или посторонними предмет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работать на машине с дефектными абразивами (сколы, трещины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тавлять без надзора работающую машину, допускать к ее эксплуатации необученных и посторонних лиц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кладывать на машину инструмент, продукцию, тар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4. Требования безопасности в аварийных ситуациях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1. При возникновении поломки оборудования, угрожающей аварией на рабочем месте или в цехе: прекратить его эксплуатацию, а также подачу к нему электроэнергии, воды, сырья, и т.п.; доложить о принятых мерах непосредственному руководителю (работник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2. В аварийной обстановке: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3. При обнаружении запаха газа в помещени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едупредить людей, находящихся в помещении, о недопустимости пользования открытым огнем, курения, включения и выключения электрического освещения и электроприборов; открыть окна (форточки, фрамуги) и проветрить помещени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сообщить об этом администрации организации, а, при необходимости, вызвать работников аварийной газовой служб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.4. Пострадавшему при травмировании, отравлении и внезапном заболевании должна быть оказана первая (доврачебная) помощь и, при необходимости — организована доставка его в учреждение здравоох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5. Требования безопасности по окончании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1. Выключить и надежно обесточить оборудование при помощи рубильника или устройства его заменяющего и предотвращающего случайный пуск. На пусковое устройство вывесить плакат «Не включать! Работают люди!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2. Снять загрузочную воронку, очистить от отходов и промыть рабочую камеру машины водой из шланг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3. Не производить уборку мусора, отходов непосредственно руками, использовать для этих целей щетки, совки и другие приспособл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4. При мойке помещения из шланга следить, чтобы вода не попадала в электродвигатель и электропусковое устройство маши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5. Закрыть вентили (краны) на подводящих трубопроводах холодной вод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44:00Z</dcterms:created>
  <dc:creator>охрана труда</dc:creator>
  <dc:description/>
  <dc:language>en-US</dc:language>
  <cp:lastModifiedBy>Тункин</cp:lastModifiedBy>
  <dcterms:modified xsi:type="dcterms:W3CDTF">2003-01-14T20:45:00Z</dcterms:modified>
  <cp:revision>3</cp:revision>
  <dc:subject/>
  <dc:title>ТИ РМ-051-2002</dc:title>
</cp:coreProperties>
</file>