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ТИПОВАЯ ИНСТРУКЦИЯ ПО ОХРАНЕ ТРУДА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ДЛЯ РАБОТНИКА, ВЫПОЛНЯЮЩЕГО РАБОТУ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ПО ОБВАЛКЕ МЯСА И ПТИЦЫ, ЖИЛОВКЕ МЯС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И СУБПРОДУКТ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ТИ РМ-050-2002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widowControl/>
        <w:autoSpaceDE w:val="true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работника, выполняющего работу по обвалке мяса и птицы, жиловке мяса и субпродуктов, с учетом условий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работника, выполняющего работу по обвалке мяса и птицы, жиловке мяса и субпродуктов, могут воздействовать опасные и вредные производственные факторы (движущиеся машины и механизмы, перемещаемое сырье, пониженная температура поверхностей холодильного оборудования, сырья, полуфабрикатов; пониженная температура воздуха рабочей зоны, повышенная влажность воздуха; повышенная подвижность воздуха, недостаточная освещенность рабочей зоны, острые кромки, заусенцы и неровности поверхностей инструмента, инвентаря, сырья и тары; химические факторы (продукты полного (неполного) сгорания газа в опалочном горне; физ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Работник, выполняющий работу по обвалке мяса и птицы, жиловке мяса и субпродуктов,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Работнику, выполняющему работу по обвалке мяса и птицы, жиловке мяса и субпродуктов,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мыть руки с мылом, надевать чисто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изготовлении кулинарных полуфабрикатов не носить ювелирные украшения, часы, коротко стричь ногти и не покрывать их лак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Обеспечить наличие свободных проходов на всем пути транспортирования мясных туш по подвесным путям, на грузовой тележ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стойчивость производственного стола, стеллаж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выбоин, трещин и других неровностей на рабочих поверхностях производственных стол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целостность металлического защитного фартука, трехпалой перчатки из кольчужного металлического полотна и одеть их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чность установки разрубочного стула на крестовине или специальной подставке. Его высота не должна быть менее 800 м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исправность деревянной решетки под ног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ия рабочей поверхности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сть закрытия всех токоведущих и пусковых устройств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вокруг опалочного горн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выбоин, набитых планок, неровностей, скользкости, открытых трапов, открытых неогражденных люков, колодцев (на всем пути перемещения туш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ножей и мусатов. Рукоятки обвалочных ножей должны иметь предохранительные выступы, предупреждающие соскальзывание и порезы ру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Убрать соль с разрубочного стула, вымыть его и протереть насух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Проверить исправность пускорегулирующей аппаратуры тали, тельфера (пускателей, концевых выключателей и т п.) и работу их на холостом хо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7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8. При производстве работ с электроталью, при эксплуатации холодильного оборудования, использовании опаленного горна выполнять требования безопасности, изложенные в настоящих типовых инструкциях по охране тру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3. Применять необходимые для безопасной работы исправное оборудование, инструмент, приспособления, а также специальную одежду, специальную обувь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ее место в чистоте, своевременно убирать с пола упавшие обрезки мяса, к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Не загромождать рабочее место, проходы и проезды к нему, проходы между столами, стеллажами, к пультам управления, рубильникам, пути эвакуации и другие проходы порожней тарой, инвентарем, излишними запасами сырь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Передвигать тележки, передвижные стеллажи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Переносить продукты, сырье только в исправной таре Не загружать тару более номинальной массы брут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Надежно закреплять тушу на крюке при подъеме и перемещении ее электроталью, установленной на монорельс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Перед разделкой (разрубом, обвалкой, жиловкой) туша должна быть обмыта проточной водой при помощи щетки (применение ветоши вместо щетки не допускается) и обсушена с помощью вентиляторов или на воздухе в течение двух ча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Устойчиво укладывать тушу (полутушу) на разрубочный стул. Приступать к разделке только дефростированного мяса, птиц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При работе с ножом соблюдать осторожность, беречь руки от поре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4. Нож при обвалке и жиловке вести плавно, без рывков и больших усилий. Не направлять нож «к себе», держать его все время «от себя», не производить резких движ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Использовать для крупнокусковых полуфабрикатов исправную тару, ставить ее на устойчивые подстав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6. Прекратить обвалку и жиловку мяса, если рядом находятся другие работни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При перерыве в работе вкладывать нож в пенал (футляр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8. Во время работы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без применения средств индивидуальной защиты (кольчужной перчатки, металлического фартука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валивать мясо, имеющее температуру внутри мышц ниже 5°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менять ножи с узким лезвием, которое может пройти через ячейки металлического защитного фарту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льзоваться ножом, имеющим скользкую, грязную рукоят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нож в обрабатываемом сырье или на столе без футля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 ножом в руках перемещать и переворачивать туши, ходить по цеху, наклонятьс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дтягивать к себе туши и перемещать обваленное мясо при помощи нож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носить нож, не вложенный в футляр (пенал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ять остроту лезвия ру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пираться на мусат при правке ножа. Править нож о мусат следует в стороне от других работник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капливать излишние запасы мяса, кости, полуфабрикатов и др. на рабочем мест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льзоваться для опаливания птицы паяльными лампами и другими подобными горелками. Опалку птицы следует производить на специально оборудованных рабочих мест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9. Во время работы с использованием грузоподъемного оборудования соблюдать требования безопасности, изложенные в эксплуатационной документации завода-изготов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0. При использовании тали, тельфер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использовать машины только для тех работ, которые предусмотрены инструкцией по их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дупреждать о предстоящем пуске оборудования работников, находящихся ря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включать и выключать оборудование сухими руками и только при помощи кнопок «пуск»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соблюдать нормы загрузки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1. При обнаружении в помещении утечки хладона сообщить о случившемся непосредственному руководителю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2. При поражении хладоном (отравлении, попадании его на кожу, в глаза), порезах рук и т.п. прекратить работу и обратиться за медицинской помощ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3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4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 Выключить и надежно обесточить электроталь, тельфер при помощи рубильника или устройства, его заменяющего и предотвращающего случайный пус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2. Вымыть, просушить и убрать ножи в футляры, отнести их в установленное место 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3. Разрубочный стул зачистить ножом, вымыть, вытереть насухо и посыпать сол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4. Закрыть вентили (краны) на трубопроводах холодной и горячей в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5. Не производить уборку отходов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3:00Z</dcterms:created>
  <dc:creator>охрана труда</dc:creator>
  <dc:description/>
  <dc:language>en-US</dc:language>
  <cp:lastModifiedBy>Тункин</cp:lastModifiedBy>
  <dcterms:modified xsi:type="dcterms:W3CDTF">2003-01-14T20:44:00Z</dcterms:modified>
  <cp:revision>3</cp:revision>
  <dc:subject/>
  <dc:title>ТИ РМ-050-2002</dc:title>
</cp:coreProperties>
</file>