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ТИПОВАЯ ИНСТРУКЦИЯ ПО ОХРАНЕ ТРУДА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</w:rPr>
        <w:t>ДЛЯ УБОРЩИКА ПРОИЗВОДСТВЕННЫХ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И СЛУЖЕБНЫХ ПОМЕЩЕНИЙ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ТИ РМ-048-200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1. На основании настоящей типовой инструкции разрабатывается инструкция по охране труда для уборщика производственных и служебных помещений (далее — уборщика помещений) с учетом условий его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2. На уборщика помещений могут воздействовать опасные и вредные производственные факторы (движущиеся машины и механизмы, подвижные части торгово-технологического оборудования, перемещаемые продукты, тара, обрушивающиеся штабели складируемых товаров; повышенная запыленность воздуха рабочей зоны; пониженная температура поверхностей холодильного оборудования; повышенная температура поверхностей оборудования, воды; повышенная подвижность воздуха; повышенное значение напряжения в электрической цепи; острые кромки, заусенцы и неровности поверхностей оборудования, инвентаря, инструмента и приспособлений; химические факторы; физические перегрузки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3. Уборщик помещений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4. Уборщику помещений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в производственных помещениях надевать чистую санитарную одежду, подбирать волосы под колпак или косынк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в чистой санитарной одежде, менять ее по мере загряз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посещения туалета мыть руки с мыл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нимать пищу в производственных и складских помещения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2. Для безопасного выполнения уборочных работ проверить внешним осмотр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остаточность освещенности мест убор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стояние полов и других убираемых поверхностей, отсутствие на них неогражденных проемов, открытых люков, трапов и т.п. При наличии на убираемых поверхностях опасных и вредных веществ (пролитых жиров, осколков стекла и т.п.) убрать их, соблюдая меры безопас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стойчивость штабелей товаров и та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ограждений движущихся (вращающихся) частей и нагреваемых поверхностей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вентилей, кранов горячей и холодной во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3. Проверить наличие уборочного инвентаря, моющих и дезинфицирующих средств, отсутствие в обтирочном материале и тряпках для мытья полов колющих и режущих предме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4. Перед включением водонагревателей и кипятильников убедиться в их исправ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5. Перед применением уборочных машин проверить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внешних повреждений электрического шнура, вилки и розет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ответствие величин напряжения сети и электроприбо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тяжку винтов, крепящих узлы и исправность съемных детале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оголенных токоведущих жил кабел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6.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7. Перед выполнением уборочных работ на высоте выполнять требования безопасности, изложенные в типовой инструкции по охране труда для подсобного рабочег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8. Уборщик помещений должен знать и соблюдать следующие правила производственной санитари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борочный инвентарь производственных, складских и других помещений (тазы, ведра, щетки и т. п.) должен быть маркирован, закреплен за отдельными помещениями, храниться раздельно в закрытых, специально выделенных для этого шкафах или стенных нишах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ля уборки охлаждаемых камер, холодильных шкафов, охлаждаемых витрин, прилавков, и др. должен быть специально предназначенный для этого маркированный инвентарь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борочный инвентарь (тазы, тряпки) для уборки рабочих мест, производственных столов, шкафов для продуктов и др. не должен смешиваться с инвентарем для уборки помещений. Ведра, тазы для мытья полов и др. должны быть окрашены в особый цвет, иметь надпись или бирку с надписью «для пола» и т.д.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борочный инвентарь для туалетов должен храниться в специально выделенном месте, изолированно от уборочного инвентаря других помещений, иметь четкую маркировку и сигнальную окраск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. Выполнять только ту работу, по которой прошел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. Не поручать свою работу посторонним лиц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. Применять исправное уборочное оборудование и инструмент, использовать их только для тех работ, для которых они предназначе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4. Соблюдать правила перемещения в помещениях и на территории организации, пользоваться только установленными проход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5. Производить уборку в помещениях и местах, где производится погрузка и выгрузка грузов, после окончания этих работ. Соблюдать особую осторожность при уборке возле люков, спусков, лестниц и двере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6. Для уменьшения выделения пыли при подметании полов производить опрыскивание их водой или производить уборку влажным веником или щеткой; перед мытьем полов подмести их и удалить травмоопасные предметы: гвозди, битое стекло, иголки и другие острые (колющие и режущие) предметы, используя щетку и сово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7. Производить дезинфекцию бачков для пищевых отходов, туалетов, душевых и гардеробных только в резиновых перчатка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8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9. Наполняя ведро, сначала нужно заливать холодную, а затем горячую вод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0. Переносить горячую воду для уборки в закрытой посуде, а если для этой цели применяется ведро без крышки, то наполнять его не более чем на три четверти вместим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1. Мытье полов производить ветошью с применением швабры; выжимать разрешается только промытую ветошь Вымытые полы следует вытирать насух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2. При применении воды для удаления пыли со стен, окон и конструкций электрические устройства во время уборки должны быть отключены от электрической се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3. При уборке окон проверить прочность крепления рам и стекол; работы вести, стоя на прочных широких подоконниках с применением предохранительного пояса и страховочного каната, который своим свободным концом должен закрепляться за прочные конструкции здания. При узких или непрочных подоконниках следует работать с передвижных столиков-подмостей или лестниц-стремянок, имеющих площадку с ограждение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3.14. Уборочные работы на высоте производить со стационарных лесов, механизированных подъемных площадок, приставных лестниц, раздвижных лестниц-стремянок, испытанных в установленном порядке, при надетом предохранительном поясе со страховочным канатом, свободный конец которого должен быть закреплен за прочную конструкцию внутри помещения. Пользоваться на высоте инструментом и инвентарем таким образом, чтобы исключить их паде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5. Уборку мест, расположенных в непосредственной близости от электромеханического оборудования, производить после полной остановки движущихся частей оборудо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6. Избегать соприкосновения с горячим технологическим оборудованием, помнить о том, что металл, имеющий температуру 400—500°С, по внешнему виду ничем не отличается от холодног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7. Во время работы с использованием уборочных машин соблюдать требования безопасности, изложенные в эксплуатационной документации завода-изготовителя, использовать машины только для тех работ, которые предусмотрены инструкцией по их эксплуат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8. Присоединение электроприборов (пылесоса, полотера и т.п.) к электрической сети осуществлять гибким шланговым кабелем, который не должен находиться под ногами или прикасаться к металлическим, горячим, влажным предметам (батареям отопления, водопроводным, газовым трубам и др.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9. Отключать от электрической сети используемое уборочное оборудование и электроприборы пр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рывах в работе или в подаче электроэнерг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нятии с пылесоса пылевого сборник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звлечении посторонних предметов или питающего провода из-под щеток полотерной и поломоечной машин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заполнении водой бака поломоечной машин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0. Скорость передвижения подметальной, поломоечной и других уборочных машин не должна превышать 1,0 м/с (3 км/ч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1. Прежде чем передвигать столы и другую мебель, убрать с их поверхности предметы, которые могут упаст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2. Поверхность столов предварительно обработать ручной щеткой, после чего протереть слегка влажной тряпкой. Перед уборкой столов убедиться, что на них нет острых предметов (иголок, кнопок, бритвенных лезвий, шила, осколков стекла и т.п.), при наличии таких предметов собрать их, а осколки стекла смести щеткой в совок. При переходе от стола к столу следить за тем, чтобы не зацепить ногами свисающие электрические и телефонные провод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3. Протирать настольные электрические лампы, вентиляторы, камины и другие электроприборы следует, отключив их от электросети (вынув вилку из розетки); расположенные в помещении закрытые электрощиты, розетки, выключатели протирать только сухой ветошью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4. При приготовлении моющих и дезинфицирующих растворов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менять только разрешенные органами здравоохранения моющие и дезинфицирующие средств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евышать установленные концентрацию и температуру моющих растворов (выше 50°С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допускать распыления моющих и дезинфицирующих средств, попадания их растворов на кожу и слизистые оболочки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о время приготовления холодного раствора хлорной извести пользоваться респиратором и защитными очк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евышать концентрацию дезинфицирующих средств. Хранить исходный раствор хлорной извести в емкости с плотно закрытой крышкой (пробкой) в специально выделенном мест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5. При уборке помещений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метать мусор и отходы производства в люки, проемы, колодцы и т.п.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изводить уборку мусора и уплотнять его в урне (ящике, бачке и т.п.) непосредственно рук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класть тряпки и какие-либо другие предметы на оборудова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касаться тряпкой или руками к открытым и неогражденным токоведущим частям оборудования, подвижным контактам (ножам) рубильника, а также к оголенным и с поврежденной изоляцией провод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изводить влажную уборку электродвигателей, электропроводки, электропусковой аппаратур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льзоваться неисправными вентилями и кран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менять для уборки воду с температурой выше 50°С, а также сильнодействующие ядовитые и горючие вещества (кислоты, растворители, каустическую соду, бензин и т.п.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мыть руки в масле, бензине, эмульсиях, керосин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мыть и протирать окна при наличии битых стекол, непрочных и неисправных переплетов или стоя на отливе подоконник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6. Не оставлять без присмотра включенные в сеть уборочные машины и электроприборы, а также не пользоваться ими при возникновении хотя бы одной из следующих неисправностей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вреждение штепсельного соединения, изоляции кабеля (шланга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четкая работа выключа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явление дыма и запаха, характерного для горящей изоля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ломка или появление трещин в корпусе машины (прибора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. Требования безопасности в аварийных ситуац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1. При возникновении поломок уборочной машины, водонагревательного оборудования: прекратить их эксплуатацию, а также подачу электроэнергии, газа, воды; доложить о принятых мерах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2. 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3. При обнаружении запаха газа в помещени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дупредить людей, находящихся в помещении, о недопустимости пользования открытым огнем, курения, включения и выключения электрического освещения и электроприборов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крыть окна (форточки, фрамуги) и проветрить помещени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сообщить об этом администрации организации, а, при необходимости — вызвать работников аварийной газовой служб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4. Если произошло загрязнение пола большим количеством пролитых жиров или просыпанных порошкообразных веществ (мука, крахмал и т.п.)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литый на полу жир удалить с помощью ветоши или других жиропоглощающих материалов. Загрязненное место следует промыть нагретым раствором кальцинированной соды и вытереть насухо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ользованную ветошь сложить в металлическую тару с плотно закрывающейся крышк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ля удаления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4.5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1. Отключить от электросети, очистить от пыли и грязи используемое уборочное оборудование и переместить на места 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2. Уборочный инвентарь и ветошь промыть с использованием моющих и дезинфицирующих средств, соблюдая установленные концентрацию и температуру, просушить и убрать на мест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3. Собрать и вынести в установленное место мусор, загрязненную ветошь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4. Моющие и дезинфицирующие средства убрать под замок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5. Вымыть руки в резиновых перчатках с мылом, вытереть досуха и снять перчат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6. Смазать руки питающим и регенерирующим кожу кремом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41:00Z</dcterms:created>
  <dc:creator>охрана труда</dc:creator>
  <dc:description/>
  <dc:language>en-US</dc:language>
  <cp:lastModifiedBy>Тункин</cp:lastModifiedBy>
  <dcterms:modified xsi:type="dcterms:W3CDTF">2003-01-14T20:42:00Z</dcterms:modified>
  <cp:revision>3</cp:revision>
  <dc:subject/>
  <dc:title>ТИ РМ-048-2002</dc:title>
</cp:coreProperties>
</file>