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</w:rPr>
        <w:t>ТИПОВАЯ ИНСТРУКЦИЯ ПО ОХРАНЕ ТРУДА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  <w:t>ДЛЯ ПОДСОБНОГО РАБОЧЕГО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  <w:t>ТИ РМ-047-2002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autoSpaceDE w:val="true"/>
        <w:ind w:firstLine="284"/>
        <w:jc w:val="right"/>
        <w:rPr>
          <w:bCs/>
          <w:i/>
          <w:i/>
          <w:iCs/>
        </w:rPr>
      </w:pPr>
      <w:r>
        <w:rPr>
          <w:bCs/>
          <w:i/>
          <w:iCs/>
        </w:rPr>
        <w:t>Вводится в действие</w:t>
      </w:r>
    </w:p>
    <w:p>
      <w:pPr>
        <w:pStyle w:val="Normal"/>
        <w:ind w:firstLine="284"/>
        <w:jc w:val="right"/>
        <w:rPr>
          <w:bCs/>
          <w:i/>
          <w:i/>
          <w:iCs/>
        </w:rPr>
      </w:pPr>
      <w:r>
        <w:rPr>
          <w:bCs/>
          <w:i/>
          <w:iCs/>
        </w:rPr>
        <w:t>с 1 сентября 2002 года</w:t>
      </w:r>
    </w:p>
    <w:p>
      <w:pPr>
        <w:pStyle w:val="Normal"/>
        <w:ind w:firstLine="284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/>
      </w:pPr>
      <w:r>
        <w:rPr>
          <w:bCs/>
          <w:caps/>
        </w:rPr>
        <w:t>УтвержденА</w:t>
      </w:r>
      <w:r>
        <w:rPr>
          <w:bCs/>
        </w:rPr>
        <w:t xml:space="preserve"> постановлением Министерства труда и социального развития Российской Федерации от "24" мая 2002 г. № 36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/>
      </w:pPr>
      <w:r>
        <w:rPr>
          <w:bCs/>
          <w:caps/>
        </w:rPr>
        <w:t>согласована</w:t>
      </w:r>
      <w:r>
        <w:rPr>
          <w:bCs/>
        </w:rPr>
        <w:t xml:space="preserve"> с ФНПР письмом от 3 апреля 2002 года № 109/56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  <w:t>1. Общие требования безопасност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1.1. На основании настоящей типовой инструкции разрабатывается инструкция по охране труда для подсобного рабочего с учетом условий его работы в конкретной организац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1.2. На подсобного рабочего могут воздействовать опасные и вредные производственные факторы (движущиеся машины и механизмы, перемещаемые грузы, продукты, тара, обрушивающиеся штабели складируемых продуктов; пониженная температура поверхностей холодильного оборудования, сырья; пониженная температура воздуха рабочей зоны; повышенная подвижность воздуха; повышенное значение напряжения в электрической цепи; острые кромки, заусенцы неровности поверхностей инструмента, инвентаря, продуктов и тары; физические перегрузки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1.3. Подсобный рабочий извещает своего непосредственного руководителя о любой ситуации, угрожающей жизни и здоровью людей, о каждом несчастном случае, происшедшем на производстве, об ухудшении состояния своего здоровья, в том числе о проявлении признаков острого заболев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1.4. Подсобному рабочему следует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ставлять личные вещи, верхнюю одежду, обувь, головной убор в гардеробно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еред началом работы надевать чистую санитарную одежду, менять ее по мере загрязне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снимать санитарную одежду при выходе из организации на территорию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мыть руки с мылом перед началом работы с пищевыми продуктами, после посещения туалета, а также после соприкосновения с загрязненными предметам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е принимать пищу в кладовых и подсобных помещениях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  <w:t>2. Требования безопасности перед началом работы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1. Застегнуть одетую санитарную одежду на все пуговицы (завязать завязки), не допуская свисающих концов одежд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е закалывать одежду булавками, иголками, не держать в карманах одежды острые, бьющиеся предмет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2. Проверить наличие необходимого для работы оборудования, инвентаря, приспособлений и инструмент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3. Подготовить рабочую зону для безопасной работы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свободить проходы, проезды и места складирования грузов от посторонних предметов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оверить достаточность освещения проходов и мест складирования продуктов, сырь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удобно и устойчиво разместить запасы сырья, продуктов, инвентарь, приспособления на рабочих местах поваров, кондитеров и других работников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оверить внешним осмотром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тсутствие свисающих и оголенных концов электропроводк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адежность закрытия всех токоведущих и пусковых устройств используемого оборудова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аличие и надежность заземления конвейера и другого оборудования. Не приступать к работе при отсутствии или ненадежности заземления (зануления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аличие, исправность, правильную установку и надежное крепление ограждений движущихся частей (соединительных муфт, цепных, клиноременных и других передач) и нагревательных поверхностей оборудова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тсутствие посторонних предметов на ленте конвейера и вокруг оборудова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состояние полов (отсутствие выбоин, неровностей, скользкости, открытых трапов, открытых неогражденных люков, колодцев на пути перемещения грузов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аличие предохранительных скоб у тележек для перемещения бочек, бидонов, тележек-медведок и др.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исправность инвентаря, приспособлений и инструмент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4. Проверить исправность пускорегулирующей аппаратуры (пускателей, концевых выключателей и т.п.) и работу конвейера на холостом ходу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5. Обо всех обнаруженных неисправностях конвейера и другого используемого оборудования, инвентаря, электропроводки и других неполадках сообщить своему непосредственному руководителю и приступить к работе только после их устран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3. Требования безопасности во время работы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. Выполнять только ту работу, по которой прошел обучение, инструктаж по охране труда и к которой допущен работником, ответственным за безопасное выполнение работ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2. Не поручать свою работу необученным и посторонним лица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3. Применять необходимые для безопасной работы исправное оборудование, инструмент, приспособления, а также специальную одежду, специальную обувь и другие средства индивидуальной защиты, предусмотренные соответствующими типовыми нормами бесплатной выдачи спецодежды, спецобуви и других средств индивидуальной защиты; использовать их только для тех работ, для которых они предназначен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4. Соблюдать правила перемещения в помещении и на территории организации, пользоваться только установленными проходам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5. Содержать рабочую зону в чистоте, своевременно убирать с пола рассыпанные (разлитые) продукты, жиры и др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6. Не загромождать проходы между оборудованием, производственными столами, стеллажами, штабелями товаров, проходы к пультам управления, рубильникам, пути эвакуации и другие проходы порожней тарой, инвентарем, излишними запасами сырья, готовой кулинарной продукцие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7. Использовать средства защиты рук при соприкосновении с горячими поверхностями инвентаря и кухонной посуды (ручки наплитных котлов, противни и др.), при переноске пищевого льда, замороженных продуктов, грузов в жесткой тар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8. Вентили, краны на трубопроводах открывать медленно, без рывков и больших усилий. Не применять для этих целей молотки, гаечные ключи и другие предмет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9. При перемещении катно-бочковых грузов по горизонтальной поверхности соблюдать следующие требования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и перекатывании бочек находиться за перемещаемым грузо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е перекатывать бочки, толкая их за края, во избежание ушиба рук о другие предметы, находящиеся на пути перекатывания груз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е переносить катно-бочковые грузы на спине независимо от их масс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0. Дештабелирование грузов производить только сверху вниз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1. При взятии сыпучих грузов из штабеля не допускать образования подкоп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2. Использовать для вскрытия тары специально предназначенный инструмент (гвоздодеры, клещи, сбойники, ножи для вспарывания мягкой тары и т.п.). Не производить эти работы случайными предметами или инструментом с заусенцам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3. Вскрытие верха ящиков производить от торцевой стороны соответствующим инструментом (гвоздодером, клещами). Торчащие гвозди удалять, металлическую обивку загибать внутрь ящик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1"/>
        </w:rPr>
        <w:t xml:space="preserve">3.14. Деревянные бочки вскрывать путем снятия упорного (верхнего) обруча и последующего освобождения остова от шейного (второго) обруча </w:t>
      </w:r>
      <w:r>
        <w:rPr>
          <w:iCs/>
          <w:color w:val="000000"/>
          <w:szCs w:val="21"/>
        </w:rPr>
        <w:t xml:space="preserve">с </w:t>
      </w:r>
      <w:r>
        <w:rPr>
          <w:color w:val="000000"/>
          <w:szCs w:val="21"/>
        </w:rPr>
        <w:t>одной стороны бочки. При снятии обруча использовать специальную набойку и молоток. Слегка ударяя молотком по клепкам (вверх), освободить дно и вынуть его с помощью стального клепа. Не допускается извлекать дно бочки ударами молотка или топор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и вскрытии металлических бочек, имеющих пробки, применять специальный гаечный ключ. Не допускается отвинчивать пробку ударами молотк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5. Для вскрытия консервных банок, бутылок использовать специально предназначенный для этого инструмент (консервный нож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6. При работе с ножом соблюдать осторожность, беречь руки от порез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и перерывах в работе вкладывать нож в пенал (футляр). Не ходить и не наклоняться с ножом в руках, не переносить нож, не вложенный в футляр (пенал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Во время работы с ножом не допускается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использовать ножи с непрочно закрепленными полотнами, с рукоятками, имеющими заусенцы, с затупившимися лезвиям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оизводить резкие движе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аправлять специальный нож для вспарывания мягкой тары в направлении «на себя»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оверять остроту лезвия руко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пираться на мусат при правке ножа. Править нож о мусат следует в стороне от других работник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7. Передвигать тележки, передвижные стеллажи, подкатные дежи в направлении «от себя»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8. Переносить продукты, сырье только в исправной таре. Не загружать тару более номинальной массы брутто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9. Не использовать для сидения случайные предметы (ящики, бочки и т.п.), оборудовани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20. Работы на высоте производить с исправных стационарных лесов, механизированных подъемных площадок, приставных лестниц или раздвижных лестниц-стремянок, испытанных в установленном порядк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1"/>
        </w:rPr>
        <w:t>3.21. При перемещении лестницы вдвоем нести ее наконечниками назад, предупреждая встречных об осторожности. При переноске лестницы одним подсобным рабочим она должна находиться в наклонном положении так, чтобы передний конец ее был приподнят над полом (землей) не менее чем на 2 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22. Перед началом работы на приставной лестнице (стремянке) проверить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аличие на нижних концах оковок с острыми наконечниками для установки лестниц на грунте или башмаков из нескользящего материала при использовании лестниц на гладких поверхностях (паркете, металле, плитке, бетоне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аличие и исправность у стремянок противораздвижных приспособлений (крюков, цепей), а также верхних площадок, огражденных перилам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устойчивость лестницы. Путем осмотра и опробования следует убедиться в том, что она не может соскользнуть с места или быть случайно сдвинут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23. Для предотвращения смещения верхнего конца приставной лестницы его следует надежно закрепить за устойчивую конструкцию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и невозможности закрепления лестницы при установке ее на гладком полу у ее основания должен стоять подсобный рабочий в каске и удерживать лестницу в устойчивом положен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24. При работе с приставной лестницы в местах с оживленным движением транспортных средств или людей (для предупреждения ее падения от случайных толчков) место ее установки следует ограждать или охранять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25. При работе с приставных и раздвижных лестниц на высоте более 1,3 м следует применять предохранительный пояс, который закрепляется за конструкцию сооружения или за лестницу, при условии надежного крепления ее к конструкц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26. Во время работы на приставной лестнице или стремянке не допускается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работать с двух верхних ступенек стремянок, не имеющих перил или упоров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работать с приставной лестницы, стоя на ступеньке, находящейся на расстоянии менее 1 м от верхнего ее конц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аходиться на ступеньках приставной лестницы или стремянки более чем одному подсобному рабочему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работать около или над вращающимися механизмами, конвейерами, машинами и т.д.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однимать и опускать груз по приставной лестнице, оставлять на ней инструмент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устанавливать лестницу на ступени маршей лестничной клетки (при необходимости там должны быть сооружены подмости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работать на неисправных или не испытанных в установленном порядке приставных лестницах и стремянках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27. Во время работы конвейера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соблюдать требования безопасности, изложенные в эксплуатационной документации завода-изготовителя оборудова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едупреждать о предстоящем пуске конвейера работников, находящихся рядо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включать и выключать конвейер сухими руками и только при помощи кнопок «пуск» и «стоп»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е прикасаться к открытым и неогражденным токоведущим частям оборудования, оголенным и с поврежденной изоляцией провода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соблюдать нормы загрузки конвейер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сматривать, регулировать, устранять возникшую неисправность, пробуксовку ленты конвейера, извлекать застрявший предмет, продукт, убирать просыпь под лентой конвейера можно только после того, как он остановлен с помощью кнопки «стоп», отключен пусковым устройством, на котором вывешен плакат «Не включать! Работают люди!», и после полной остановки вращающихся и подвижных частей, имеющих опасный инерционный ход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28. При использовании конвейера не допускается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работать со снятыми заградительными и предохранительными устройствам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оправлять ремни, цепи привода, снимать и устанавливать ограждения во время работы конвейер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евышать допустимые скорости работы конвейер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ставлять без надзора включенный конвейер, допускать к его эксплуатации необученных и посторонних лиц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29. При наличии напряжения (бьет током) на раме конвейера, кожухе пускорегулирующей аппаратуры, возникновении постороннего шума, запаха горящей изоляции, самопроизвольной остановке или неправильном действии механизмов и элементов, конвейер остановить кнопкой «стоп» (выключателя) и надежно обесточить с помощью рубильника или устройства его заменяющего. Сообщить об этом непосредственному руководителю и до устранения неисправности не включать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30. При уборке производственных и бытовых помещений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оизводить уборку мест, расположенных в непосредственной близости от электромеханического оборудования, при полной его остановке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в помещениях и местах, где производится погрузка и выгрузка грузов, уборку производить только после окончания погрузочно-разгрузочных работ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тходы обтирочных материалов складировать в металлические ящики с плотно закрывающимися крышкам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в случае применения воды для удаления пыли со стен, окон и металлоконструкций потребовать отключения смонтированных на них электрических устройст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31. При приготовлении моющих и дезинфицирующих растворов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именять только разрешенные органами здравоохранения моющие и дезинфицирующие средств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е превышать установленные концентрацию и температуру моющих растворов (выше 50°С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е допускать распыления моющих и дезинфицирующих средств, попадания их растворов на кожу и слизистые оболочк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32. Не сметать мусор и отходы в люки, колодцы и т.п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  <w:szCs w:val="21"/>
        </w:rPr>
        <w:t>4. Требования безопасности в аварийной ситуаци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4.1. При возникновении поломки оборудования, угрожающей аварией на рабочем месте: прекратить его эксплуатацию, а также подачу к нему электроэнергии, воды, сырья, продукта и т.п.; доложить о принятых мерах непосредственному руководителю (работнику, ответственному за безопасную эксплуатацию оборудования) и действовать в соответствии с полученными указаниям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4.2. В аварийной обстановке: оповестить об опасности окружающих людей, доложить непосредственному руководителю о случившемся и действовать в соответствии с планом ликвидации авар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4.3. Для предотвращения аварийных ситуаций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и загрузке (выгрузке) холодильных камер соблюдать меры предосторожности, исключающие возможность случайной изоляции в них работников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е находиться и не производить работы под поднятым грузом, на путях движения транспорт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4.4. Если в процессе работы произошло загрязнение рабочего места жирами или просыпанными порошкообразными веществами (мукой, крахмалом и т.п.), работу прекратить до удаления загрязняющих вещест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4.5. Пролитый на полу жир удалить с помощью ветоши или других жиропоглощающих материалов. Загрязненное место следует промыть нагретым раствором кальцинированной соды и вытереть насухо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4.6. Для удаления просыпанных пылящих порошкообразных веществ надеть очки и респиратор. Небольшое их количество осторожно удалить влажной тряпкой или пылесосо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4.7. Пострадавшему при травмировании, отравлении и внезапном заболевании должна быть оказана первая (доврачебная) помощь и, при необходимости, организована его доставка в учреждение здравоохранения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  <w:szCs w:val="21"/>
        </w:rPr>
        <w:t>5. Требования безопасности по окончании работы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5.1. Выключить и надежно обесточить электромеханическое оборудование при помощи рубильника или устройства его заменяющего и предотвращающего случайный пуск. На пусковое устройство вывесить плакат «Не включать! Работают люди!»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5.2. Освободить конвейер от груза и очистить от загрязнений. Очистку конвейера производить щеткой, сухой ветошью и т. п. только после полной остановки движущихся частей и механизмов; закрыть запорное приспособление пускового устройства; наклонный конвейер опустить в крайнее нижнее положени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5.3. Убрать в отведенные места хранения использованные приспособления и инструмент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5.4. Грузовую тележку установить на ровную поверхность, рама гидравлической тележки должна быть опущена в нижнее положени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5.5. Удалить из помещения использованный обтирочный материал в специально отведенное место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5.6. Не производить уборку мусора, отходов непосредственно руками, использовать для этих целей щетки, совки и другие приспособления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20:40:00Z</dcterms:created>
  <dc:creator>охрана труда</dc:creator>
  <dc:description/>
  <dc:language>en-US</dc:language>
  <cp:lastModifiedBy>Тункин</cp:lastModifiedBy>
  <dcterms:modified xsi:type="dcterms:W3CDTF">2003-01-14T20:41:00Z</dcterms:modified>
  <cp:revision>3</cp:revision>
  <dc:subject/>
  <dc:title>ТИ РМ-047-2002</dc:title>
</cp:coreProperties>
</file>