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ТИПОВАЯ ИНСТРУКЦИЯ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ПО ОХРАНЕ ТРУДА ДЛЯ ПОВАРА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ТИ РМ-045-2002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>Вводится в действие</w:t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>с 1 сентября 2002 года</w:t>
      </w:r>
    </w:p>
    <w:p>
      <w:pPr>
        <w:pStyle w:val="Normal"/>
        <w:ind w:firstLine="284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284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>
          <w:bCs/>
          <w:caps/>
        </w:rPr>
        <w:t>УтвержденА</w:t>
      </w:r>
      <w:r>
        <w:rPr>
          <w:bCs/>
        </w:rPr>
        <w:t xml:space="preserve"> постановлением Министерства труда и социального развития Российской Федерации от "24" мая 2002 г. № 36</w:t>
      </w:r>
    </w:p>
    <w:p>
      <w:pPr>
        <w:pStyle w:val="Normal"/>
        <w:ind w:firstLine="284"/>
        <w:rPr>
          <w:bCs/>
        </w:rPr>
      </w:pPr>
      <w:r>
        <w:rPr>
          <w:bCs/>
        </w:rPr>
      </w:r>
    </w:p>
    <w:p>
      <w:pPr>
        <w:pStyle w:val="Normal"/>
        <w:ind w:firstLine="284"/>
        <w:rPr/>
      </w:pPr>
      <w:r>
        <w:rPr>
          <w:bCs/>
          <w:caps/>
        </w:rPr>
        <w:t>согласована</w:t>
      </w:r>
      <w:r>
        <w:rPr>
          <w:bCs/>
        </w:rPr>
        <w:t xml:space="preserve"> с ФНПР письмом от 3 апреля 2002 года № 109/56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1. Общие требования безопасност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1.1. На основании настоящей типовой инструкции разрабатывается инструкция по охране труда для повара с учетом условий его работы в конкретной организац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1.2. На повара могут воздействовать опасные и вредные производственные факторы (подвижные части электромеханического оборудования; повышенная температура поверхностей оборудования, котлов с пищей, кулинарной продукции; пониженная температура поверхностей холодильного оборудования, полуфабрикатов; повышенная температура воздуха рабочей зоны; повышенный уровень шума на рабочем месте; повышенная влажность воздуха; повышенная или пониженная подвижность воздуха; повышенное значение напряжения в электрической цепи; недостаточная освещенность рабочей зоны; повышенный уровень инфракрасной радиации; острые кромки, заусенцы и неровности поверхностей оборудования, инструмента, инвентаря, тары; вредные вещества в воздухе рабочей зоны; физические перегрузки; нервно-психические перегрузки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1.3. Повар извещает своего непосредственного руководителя о любой ситуации, угрожающей жизни и здоровью людей, о каждом несчастном случае, происшедшем на производстве, об ухудшении состояния своего здоровья, в том числе о проявлении признаков острого заболе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1.4. Повару следует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ставлять верхнюю одежду, обувь, головной убор, личные вещи в гардеробно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еред началом работы мыть руки с мылом, надевать чистую санитарную одежду, подбирать волосы под колпак или косынку или надевать специальную сеточку для волос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работать в чистой санитарной одежде, менять ее по мере загрязне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осле посещения туалета мыть руки с мыло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и изготовлении кулинарных изделий снимать ювелирные украшения, часы, коротко стричь ногти и не покрывать их лако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принимать пищу на рабочем мест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2. Требования безопасности перед началом работ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1. Застегнуть одетую санитарную одежду на все пуговицы (завязать завязки), не допуская свисающих концов одежд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закалывать одежду булавками, иголками, не держать в карманах одежды острые, бьющиеся предмет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2. Проверить работу местной вытяжной вентиляции, воздушного душирования и оснащенность рабочего места необходимым для работы оборудованием, инвентарем, приспособлениями и инструменто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3. Подготовить рабочее место для безопасной работы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беспечить наличие свободных проходов; проверить устойчивость производственного стола, стеллажа, прочность крепления оборудования к фундаментам и подставка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адежно установить (закрепить) передвижное (переносное) оборудование, и инвентарь на рабочем столе, подставке, передвижной тележк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удобно и устойчиво разместить запасы сырья, полуфабрикатов, инструмент, приспособления в соответствии с частотой использования и расходова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оверить наличие и исправность деревянной решетки под ногам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оверить внешним осмотром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достаточность освещения рабочей поверхност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тсутствие свисающих и оголенных концов электропроводк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исправность розетки, кабеля (шнура) электропитания, вилки, используемых электробытовых приборов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аличие и надежность заземляющих соединений (отсутствие обрывов, прочность контакта между металлическими нетоковедущими частями машины и заземляющим проводом). Не приступать к работе при отсутствии или ненадежности заземле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аличие, исправность, правильную установку и надежное крепление ограждения движущихся частей (зубчатых, цепных, клиноременных и других передач, соединительных муфт и т.п.), нагревательных поверхностей оборудова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тсутствие посторонних предметов внутри и вокруг применяемого оборудова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аличие и исправность контрольно-измерительных приборов, а также приборов безопасности, регулирования и автоматики (наличие клейма или пломбы; сроки клеймения приборов; даты освидетельствования сосудов, работающих под давлением; нахождение стрелки манометра на нулевой отметке; целостность стекла; отсутствие повреждений, влияющих на показания контрольно-измерительных приборов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тсутствие трещин, выпучин, значительных утолщений стенок сосудов, пропусков в сварочных швах, течи в заклепочных и болтовых соединениях, разрывов прокладки и т.п. в варочном оборудовани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состояние полов (отсутствие выбоин, неровностей, скользкости, открытых трапов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тсутствие выбоин, трещин и других неровностей на рабочих поверхностях производственных столов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исправность применяемого инвентаря, приспособлений и инструмента (поверхности спецтары, разделочных досок, ручки совков, лопаток и т.п. должны быть чистыми, гладкими, без сколов, трещин и заусениц; рукоятки ножей должны быть плотно насаженными, нескользкими и удобными для захвата, имеющими необходимый упор для пальцев руки, не деформирующимися от воздействия горячей воды; полотна ножей должны быть гладкими, отполированными, без вмятин и трещин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4. Проверить исправность пускорегулирующей аппаратуры оборудования (пускателей, пакетных переключателей и т.п.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5. Произвести необходимую сборку оборудования, правильно установить и надежно закрепить съемные детали и механизм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6. Перед включением электроплиты проверить наличие поддона под блоком конфорок и подового листа в камере жарочного шкафа, закрывающего тэны, состояние жарочной поверхности. Убедиться, что переключатели конфорок и жарочного шкафа находятся в нулевом положен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7. Перед включением пищеварочного электрического котла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ткрыть крышку котла и проверить чистоту варочного сосуда, наличие фильтра в сливном отверстии и отражателя на клапане крышки, а также уровень воды в пароводяной рубашке по контрольному кранику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ажатием на рукоятку рычага произвести «подрыв» предохранительного клапана (смещение его относительно седла),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авильно установить пределы регулирования давления в пароводяной рубашке котла электроконтактным манометро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варочный сосуд неопрокидывающегося котла заполнить так, чтобы уровень жидкости был на 10—15 см ниже верхней кромк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осле загрузки продуктов и заливки воды в варочный сосуд проверить работу клапана на крышке, провернув его ручку 2—3 раза вокруг ос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ткрыть воздушный кран предохранительного клапана, а при его отсутствии — кран наполнительной воронки и держать открытым до появления пара. После разогрева рубашки котла воздушный клапан (кран воронки) закрыть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закрыть крышку котла, затянуть в два приема накидные рычаги герметизированной крышки сначала до соприкосновения с крышкой, затем до отказа в последовательности: передние, средние, задни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8. Перед началом эксплуатации электросковороды, электрофритюрницы и др.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оверить удобство и легкость открывания откидной крышки сковороды, а также ее фиксацию в любом положении, у опрокидывающейся сковороды — механизм опрокидыва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убедиться в том, что теплоноситель масляной рубашки аппарата с косвенным обогревом (сковороды, фритюрницы и др.) соответствует типу, указанному в паспорт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и заполнении масляной рубашки аппарата теплоносителем следить, чтобы в нее не попала влага. Перед заполнением рубашки теплоноситель должен быть прогрет в течение 5 минут при температуре 250°С для удаления влаг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9. Проверить работу реле давления мармита для вторых блюд путем предварительного закрывания вентиля для воды и включения в сеть. Через некоторое время должна загореться сигнальная лампа «нет воды». Наполнить парогенератор водой и проверить работу поплавкового клапана. Затем включить тэны парогенератора, теплового шкафа и через 40 минут (когда мармит будет доведен до рабочего состояния) заполнить мармитниц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1"/>
        </w:rPr>
        <w:t>2.10. Проверить исправность другого применяемого оборудо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11. Обо всех обнаруженных неисправностях оборудования, инвентаря, электропроводки и других неполадках сообщить своему непосредственному руководителю и приступить к работе только после устранения неисправносте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12. При эксплуатации газоиспользующего оборудования, электрических жарочных и пекарных шкафов, весов и электрогриля, мясорубки соблюдать требования безопасности, изложенные в соответствующих типовых инструкциях по охране труд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21"/>
        </w:rPr>
        <w:t>3. Требования безопасности во время работ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. Выполнять только ту работу, по которой прошел обучение, инструктаж по охране труда и к которой допущен работником, ответственным за безопасное выполнение работ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. Не допускать к своей работе необученных и посторонних лиц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3. Применять необходимые для безопасной работы исправное оборудование, инструмент, приспособления; использовать их только для тех работ, для которых они предназначен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4. Соблюдать правила перемещения в помещении и на территории организации, пользоваться только установленными прохода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5. Содержать рабочее место в чистоте, своевременно убирать с пола рассыпанные (разлитые) продукты, жиры и др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6. Не загромождать рабочее место, проходы к нему, между оборудованием, столами, стеллажами, проходы к пультам управления, рубильникам, пути эвакуации и другие проходы порожней тарой, инвентарем, излишними запасами сырья, кулинарной продукцие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7. Использовать средства защиты рук при соприкосновении с горячими поверхностями инвентаря и кухонной посуды (ручки наплитных котлов, противни и др.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8. Вентили, краны на трубопроводах открывать медленно, без рывков и больших усилий. Не применять для этих целей молотки, гаечные ключи и другие предмет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9. Использовать для вскрытия тары специально предназначенный инструмент (гвоздодеры, клещи, сбойники, консервные ножи и т.п.). Не производить эти работы случайными предметами или инструментом с заусенца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0. При работе с ножом соблюдать осторожность, беречь руки от порез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и перерывах в работе вкладывать нож в пенал (футляр). Не ходить и не наклоняться с ножом в руках, не переносить нож, не вложенный в футляр (пенал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Во время работы с ножом не допускаетс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использовать ножи с непрочно закрепленными полотнами, с рукоятками, имеющими заусенцы, с затупившимися лезвиям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оизводить резкие движе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арезать сырье и продукты на весу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оверять остроту лезвия руко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ставлять нож во время перерыва в работе в обрабатываемом сырье или на столе без футляр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пираться на мусат при правке ножа. Править нож о мусат следует в стороне от других работник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1. При нарезке монолита масла с помощью струны пользоваться ручками, не тянуть за струну рука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2. Переносить продукты, сырье, полуфабрикаты только в исправной таре. Не загружать тару более номинальной массы брутто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3. Не использовать для сидения случайные предметы (ящики, бочки и т.п.), оборудовани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4. При приготовлении моющих и дезинфицирующих растворов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именять только разрешенные органами здравоохранения моющие и дезинфицирующие средств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превышать установленные концентрацию и температуру моющих растворов (выше 50°С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допускать распыления моющих и дезинфицирующих средств, попадания их растворов на кожу и слизистые оболочк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5. Во время работы с использованием различного вида оборудования соблюдать требования безопасности, изложенные в эксплуатационной документации завода-изготовителя оборудо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6. Во время эксплуатации электрического пищеварочного котла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1"/>
        </w:rPr>
        <w:t>следить за показаниями манометра включенного пищеварочного котла, не допускать превышения давления в пароводяной рубашке выше 0,5 кгс/см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открывать кран уровня воды и не заливать воду в пароводяную рубашку нагретого котл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допускать работу котла без загрузк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осле каждого удаления с поверхности бульона жира и пены закрывать крышку всеми накидными рычагам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о окончании варки нажать кнопку «Стоп» и отключить котел от сети. Затем повернуть ручку клапана на крышке котла, поднять деревянным стержнем за кольцо клапан-турбинку и выпустить избыточный пар из варочного сосуда. В два приема ослабить болты (в обратном порядке) и, соблюдая осторожность, открыть крышку. Котел разгрузить, промыть водой варочный сосуд и трубки выхода пара. Для этого открыть вентиль с надписью «промывка». Промывку производить при закрытой крышке, воду слить через смывной кран. Клапан-турбинку вынуть из гнезда, потянув стопор на себя, тщательно очистить, промыть, просушить и установить на место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7. При эксплуатации электрофритюрницы, электросковороды, электрожаровни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заливать жир в жарочную ванну жаровни, фритюрницы, сковороды до включения нагрева. Не допускать попадания влаги в горячий жир. Добавлять жир в жарочную ванну следует тонкой струей. Предварительно жир должен быть прогрет при 170-180°С до прекращения выделения из него пузырьков пар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загружать (выгружать) обжариваемый продукт в нагретый жир в металлической сетке (корзине), соблюдая осторожность во избежание разбрызгивания жира, имеющего температуру 150—180°С; после выемки готового продукта из ванны сетку (корзину) подвесить над ней за скобу и дать стечь жиру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и работе сковороды следить за тем, чтобы тэны были полностью закрыты теплоносителем во избежание нагрева его поверхностного слоя до температуры воспламене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во время работы жаровни следить за чистотой скребкового и отрезного ноже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своевременно выключать сковороды, фритюрницы или переводить их на меньшую мощность. Немедленно отключать жарочные аппараты при чадении жир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допускаетс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включать нагрев при отсутствии жира в жарочной ванне фритюрницы (чаше сковороды), при неисправном датчике реле температуры и др.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1"/>
        </w:rPr>
        <w:t>опрокидывать сковороду до отключения ее от электрической сет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ставлять включенными сковороды, фритюрницы и т.д. после окончания процесса жаре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сливать из жарочных ванн жир в горячем состоянии; охлаждать водой жарочную поверхность используемого аппарат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8. При эксплуатации холодильного оборудовани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загрузку охлаждаемого объема холодильного оборудования осуществлять после пуска холодильной машины и достижения температуры, необходимой для хранения продуктов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количество загружаемых продуктов не должно превышать норму, на которую рассчитана холодильная камер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двери холодильного оборудования открывать на короткое время и как можно реж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и образовании на охлаждаемых приборах (испарителях) инея (снеговой шубы) толщиной более 5 мм остановить компрессор, освободить камеру от продуктов и произвести оттаивание ине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и обнаружении утечки хладона холодильное оборудование немедленно отключить, помещение — проветрить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допускаетс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включать агрегат при отсутствии защитного заземления или зануления электродвигателе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работать без ограждения машинного отделения, с неисправными приборами автоматик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загромождать пространство возле холодильного агрегата, складировать продукты, тару и другие посторонние предметы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икасаться к подвижным частям включенного в сеть агрегата, независимо от того находится он в работе или в режиме автоматической остановк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хранить продукты на испарителях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удалять иней с испарителей механическим способом с помощью скребков, ноже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размещать посторонние предметы на ограждениях агрегат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загружать холодильную камеру при снятом ограждении воздухоохладителя, без поддона испарителя, а также без поддона для стока конденсат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самовольно передвигать холодильный агрегат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Исключить пользование холодильным оборудованием, если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токоведущие части магнитных пускателей, рубильников, электродвигателей, приборов автоматики не закрыты кожухам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холодильные машины не имеют защитного заземления или зануления металлических частей, которые могут оказаться под напряжением при нарушении изоляци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истек срок очередного испытания и проверки изоляции электропроводов и защитного заземления или зануления оборудова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сняты крышки магнитных пускателей, клеммных коробок электродвигателей, реле давления и других приборов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бнаружено нарушение температурного режима, искрение контактов, частое включение и выключение компрессора и т.п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9. Для предотвращения попадания в воздух производственных помещений вредных веществ соблюдать технологические процессы приготовления кулинарной продукции; операции по просеиванию муки, крахмала и др. производить на специально оборудованных рабочих местах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0. Для предотвращения неблагоприятного влияния инфракрасного излучения на организм повар обязан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максимально заполнять посудой рабочую поверхность плит, своевременно выключать секции электроплит или переключать их на меньшую мощность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допускать включения электроконфорок на максимальную и среднюю мощность без загрузк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1. Не допускать попадания жидкости на нагретые конфорки электроплит, наплитную посуду заполнять не более чем на 80% объем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2. Следить, чтобы дверца рабочей камеры жарочного шкафа плиты в закрытом положении плотно прилегала к краям дверного проем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3. Не превышать давление и температуру в тепловых аппаратах выше пределов, указанных в инструкциях по эксплуатац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4. Следить за наличием тяги в камере сгорания газоиспользующей установки и показаниями манометров при эксплуатации оборудования, работающего под давление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5. Располагаться на безопасном расстоянии при открытии дверцы камеры пароварочного аппарата в целях предохранения от ожог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6. Включать конвейерную печь для жарки полуфабрикатов из мяса только при включенной и исправно работающей вентиляц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7. Устанавливать и снимать противни с полуфабрикатами, открывать боковые дверцы печи только после полной остановки конвейер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8. Ставить котлы и другую кухонную посуду на плиту, имеющую ровную поверхность, бортики и ограждающие поручн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9. Укладывать полуфабрикаты на разогретые сковороды и противни движением «от себя», передвигать посуду на поверхности плиты осторожно, без рывков и больших усилий, открывать крышки наплитной посуды с горячей пищей осторожно, движением «на себя»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30. Не пользоваться наплитными котлами, кастрюлями и другой кухонной посудой, имеющей деформированные дно или края, непрочно закрепленные ручки или без ручек, столовой посудой, имеющей трещины, сколы, щербин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31. Перед переноской наплитного котла с горячей пищей предварительно убедиться в отсутствии посторонних предметов и скользкости пола на всем пути его транспортирования. При необходимости потребовать уборки пол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32. Предупредить о предстоящем перемещении котла стоящих рядом работник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33. Снимать с плиты котел с горячей пищей без рывков, соблюдая осторожность, вдвоем, используя сухие полотенца или рукавицы. Крышка котла должна быть снят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34. При перемещении котла с горячей пищей не допускаетс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заполнять его более чем на три четверти емкост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ижимать котел к себ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держать в руках нож или другой травмоопасный инструмент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35. При перевозке, установке (снятии) котлов с пищей на плиту пользоваться исправными тележками с подъемной платформой, передвигать тележки, передвижные стеллажи в направлении «от себя»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36. Пользоваться специальными устойчивыми и прочными инвентарными подставками при установке противней, котлов и других емкостей для хранения пищ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37. Производить нарезку репчатого лука в вытяжном шкафу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38. В зависимости от вида и консистенции нарезаемого продукта пользоваться разными ножами поварской тройки, а при фигурной нарезке овощей применять специальные карбовочные нож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39. При работе на раздаче необходимо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оизводить комплектацию обедов на подносах при минимальной скорости перемещения ленты конвейер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следить за наличием и уровнем воды в ванне электромармита для вторых блюд, не допускать ее сильного кипе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оизводить выемку рабочих емкостей (мармитниц) из гнезд осторожно, без рывков и больших усили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включать термостат в электрическую сеть только при наличии жидкости в загрузочной ванн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сливать воду из кипятильника только в посуду, установленную на подставке у кран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40. При эксплуатации электромеханического оборудовани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использовать оборудование только для тех работ, которые предусмотрены инструкцией по его эксплуатаци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еред загрузкой оборудования продуктом убедиться, что приводной вал вращается в направлении, указанном стрелкой на корпусе оборудова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едупреждать о предстоящем пуске оборудования работников, находящихся рядо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включать и выключать оборудование сухими руками и только при помощи кнопок «пуск» и «стоп»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прикасаться к открытым и неогражденным токоведущим частям оборудования, оголенным и с поврежденной изоляцией провода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снимать и устанавливать сменные части оборудования осторожно, без больших усилий и рывков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адежно закреплять сменные исполнительные механизмы, рабочие органы, инструмент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загрузку оборудования продуктом производить через загрузочное устройство (бункер, загрузочную чашу и т.п.) равномерно, при включенном электродвигателе, если иное не предусмотрено руководством по эксплуатации завода-изготовителя; соблюдать нормы загрузки оборудования; проталкивать продукты в загрузочное устройство специальным приспособлением (толкателем, пестиком и т.п.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удалять остатки продукта, очищать рабочие органы оборудования при помощи деревянных лопаток, скребков и т.п.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сматривать, регулировать, устранять возникшую неисправность оборудования, устанавливать (снимать) рабочие органы, извлекать застрявший продукт, очищать используемое оборудование можно только после того, как оно остановлено с помощью кнопки «стоп», отключено пусковым устройством, на котором вывешен плакат «Не включать! Работают люди!», и после полной остановки вращающихся и подвижных частей, имеющих опасный инерционный ход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допускаетс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работать со снятыми с оборудования заградительными и предохранительными устройствами, с открытыми дверками, крышками, кожухам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оправлять ремни, цепи привода, снимать и устанавливать ограждения во время работы оборудова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евышать допустимые скорости работы оборудова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извлекать руками застрявший продукт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эксплуатировать оборудование без загрузочных устройств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оталкивать (удерживать) продукт руками или посторонними предметам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ереносить (передвигать) включенное в электрическую сеть нестационарное оборудовани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ставлять без надзора работающее оборудование, допускать к его эксплуатации необученных и посторонних лиц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складывать на оборудование инструмент, продукцию, тару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и наличии напряжения (бьет током) на корпусе оборудования, кожухе пускорегулирующей аппаратуры, возникновении постороннего шума, запаха горящей изоляции, самопроизвольной остановке или неправильном действии механизмов и элементов оборудования, его следует остановить (выключить) кнопкой «стоп» (выключателя) и отключить от электрической сети с помощью пускового устройства. Сообщить об этом непосредственному руководителю и до устранения неисправности не включать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4. Требования безопасности в аварийных ситуациях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1. При возникновении поломки оборудования, угрожающей аварией на рабочем месте или в цехе: прекратить его эксплуатацию, а также подачу к нему электроэнергии, газа, воды, сырья, продукта и т.п.; отключить оборудование, работающее под давлением, при срабатывании предохранительного клапана, парении и подтекании воды; доложить о принятых мерах непосредственному руководителю (лицу, ответственному за безопасную эксплуатацию оборудования) и действовать в соответствии с полученными указания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2. В аварийной обстановке, оповестить об опасности окружающих людей, доложить непосредственному руководителю о случившемся и действовать в соответствии с планом ликвидации авар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3. При обнаружении запаха газа в помещении, в котором установлено газовое оборудование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закрыть нос и рот мокрой салфетко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ткрыть окна и двери, проветрить помещени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ерекрыть вентили на подводящих газопроводах к жарочным шкафам, пищеварочным котлам, плитам и т.п.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включать и не выключать электроприборы, освещение, вентиляцию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исключить пользование открытым огне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Если после проветривания и проверки всех газовых кранов запах газа не исчезнет, перекрыть газ на входе в здание, сообщить об этом администрации организации, а при необходимости — вызвать работников аварийной газовой служб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4. Если в процессе работы произошло загрязнение рабочего места жирами или просыпанными порошкообразными веществами (мукой, крахмалом и т.п.), работу прекратить до удаления загрязняющих вещест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5. Пролитый на полу жир удалить с помощью ветоши или других жиропоглощающих материалов. Загрязненное место следует промыть нагретым раствором кальцинированной соды и вытереть насухо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6. Для удаления просыпанных пылящих порошкообразных веществ надеть очки и респиратор. Небольшое их количество осторожно удалить влажной тряпкой или пылесосо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7. В случае возгорания жира не заливать его водой. Необходимо прекратить его нагрев и накрыть крышкой или другим предметом (плотной тканью), препятствующим доступу воздуха в зону гор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8. Пострадавшему при травмировании, отравлении и внезапном заболевании должна быть оказана первая (доврачебная) помощь и, при необходимости, организована доставка его в учреждение здравоохран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21"/>
        </w:rPr>
        <w:t>5. Требования безопасности по окончании работ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5.1. Выключить и надежно обесточить электронагревательное и электромеханическое оборудование при помощи рубильника или устройства его заменяющего и предотвращающего случайный пуск. На пусковое устройство вывесить плакат «Не включать! Работают люди!»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5.2. Перед отключением от электрической сети предварительно выключить все конфорки и шкаф электроплит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5.3. Не охлаждать нагретую поверхность плиты, сковороды и другого теплового оборудования водо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5.4. Произвести разборку, очистку и мойку оборудования, механического — после остановки движущихся частей с инерционным ходом, а теплового — после полного остывания нагретых поверхносте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5.5. По окончании работы электросковороды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выключить нагрев и отключить используемый аппарат от электрической сет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осле остывания сковороды слить жир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игоревшие к поду частички продуктов соскоблить деревянным скребко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вымыть чашу горячей (не выше 50°С) водой, оставить открытой для просушки, а затем смазать тампоном, смоченным в жире, и закрыть крышко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стол и эмалированные облицовки промыть горячей водой и насухо протереть ветошью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5.6. Мармиты для вторых блюд выключить из сети и, при вынутом поплавковом устройстве, тщательно промыть поддон, парогенератор и мармитницы. Установить поплавковое устройство на место, парогенератор заполнить водо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5.7. Закрыть вентили (краны) на трубопроводах газа, пара, холодной и горячей вод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осле отключения газоиспользующих установок снять накидные ключи с пробковых кран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5.8. Не производить уборку мусора, отходов непосредственно руками, использовать для этих целей щетки, совки и другие приспособления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20:38:00Z</dcterms:created>
  <dc:creator>охраны труда</dc:creator>
  <dc:description/>
  <dc:language>en-US</dc:language>
  <cp:lastModifiedBy>Тункин</cp:lastModifiedBy>
  <dcterms:modified xsi:type="dcterms:W3CDTF">2003-01-14T20:39:00Z</dcterms:modified>
  <cp:revision>3</cp:revision>
  <dc:subject/>
  <dc:title>ТИ РМ-045-2002</dc:title>
</cp:coreProperties>
</file>