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ИПОВАЯ ИНСТРУКЦ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ПО ОХРАНЕ ТРУДА ДЛЯ ПЕКАР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И РМ-044-200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autoSpaceDE w:val="true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1.1. На основании настоящей типовой инструкции разрабатывается инструкция по охране труда для пекаря с учетом условий его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1.2. На пекаря могут воздействовать опасные и вредные производственные факторы (перемещаемые сырье, тара, готовые изделия; повышенная температура поверхностей оборудования, готовой продукции; повышенная температура воздуха рабочей зоны; пониженная влажность воздуха; повышенная или пониженная подвижность воздуха; повышенный уровень инфракрасной радиации; острые кромки, заусенцы и неровности поверхностей оборудования, инвентаря, тары; вредные вещества в воздухе рабочей зоны; физические перегрузк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1.3. Пекарь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1.4. Пекарю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д началом работы мыть руки с мылом, 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работать в чистой санитарной одежде, менять ее по мере загряз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осле посещения туалета мыть руки с мыл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изготовлении мучных кулинарных изделий снимать ювелирные украшения, часы, коротко стричь ногти и не покрывать их лак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е принимать пищу на рабочем мес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е закалывать одежду булавками, иголками, не держать в карманах одежды острые и бьющиеся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2. Проверить работу местной вытяжной вентиляции, воздушного душирования и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3. Подготовить рабочее место для безопасной рабо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беспечить наличие свободных проходов между столами, стеллажами и оборудование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устойчивость производственного стола, стеллажа, прочность крепления оборудования к фундамент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добно и устойчиво разместить полуфабрикаты, заготовки, инструмент, приспособления и инвентарь на рабочем столе, подставке, передвижной тележке в соответствии с частотой использования и расхо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4. Проверить внешним осмотр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дежность закрытия токоведущей и пускорегулирующей аппаратуры пекарного шкаф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посторонних предметов в пекарной камере и вокруг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стояние полов (отсутствие выбоин, неровностей, скользкости, открытых трапов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выбоин, трещин и других неровностей на рабочих поверхностях производственных стол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применяемого инвентаря, приспособлений и инструмента (поверхности спецтары, разделочных досок, ручки совков, лопаток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, не деформирующимися от воздействия горячей воды; полотна ножей должны быть гладкими, отполированными, без вмятин и трещин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5. Проверить исправность пусковой, сигнальной, контрольно-измерительной аппаратуры пекарного и другого применяемого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6. Перед включением в работу электрического пекарного шкафа провери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ручек и прижимных пружин дверок рабочих камер, устойчивость полок и прочность кронштейн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и целостность ограждающих поручней и нижних подовых листов, закрывающих нагревательные элемен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7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8. При эксплуатации газоиспользующего оборудования соблюдать требования безопасности, изложенные в соответствующей типовой инструкции по охране тру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. Не поручать свою работу необученным и посторонним лиц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. Применять необходимые для безопасной работы исправное оборудование, инструмент, приспособления, средства защиты рук; использовать их только для тех работ, для которых они предназначе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5. Содержать рабочее место в чистоте, своевременно убирать с пола рассыпанные (разлитые) продукты, жиры и д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6. Не загромождать рабочее место, проходы между оборудованием, столами, стеллажами, проходы к пультам управления, рубильникам, пути эвакуации и другие проходы порожней тарой, инвентарем, излишними запасами продуктов, готовых мучных кулинарных издел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7. Использовать средства защиты рук при соприкосновении с горячими поверхностями инвентар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3.8. При нарезке монолита масла с помощью струны пользоваться ручками, не тянуть за струну рук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9. Передвигать тележки, передвижные стеллажи, подкатные дежи в направлении «от себ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0. Переносить продукты, сырье, полуфабрикаты только в исправной таре. Не загружать тару более номинальной массы брутт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1. Не использовать для сидения случайные предметы (ящики, бочки и т.п.), оборудов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2. Соблюдать технологические процессы приготовления мучных кулинарных издел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3. Следить за показаниями контрольно-измерительных приборов, режимом выпечки (температурой, влажностью, временем выпечки) и за работой вытяжной вентиля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4. Использовать специально предназначенные ножи для надрезки тестовых заготово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5. Укладывать кондитерские листы и формы для выпечки на стеллажи и тележки так, чтобы их углы не выступали за габариты стеллажа, тележ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6. Соблюдать осторожность при посадке и выемке форм, листов, кассет; санитарной обработке яиц и приготовлении льезо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7. При использовании пекарных шкафов соблюдать требования безопасности, изложенные в эксплуатационной документации завода-изготови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8. При эксплуатации электрического шкафа с вкатным стеллажом перемещение стеллажей с продукцией в рабочую камеру и из нее осуществлять с помощью приспособлений (съемной ручки), предохраняющих от получения ожог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9. Загрузку и выгрузку шкафов производить осторожно, не касаясь нагретых металлических поверхност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0. Своевременно выключать электрические шкафы, производить регулирование мощности и температуры в пекарной (жарочной) камер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1.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ользовать для выпечки формы и листы неисправные, деформированные или с нагар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ключать жарочный и пекарный шкаф при отсутствии нижних подовых листов, а также с ненадежно закрепленными на петлях дверками камер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водить лимб терморегулятора непосредственно с высокой температуры на низкую без отключения шкафа для осты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изводить очистку включенного шкаф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эксплуатировать шкафы при неисправных устройствах, фиксирующих дверки камер в открытом (закрытом) положении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кладывать на оборудование инструмент, продукцию, тар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2. При наличии напряжения (бьет током) на корпусе электрического пекарного шкафа (панели управления, кожухе пускорегулирующей аппаратуры), появлении запаха горящей изоляции его следует выключить с помощью панельного переключателя и отсоединить от электрической сети с помощью рубильника или устройства его заменяющего. Сообщить об этом непосредственному руководителю и до устранения неисправности не включат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4. Требования безопасности в аварийных ситуац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1. При возникновении поломки оборудования: прекратить его эксплуатацию, а также подачу к нему электроэнергии, газа, продукта и т.п.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 При обнаружении запаха газа в помещении, в котором установлено газовое оборудовани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крыть нос и рот мокрой салфетк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крыть окна и двери, проветрить помеще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крыть вентили на подводящих газопроводах к жарочным шкафам, пищеварочным котлам, плитам и т.п.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включать и не выключать электроприборы, освещение, вентиляцию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ключить пользование открытым огн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Если после проветривания и проверки всех газовых кранов запах газа не исчезнет, перекрыть газ на вводе в здание, сообщить об этом администрации организации, а при необходимости — вызвать работников аварийной газовой служб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3. Если в процессе работы произошло загрязнение рабочего места жирами или просыпанными порошкообразными веществами (мукой, крахмалом и т.п.), работу прекратить до удаления загрязняющих вещес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4. Пролитый на полу жир удалить с помощью ветоши или других жиропоглощающих материалов. Загрязненное место промыть (нагретым не более чем до 50°С) раствором кальцинированной соды и вытереть насухо. Использованную ветошь убрать в металлический ящик с плотной крышк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5. Для удаления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6. В случае возгорания жира не заливать его водой. Необходимо прекратить его нагрев и накрыть крышкой или другим предметом (плотной тканью), препятствующим доступу воздуха в зону го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4.7. Пострадавшему при травмировании, отравлении и внезапном заболевании должна быть оказана первая (доврачебная) </w:t>
      </w:r>
      <w:r>
        <w:rPr>
          <w:color w:val="000000"/>
          <w:szCs w:val="22"/>
        </w:rPr>
        <w:t>помощь и, при необходимости, организована доставка его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1. После отключения газоиспользующих установок снять накидные ключи с пробковых кран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2. Не охлаждать нагретую поверхность пекарного шкафа вод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3. По окончании работы пекарного шкафа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выключить шкаф и надежно обесточить при помощи рубильника или устройства его заменяющего и предотвращающего случайный пуск. На пусковое устройство вывесить плакат «Не включать! Работают люди!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осле полного остывания шкафа произвести уборк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очистить камеру сухим способом, без применения воды (наружную поверхность протереть слегка увлажненной тканью или промыть мыльным раствором и насухо вытереть фланелью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4. Не производить уборку мусора, отходов непосредственно руками, использовать для этих целей щетки, совки и другие приспособ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8:00Z</dcterms:created>
  <dc:creator>охраны труда</dc:creator>
  <dc:description/>
  <dc:language>en-US</dc:language>
  <cp:lastModifiedBy>Тункин</cp:lastModifiedBy>
  <dcterms:modified xsi:type="dcterms:W3CDTF">2003-01-14T20:38:00Z</dcterms:modified>
  <cp:revision>3</cp:revision>
  <dc:subject/>
  <dc:title>ТИ РМ-044-2002</dc:title>
</cp:coreProperties>
</file>