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color w:val="000000"/>
        </w:rPr>
        <w:t>ТИПОВАЯ ИНСТРУКЦИЯ ПО ОХРАНЕ ТРУДА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color w:val="000000"/>
        </w:rPr>
        <w:t>ДЛЯ МАШИНИСТА МОЕЧНОЙ МАШИНЫ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  <w:t>(МОЙЩИКА ПОСУДЫ)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  <w:t>ТИ РМ-042-2002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Cs/>
          <w:i/>
          <w:i/>
          <w:iCs/>
        </w:rPr>
      </w:pPr>
      <w:r>
        <w:rPr>
          <w:bCs/>
          <w:i/>
          <w:iCs/>
        </w:rPr>
        <w:t>Вводится в действие</w:t>
      </w:r>
    </w:p>
    <w:p>
      <w:pPr>
        <w:pStyle w:val="Normal"/>
        <w:jc w:val="right"/>
        <w:rPr>
          <w:bCs/>
          <w:i/>
          <w:i/>
          <w:iCs/>
        </w:rPr>
      </w:pPr>
      <w:r>
        <w:rPr>
          <w:bCs/>
          <w:i/>
          <w:iCs/>
        </w:rPr>
        <w:t>с 1 сентября 2002 года</w:t>
      </w:r>
    </w:p>
    <w:p>
      <w:pPr>
        <w:pStyle w:val="Normal"/>
        <w:ind w:firstLine="284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firstLine="284"/>
        <w:rPr>
          <w:bCs/>
        </w:rPr>
      </w:pPr>
      <w:r>
        <w:rPr>
          <w:bCs/>
        </w:rPr>
      </w:r>
    </w:p>
    <w:p>
      <w:pPr>
        <w:pStyle w:val="Normal"/>
        <w:ind w:firstLine="284"/>
        <w:rPr>
          <w:bCs/>
        </w:rPr>
      </w:pPr>
      <w:r>
        <w:rPr>
          <w:bCs/>
          <w:caps/>
        </w:rPr>
        <w:t>УтвержденА</w:t>
      </w:r>
      <w:r>
        <w:rPr>
          <w:bCs/>
        </w:rPr>
        <w:t xml:space="preserve"> постановлением Министерства труда и социального развития Российской Федерации от "24" мая 2002 г. № 36</w:t>
      </w:r>
    </w:p>
    <w:p>
      <w:pPr>
        <w:pStyle w:val="Normal"/>
        <w:ind w:firstLine="284"/>
        <w:rPr>
          <w:bCs/>
        </w:rPr>
      </w:pPr>
      <w:r>
        <w:rPr>
          <w:bCs/>
        </w:rPr>
      </w:r>
    </w:p>
    <w:p>
      <w:pPr>
        <w:pStyle w:val="Normal"/>
        <w:ind w:firstLine="284"/>
        <w:rPr/>
      </w:pPr>
      <w:r>
        <w:rPr>
          <w:bCs/>
          <w:caps/>
        </w:rPr>
        <w:t>согласована</w:t>
      </w:r>
      <w:r>
        <w:rPr>
          <w:bCs/>
        </w:rPr>
        <w:t xml:space="preserve"> с ФНПР письмом от 3 апреля 2002 года № 109/56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  <w:t>1. Общие требования безопасност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1.1. На основании настоящей типовой инструкции разрабатывается инструкция по охране труда для машиниста моечной машины (мойщика посуды) (далее — мойщика посуды) с учетом условий его работы в конкретной организац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1.2. На мойщика посуды могут воздействовать опасные и вредные производственные факторы (подвижные части оборудования (конвейера); повышенная температура моющих и ополаскивающих растворов, воды, посуды; повышенный уровень шума на рабочем месте; повышенная влажность воздуха; повышенная подвижность воздуха; повышенное значение напряжения в электрической цепи; недостаточная освещенность рабочей зоны; острые кромки, заусенцы на поверхностях посуды и приборов, инвентаря; химические факторы; физические перегрузки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1.3. Мойщик посуды извещает своего непосредственного руководителя о любой ситуации, угрожающей жизни и здоровью людей, о каждом несчастном случае, происшедшем на производстве, об ухудшении состояния своего здоровья, в том числе о проявлении признаков острого заболева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1.4. Мойщику посуды следует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оставлять верхнюю одежду, обувь, головной убор, личные вещи в гардеробной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еред началом работы мыть руки с мылом, надевать чистую санитарную одежду, подбирать волосы под колпак или косынку или надевать специальную сеточку для волос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работать в чистой санитарной одежде, менять ее по мере загрязнен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осле посещения туалета мыть руки с мылом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е принимать пищу на рабочем мест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2. Требования безопасности перед началом работы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1. Застегнуть одетую санитарную одежду на все пуговицы (завязать завязки), не допуская свисающих концов одежд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е закалывать одежду булавками, иголками, не держать в карманах одежды острые, бьющиеся предмет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2. Проверить оснащенность рабочего места необходимым для работы оборудованием, инвентарем, приспособлениям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3. Подготовить рабочее место для безопасной работы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обеспечить наличие свободных проходов в помещени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оверить устойчивость производственных столов, стеллажей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оверить наличие и исправность деревянной решетки под ногам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оверить внешним осмотром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достаточность освещения рабочей зоны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отсутствие свисающих и оголенных концов электропроводк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состояние полов (отсутствие выбоин, неровностей, скользкости, открытых трапов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исправность применяемого инвентаря и приспособлен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4. Проверить работу приточно-вытяжной вентиляц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5. При эксплуатации посудомоечной машины проверить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исправность вентилей на подводящих магистралях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отсутствие подтеканий в местах соединений трубопроводов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аличие воды в моечных ваннах, водонагревателе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адежность закрытия всех токоведущих и пусковых устройств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аличие, исправность, правильную установку и надежное крепление ограждений (щитков, облицовок, кожухов и т.п.), закрывающих подвижные узлы и нагреваемые поверхности машины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отсутствие посторонних предметов внутри и вокруг машины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исправность фиксаторов, удерживающих дверцы моющей и ополаскивающих камер в верхнем положени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исправность концевого выключателя, конечного микропереключател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аличие и исправность приборов безопасности, регулирования и автоматики (наличие клейма или пломбы; сроки клеймения приборов; нахождение стрелки манометра на нулевой отметке; целостность стекла; отсутствие повреждений, влияющих на показания контрольно-измерительных приборов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6. Подготовить посудомоечную машину к работе: перед подачей напряжения заполнить бачок моющим средством, открыть заслонку вентиляционной системы и вентили водоснабж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7. Перед включением в работу электрокипятильника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открыть вентиль на подводящей водопроводной трубе и проверить заполнение кипятильника водой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определить правильность регулирования питательного клапана по уровню воды в переливной трубке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слить из сборника оставшийся кипяток и установить под сигнальной трубкой ведро (если трубка не имеет слива в канализацию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оверить надежность механического соединения заземляющего болта на корпусе кипятильника с проводом защитного заземл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8. Обо всех обнаруженных неисправностях оборудования, инвентаря, электропроводки и других неполадках сообщить своему непосредственному руководителю и приступить к работе только после их устран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9. При эксплуатации газового водонагревательного оборудования соблюдать требования безопасности, изложенные в типовой инструкции по охране труда для кондитера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color w:val="000000"/>
          <w:szCs w:val="21"/>
        </w:rPr>
        <w:t>3. Требования безопасности во время работы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. Выполнять только ту работу, по которой прошел обучение, инструктаж по охране труда и к которой допущен работником, ответственным за безопасное выполнение работ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2. Не поручать свою работу необученным и посторонним лица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3. Применять необходимые для безопасной работы исправное посудомоечное оборудование, приспособления, а также специальную одежду и другие средства индивидуальной защиты, предусмотренные соответствующими типовыми нормами бесплатной выдачи спецодежды, спецобуви и других средств индивидуальной защиты; использовать их только для тех работ, для которых они предназначен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4. Соблюдать правила перемещения в помещении и на территории организации, пользоваться только установленными проходам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5. Содержать рабочее место в чистоте; своевременно убирать с пола воду, рассыпанные (разлитые) пищевые отходы, жиры и др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6. Не загромождать рабочее место, проходы к нему, между оборудованием, столами, стеллажами, моечными ваннами, проходы к пультам управления, рубильникам, пути эвакуации и другие проходы тележками с посудо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7. Использовать средства защиты рук при мытье посуды вручную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8. Вентили, краны на трубопроводах открывать медленно, без рывков и больших усилий. Не применять для этих целей молотки, гаечные ключи и другие предмет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9. Передвигать тележки, передвижные стеллажи в направлении «от себя»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0. Переносить посуду, соблюдая меры предосторожност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1. Не использовать для сидения случайные предметы (ящики, бочки и т.п.), оборудовани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2. Освобождать столовую и кухонную посуду от остатков пищи деревянной лопаткой или специальной щетко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3. Немедленно изымать из употребления столовую и стеклянную посуду, имеющую сколы и трещин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4. Кухонную посуду с пригоревшей пищей отмачивать теплой водой с добавлением кальцинированной соды. Не очищать ее ножами или другими металлическими предметам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5. При приготовлении моющих и дезинфицирующих растворов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именять только разрешенные органами здравоохранения моющие и дезинфицирующие средств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е превышать установленные концентрацию и температуру моющих растворов (выше 50°С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е допускать распыления моющих и дезинфицирующих средств, попадания их растворов на кожу и слизистые оболочк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1"/>
        </w:rPr>
        <w:t>3.16. Во время работы с использованием посудомоечной машины соблюдать требования безопасности, изложенные в эксплуатационной документации завода-изготовителя, постоянно следить за показаниями приборов автоматики и световыми указателями режима работы машины, проверять наличие моющего раствора в бачке (3-4 раза в смену), пополнять машину моющим средством по мере необходимост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Для пополнения машины моющим средством отключить ее кнопкой «стоп». Открыть правую дверцу, снять крышку с бачка и залить моющее средство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Замену воды в моечной ванне и в ванне первичного ополаскивания производить по мере загрязнения. Для этого машину остановить, нажав на кнопку «стоп», вынуть перфорированные сетки и сливные пробки. После слива воды из ванн сливные пробки установить на место и повторить операцию «Подготовка к работе»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7. Устанавливать столовую посуду на ленту конвейера устойчиво, столовые приборы укладывать только в лотк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8. Предупреждать о предстоящем пуске посудомоечной машины работников, находящихся рядо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9. Включать и выключать посудомоечную машину сухими руками и только при помощи кнопок «пуск» и «стоп»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20. Осматривать, регулировать, устранять возникшую неисправность, извлекать застрявшие предметы, остатки пищи, очищать души и сетки у посудомоечной машины можно только после того, как она остановлена с помощью кнопки «стоп», отключена пусковым устройством, на котором вывешен плакат «Не включать! Работают люди!»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21. Удалять остатки пищевых продуктов, очищать моечную камеру машины при помощи деревянных лопаток, скребков и т.п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22. Во время работы посудомоечной машины не допускается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снимать предохранительные щитки и кожух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открывать дверцы моющей и ополаскивающей камер, шкафа электроарматуры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вынимать для очистки лотки-фильтры и насадки моющих и ополаскивающих душей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сливать загрязненную воду из ванн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23. Прекратить эксплуатацию посудомоечной машины, если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екращена подача воды, электроэнерги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и включении автоматического выключателя лампочка «сеть» не загораетс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и нажатии на кнопку «пуск» машина (программный механизм) не включаетс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е подается ополаскивающая вод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затруднен подъем кожух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уменьшилось поступление воды через форсунк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моющие души при мытье посуды не вращаютс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е работает вентиляц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24. Мытье столовой и кухонной посуды вручную производить травяными щетками или мочалкам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25. При мытье столовой посуды ручным способом следует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укладывать тарелки в моечные ванны по размерам и небольшими стопам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е нажимать сильно на стенки посуды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мытье стеклянной посуды производить отдельно от столовой посуды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и ополаскивании посуды применять специальные корзины и сетки для предохранения рук от ожог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26. Чистые тарелки уложить в стопы: глубокие — не более 12—15 штук, мелкие 15—20 штук. Стаканы установить на поднос в один ряд. Не допускается ставить стаканы один в друго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27. При эксплуатации электрокипятильника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регулярно отбирать кипяток, не допускать переполнения сборника кипятк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сосуды для отбора кипятка устанавливать на специальную подставку (не допускается вешать их на водоразборный кран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емедленно отключать кипятильник от электрической сети при парении или выбросе кипятка через верхнюю крышку или подтекании из водоразборного кран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28. В процессе работы электрокипятильника не допускается эксплуатировать его с неисправной автоматикой, открывать крышку сборника кипятка во избежание ожога паром и кипятко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29. При наличии напряжения (бьет током) на корпусе оборудования, кожухе пускорегулирующей аппаратуры, возникновении постороннего шума, запаха горящей изоляции, самопроизвольной остановке или неправильном действии механизмов и элементов оборудования, его следует остановить (выключить) кнопкой «стоп» (выключателя) и отключить от электрической сети с помощью пускового устройства. Сообщить об этом непосредственному руководителю и до устранения неисправности не включать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color w:val="000000"/>
          <w:szCs w:val="21"/>
        </w:rPr>
        <w:t>4. Требования безопасности в аварийных ситуациях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4.1. При возникновении поломки оборудования, угрожающей аварией на рабочем месте или в цехе: прекратить его эксплуатацию, а также подачу к нему электроэнергии, газа, воды и т.п.; доложить о принятых мерах непосредственному руководителю (работнику, ответственному за безопасную эксплуатацию оборудования) и действовать в соответствии с полученными указаниям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4.2. В аварийной обстановке: оповестить об опасности окружающих работников, доложить непосредственному руководителю о случившемся и действовать в соответствии с планом ликвидации авар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4.3. При обнаружении запаха газа в помещении, в котором установлено газовое оборудование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закрыть нос и рот мокрой салфеткой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открыть окна и двери, проветрить помещение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ерекрыть вентили на подводящем газопроводе к кипятильнику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е включать и не выключать электроприборы, освещение, вентиляцию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исключить пользование открытым огне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Если после проветривания и проверки всех газовых кранов запах газа не исчезнет, перекрыть газ на входе в здание, сообщить об этом администрации организации, а при необходимости — вызвать работников аварийной газовой служб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4.4. Прекратить работу при получении хотя бы незначительного ожога рук моющим раствором (с применением химикатов) и обратиться за медицинской помощью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4.5. Пострадавшему при травмировании, отравлении и внезапном заболевании должна быть оказана первая (доврачебная) помощь и, при необходимости, организована доставка его в учреждение здравоохранения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color w:val="000000"/>
          <w:szCs w:val="21"/>
        </w:rPr>
        <w:t>5. Требования безопасности по окончании работы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5.1. Отключить посудомоечную машину от электрической сети (отключить автоматический выключатель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5.2. Перекрыть вентили подвода воды к водонагревателю, ванне и душам струйной очистк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5.3. Слить воду из ванн, для чего вынуть пробки (в посудомоечных машинах непрерывного действия) или переливную трубу (в посудомоечных машинах периодического действия). Снять фартуки (шторки) и промыть их в моющем раствор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5.4. Открыть и закрепить в верхнем положении фиксаторами дверцы посудомоечной машины. Остатки пищи из моечной камеры машины удалить с помощью щетки. Промыть ванны и внутреннюю часть рабочей камеры машины моющим раствором. Снять и промыть фильтры насосов, в случае засорения снять и прочистить форсунки. Водой из шланга промыть ванны и кожух. После санитарной обработки все узлы и детали установить на место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5.5. После мытья столовой посуды ручным способом произвести санитарную обработку двухсекционных ванн. Провести дезинфекцию всей столовой посуды и приборов (в соответствии с инструкцией по приготовлению дезинфицирующих средств). Закрыть краны холодной и горячей вод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5.6. Устойчиво разместить на места хранения чистую продезинфицированную столовую посуду и прибор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5.7. Выключить кипятильник и закрыть вентиль на водопроводной труб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5.8. Не производить уборку мусора, отходов непосредственно руками, использовать для этих целей щетки, совки и другие приспособления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20:36:00Z</dcterms:created>
  <dc:creator>охрана труда</dc:creator>
  <dc:description/>
  <dc:language>en-US</dc:language>
  <cp:lastModifiedBy>Тункин</cp:lastModifiedBy>
  <dcterms:modified xsi:type="dcterms:W3CDTF">2003-01-14T20:36:00Z</dcterms:modified>
  <cp:revision>3</cp:revision>
  <dc:subject/>
  <dc:title>ТИ РМ-042-2002</dc:title>
</cp:coreProperties>
</file>