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ПОВАЯ ИНСТРУКЦ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ДЛЯ КЛАДОВЩИК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38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кладовщика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кладовщика могут воздействовать опасные и вредные производственные факторы (движущиеся машины и механизмы, подвижные части подъемно-транспортного оборудования, перемещаемые продукты, тара, обрушивающиеся штабели складируемых и взвешиваемых товаров; пониженная температура поверхностей холодильного оборудования, продуктов; пониженная температура воздуха рабочей зоны; повышенная подвижность воздуха; повышенное значение напряжения в электрической цепи; отсутствие или недостаток естественного света; недостаточная освещенность рабочей зоны; острые кромки, заусенцы и неровности поверхностей оборудования, инструмента, инвентаря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Кладовщик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Кладовщику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с продуктами мыть руки с мылом, надевать чистую санитарную одежд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, убрать волосы под головной убо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одготовить рабочую зону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еспечить наличие свободных проходов и проездов к местам складирования продуктов, товаров и та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состояние полов (отсутствие щелей, выбоин, набитых планок, неровностей, скользкости и открытых неогражденных люков, колодцев), достаточность освещения в проходах, проездах на местах производства складски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погрузочно-разгрузочных работ в зимнее время проверить пути транспортирования грузов (рампы, пандусы, переходные мостики, сходни и др.) и, при необходимости, посыпать противоскользящим материалом (песком, шлаком, золой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исправность необходимых для безопасной работы ограждений эстакад, отбойного бруса, охранного борта, а также деревянных покатов с крюками, тормозных колодок, роликовых ломов и других приспособлений для подъема и перемещения груз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в кладовых свисающих и оголенных концов электропровод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еред эксплуатацией подъемно-транспортного оборудования провер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всех токоведущих и пусковых устройств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надежность заземления оборудования. Не приступать к работе при отсутствии или ненадежности зазем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, исправность, правильную установку и надежное крепление ограждения движущихся частей оборудования (цепных, клиноременных и других передач, соединительных муфт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округ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пускорегулирующей аппаратуры (пускателей, концевых выключателей и т.п.) и работу оборудования на холостом х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ри подготовке к работе товарных весов проверить внешним осмотром: горизонтальность их установки с помощью отвеса; наличие и исправность наклонного мости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жде чем подключить товарные электронные весы к электросети, проверить надежность их зазем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ледить за соблюдением правил перемещения в кладовых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и помещение в чистоте, обеспечивать своевременную уборку рассыпанных (разлитых) продуктов, жиров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Следить за тем, чтобы не загромождались проходы и проезды между стеллажами, штабелями, проходы к пультам управления, рубильникам, пути эвакуации и другие проходы порожней тарой, инвентарем, разгружаемым товар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Не находиться на опасном расстоянии от маневрирующей автомашины, внутри автомашины при разгрузке (погрузке), между бортом автомашины и эстакадой при движении автомашины задним хо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8. Следить за чистотой поверхности рампы, своевременно принимать меры к очистке ее зимой от снега и льда, посыпке песком или зол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Принимать меры к устранению появившихся во время работы выбоин, щелей и других неисправностей полов в проходах и проезд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Следить за равномерным и устойчивым размещением грузов на платформе тележки, за исправностью стеллажей, не допускать их перегруз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При формировании пакетов с грузом на плоских поддонах следить, чтоб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ес груза был распределен симметрично относительно продольной и поперечной осей поддон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ерхняя плоскость пакета была ров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груз на поддоне не выступал за его края более чем на 50 мм; вес пакета не превышал грузоподъемности погрузочно-разгрузочного механизм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груз укладывался только в исправной та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В случае обнаружения неправильно сложенного штабеля принять меры к его разборке и укладке вновь с устранением замеченного недостат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Следить за креплением покатов при разгрузке бочек с автомашины, а также за тем, чтобы скатываемые бочки удерживались веревкой работником, находящимся в кузове автомашины. Не допускать сбрасывания бочек с платформы автомаш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При взвешивании бочек и других тяжеловесных грузов использовать товарные весы, установленные заподлицо с полом, или наклонный мости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Следить за тем, чтобы подсобные рабочие (грузчики)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тележки, передвижные стеллажи, передвигали в направлении «от себя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носили продукты, сырье только в исправной таре. Не загружали тару более номинальной массы брутто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складировании бочек, уложенных «лежа», не применяли в качестве опорной стенки соседние штабел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использовали для сидения случайные предметы (ящики, бочки и т.п.), оборудо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работы с использованием подъемно-транспортного оборудования соблюдали требования безопасности, изложенные в эксплуатационной документации заводов-изготовителей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ля вскрытия тары использовали специально предназначенный инструмент (гвоздодеры, клещи, сбойники, консервные ножи и т.п.). Не производили эти работы случайными предметами или инструментом с заусенц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Взвешиваемый товар класть на весы осторожно, без толчков, по возможности в центре платформы, без выступов за габариты ве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Нетарированный (навальный) груз располагать равномерно по всей площадке платформы ве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После каждого взвешивания проверять равновесие ненагруженных весов. При необходимости очищать платформу весов от загряз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Не эксплуатировать загрузочные люки, проемы без ограждения; не переносить грузы в неисправной таре, таре, имеющей задиры, заусенцы, с торчащими гвоздями, окантовочной проволокой; не переносить грузы в жесткой таре без рукавиц; не перемещать грузы волоком, не загружать тару больше номинальной массы брутто; не укладывать грузы в штабель в слабой упаковке, не ходить по штабел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0. Следить за тем, чтобы спуск товаров (продуктов) по загрузочному лотку производился поодиночке, а спускаемый груз убирался до начала спуска следующего гру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1. Предупреждать находящихся рядом людей о предстоящем пуске оборудования (конвейера, подъемника и т.п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поломке подъемно-транспортного оборудования, прекратить его эксплуатацию, а также подачу к нему электроэнергии; доложить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ситуации: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Если в процессе работы произошло загрязнение места складирования жирами, прекратить работу до удаления загрязняющих веще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Пролитый на полу жир удалить с помощью ветоши или других жиропоглощающих материалов. Загрязненное место промыть (нагретым не более чем до 50°С) раствором кальцинированной соды и вытереть насухо. Использованную ветошь убрать в металлическую емкость с плотной крышк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6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1. Проверить противопожарное состояние кладов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5.2. Убедиться в том, что погрузочно-разгрузочные механизмы выключены, надежно обесточены при помощи рубильника </w:t>
      </w:r>
      <w:r>
        <w:rPr>
          <w:color w:val="000000"/>
          <w:szCs w:val="22"/>
        </w:rPr>
        <w:t>или устройства его заменяющего и предотвращающего случайный пуск, установлены на места, отведенные для их 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 Проконтролировать, чтоб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чистка оборудования производилась после полной остановки движущихся частей с инерционным ходом с использованием щетки, совка и других приспособл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тходы и обтирочный материал были вынесены из помещения кладовой в установленные места 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4. По окончании работ по взвешиванию това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смотреть весы, при необходимости, очистить платформу от загрязн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установить условные гири на скобу ве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5. Закрыть загрузочные люки, проемы, запереть их на замок изнутри помещения, выключить освещени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2:00Z</dcterms:created>
  <dc:creator>охрана труда</dc:creator>
  <dc:description/>
  <dc:language>en-US</dc:language>
  <cp:lastModifiedBy>Тункин</cp:lastModifiedBy>
  <dcterms:modified xsi:type="dcterms:W3CDTF">2003-01-14T20:33:00Z</dcterms:modified>
  <cp:revision>3</cp:revision>
  <dc:subject/>
  <dc:title>ТИ РМ-038-2002</dc:title>
</cp:coreProperties>
</file>