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ТИПОВАЯ ИНСТРУКЦ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ПО ОХРАНЕ ТРУДА ДЛЯ БАРМЕН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Cs w:val="21"/>
        </w:rPr>
        <w:t>ТИ РМ</w:t>
      </w:r>
      <w:r>
        <w:rPr>
          <w:b/>
          <w:iCs/>
          <w:color w:val="000000"/>
          <w:szCs w:val="21"/>
        </w:rPr>
        <w:t>-</w:t>
      </w:r>
      <w:r>
        <w:rPr>
          <w:b/>
          <w:color w:val="000000"/>
          <w:szCs w:val="21"/>
        </w:rPr>
        <w:t>034-2002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ind w:firstLine="28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. Общие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1. На основании настоящей Типовой инструкции по охране труда (далее — типовая инструкция) разрабатывается инструкция по охране труда для бармена с учетом условий его работы в конкрет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2. На бармена могут воздействовать опасные и вредные производственные факторы (пониженная температура поверхностей холодильного оборудования, пищевого льда; повышенная температура поверхностей оборудования, блюд; повышенное значение напряжения в электрической цепи; повышенный уровень электромагнитных излучений; недостаточная освещенность рабочей зоны; острые кромки, заусенцы и неровности поверхностей оборудования, инструмента, посуды подачи напитков; физические перегрузки; нервно-психические перегрузк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3. Бармен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4. Бармену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верхнюю одежду, обувь, головной убор, личные вещи в гардероб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работы надевать чистую форменную, санитарную одежду, менять ее по мере загрязн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работы и после посещения туалета мыть руки с мыл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нимать пищу на рабочем мест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1.5. При эксплуатации контрольно-кассовой машины, холодильного оборудования, электрогриля, выполнении функций по </w:t>
      </w:r>
      <w:r>
        <w:rPr>
          <w:color w:val="000000"/>
          <w:szCs w:val="22"/>
        </w:rPr>
        <w:t>сбору и мытью использованной посуды соблюдать требования безопасности, изложенные в настоящих типовых инструкциях по охране тру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2. Требования безопасности перед началом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2.1. Подготовит рабочее место для безопасней работы и провери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отсутствие свисающих и оголенных концов электропровод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исправность розетки, кабеля (шнура) электропитания, вилки контрольно-кассовой машины, электрогриля, видео- и звуковоспроизводящей аппаратуры и другого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адежность закрытия всех токоведущих и пусковых устройств используемого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аличие и надежность заземляющих соединений (отсутствие обрывов, прочность контакта между металлическими нетоковедущими частями оборудования и заземляющим проводом). Не приступать к работе при отсутствии или ненадежности заземления (зануления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исправность оборудования для приготовления холодных и горячих напитков, для охлаждения и розлива пива, контрольно-кассовой машины, СВЧ-аппарата и другого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аличие и исправность приспособлений, инвентаря (шейкер, щипцы, ложки, вилки), целостность посуды подачи. Расставить удобно и безопасно запасы посуды подачи напитков. Высокая посуда размещается дальше от края барной стойки, низкая — ближ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аличие воды в водопроводной сети, исправность (нахождение стрелки манометра на нулевой отметке, целостность стекла) и сроки клеймения манометров, отсутствие подтеканий из котла (бойлера) кофеварки, настройку выключателя насоса гидрофора на давление не выше допустимого. Перед началом работы экспресс-кофеварки открыть верхний и нижний краны у водомерного стекла, один из душевых кранов для выпуска воздуха и вентиль на водопроводной трубе. По водомерному стеклу проверить уровень воды в водогрейном котле (он должен находиться примерно на 2 см выше нижней отметки и не достигать верхней) и включить кофеварку в электрическую сеть. Готовность аппарата к работе определяется по манометру и сигнальной лампе (последняя гаснет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исправность блокировочных устройств, приборов автоматики и сигнализации, герметичность системы водяного охлаждения магнетрона, наличие кожуха и других съемных деталей сверхвысокочастотного (СВЧ) аппарата.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2.2. </w:t>
      </w:r>
      <w:r>
        <w:rPr>
          <w:color w:val="000000"/>
          <w:szCs w:val="22"/>
        </w:rPr>
        <w:t>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. Требования безопасности во время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2. Не поручать свою работу необученным и посторонним лиц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3. Применять необходимые для безопасной работы исправное оборудование, инструмент; использовать их только для тех работ, для которых они предназначе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5. Содержать рабочее место в чистоте, своевременно убирать с пола рассыпанные (разлитые) продукты, напитки и д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6. Не загромождать рабочее место, проходы к нему, проходы между оборудованием, барными стойками, проходы к пультам управления, рубильникам, пути эвакуации и другие проходы порожней тарой из под напитков, кулинарной продук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7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8. Использовать для откупоривания бутылок специально предназначенный инструмент (пробочники, консервные ножи и т.п.). Не производить эти работы случайными предметами или инструментом с заусенц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9. Во время работы с использованием различного вида оборудова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соблюдать требования безопасности, изложенные в эксплуатационной документации заводов-изготовителей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использовать оборудование только для тех работ, которые предусмотрены инструкцией по их эксплуа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редупреждать о предстоящем пуске оборудования работников, находящихся ряд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включать и выключать оборудование сухими руками и только при помощи кнопок «пуск» и «стоп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е прикасаться к открытым и неогражденным токоведущим частям оборудования, оголенным и с поврежденной изоляцией провода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>осматривать, регулировать, устранять возникшую неисправность, устанавливать (снимать) приспособления, очищать используемое оборудование можно только после того, как оно остановлено с помощью кнопки «стоп», отключено пусковым устройством, на котором вывешен плакат «Не включать! Работают люди!», после полной остановки вращающихся и подвижных частей, имеющих опасный инерционный ход, и остывания горячих поверхност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0. При работе кофеварк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следить за уровнем воды и давлением в котле (бойлере), насосе (помпе), температурой воды, идущей для приготовления напитка. Если она не достигает заданного уровня, прекратить подачу кофе до тех пор, пока вода не нагреется до 100°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открывать краны подачи пара и горячей воды плавно, без рывков и больших усил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1. При работе кофеварки не допускается: подставлять руки в рабочее пространство для розлива кофе и трубок для подачи пара и горячей воды; дотрагиваться до горячих частей раздаточного устройства; направлять пар и горячую воду на лицо и тело; засорять вентиляционные или рассеивающие решет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2. При заполнении фильтра порцией свежемолотого кофе следить, чтобы порошок не попал на кромку держателя (во избежание нарушения плотности соединения во фланце блок-крана) при закреплении быстросъемной рукоятки в корпусе кофеварки. Перед тем как вставить фильтр в устройство подачи, очистить салфеткой край фильтра для удаления остатков кофе. После каждой операции протирать трубку подачи пара влажной тряпк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3. Не эксплуатировать кофеварку при отсутствии воды в котле, неисправности манометра, сигнальной лампочки уровня воды, датчика автоматического включения подпитки котл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4. Загрузку (выгрузку) продуктов в СВЧ-печь производить после соответствующего сигнала (звукового, светового) о ее готовности к работе. Если печь не включается (продукт, помещенный в рабочую камеру, не нагревается), проверить предохранитель, плотнее прижать дверцу и, при необходимости, подогнуть язычок замка, нажимающего на микро-выключатель в защелк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Тепловую обработку продуктов производить в посуде, предназначенной для этих цел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5. Во время приготовления или подогрева пищи, находящейся в емкостях из пластика, бумаги или других воспламеняющихся материалов, вести постоянное наблюдение за СВЧ-печью. Если наблюдается дым, то при запертой дверце рабочей камеры отключить печь от источника пи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6. Не пользоваться СВЧ-печью при: повреждении дверных уплотнителей и прилегающих частей; механическом повреждении углов дверцы, экрана или стекла; не осуществлять самостоятельно ремонт печи; не использовать фольгу, металлическую посуду или посуду с металлическим покрытием. Открывать дверцу рабочей камеры после отключения нагре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7. При эксплуатации оборудования для охлаждения и розлива пива выполнять требования безопасности для работников, обслуживающих сосуды, работающие под давлением, и инструкции завода-изготовит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8. Баллон с углекислым газом устанавливать на место вертикально и прикреплять к стене или стойке с помощью металлической цепи (хомута) для предотвращения пад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9. При использовании электрооборудования: не переносить (передвигать) включенные в электрическую сеть контрольно-кассовую машину, кофемолку и другое нестационарное оборудова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е оставлять без надзора работающее оборудование, не допускать к его эксплуатации необученных и посторонних лиц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наличии напряжения (бьет током) на корпусе оборудования, кожух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 оборудования остановить (выключить) его кнопкой «стоп» (выключателя) и отключить от электрической сети с помощью пускового устройства. Сообщить об этом непосредственному руководителю и до устранения неисправности не включат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4. Требования безопасности в аварийных ситуация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1. В случае возникновения аварийных ситуаций или неисправности оборудования (приборов безопасности, регулирования и автоматики — манометра, предохранительного клапана и др.): выключить и отсоединить его от электрической сети с помощью рубильника (при возгорании использовать для тушения углекислотные огнетушители); оповестить об опасности окружающих людей;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2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5. Требования безопасности по окончании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1. Выключить и надежно обесточить оборудование при помощи рубильника или устройства его заменяющего и предотвращающего случайный пус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2. Произвести разборку, чистку и мойку оборудования: механического — после остановки движущихся частей с инерционным ходом, теплового — после полного остывания нагретых поверхност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3. Кофеварку отключить от электрической сети и закрыть вентиль на водопроводной трубе. Открыть сливной вентиль и удалить из водогрейного котла воду. Сетку-фильтр и чашедержатель очистить и поместить в горячий раствор со специальным моющим средством или оставить на ночь в холодной воде. Мельничный механизм кофемолки очистить кистью или сухой тканью. Наружные поверхности кофемолки протереть сухой ткань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4. После окончания работы произвести промывку пиворазливочной линии чистой водой с помощью адаптер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а весь период промывки охладитель должен быть выключен из электрической се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промывка ведется нециркуляционным насосом, следует периодически прокачивать раствор по пивопроводу. Не допускается превышать концентрацию моющих растворов, указанных в паспорте завода-изготовит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5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6. Закрыть вентили (краны) на трубопроводах холодной и горячей вод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28:00Z</dcterms:created>
  <dc:creator>охранга труда</dc:creator>
  <dc:description/>
  <dc:language>en-US</dc:language>
  <cp:lastModifiedBy>Тункин</cp:lastModifiedBy>
  <dcterms:modified xsi:type="dcterms:W3CDTF">2003-01-14T20:29:00Z</dcterms:modified>
  <cp:revision>3</cp:revision>
  <dc:subject/>
  <dc:title>ТИ РМ-034-2002</dc:title>
</cp:coreProperties>
</file>