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ТИПОВАЯ ИНСТРУКЦИЯ</w:t>
      </w:r>
    </w:p>
    <w:p>
      <w:pPr>
        <w:pStyle w:val="Heading"/>
        <w:ind w:firstLine="284"/>
        <w:jc w:val="center"/>
        <w:rPr>
          <w:rFonts w:ascii="Times New Roman" w:hAnsi="Times New Roman" w:cs="Times New Roman"/>
          <w:sz w:val="20"/>
        </w:rPr>
      </w:pPr>
      <w:r>
        <w:rPr>
          <w:rFonts w:cs="Times New Roman" w:ascii="Times New Roman" w:hAnsi="Times New Roman"/>
          <w:sz w:val="20"/>
        </w:rPr>
        <w:t>ПО ОХРАНЕ ТРУДА ДЛЯ СЛЕСАРЕЙ ПО РЕМОНТУ</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 ОБСЛУЖИВАНИЮ ГРУЗОПОДЪЕМНЫХ МАШИН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И Р М 015-2000</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требования безопасности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1. К выполнению обязанностей слесаря по ремонту и обслуживанию грузоподъемных машин допускаются лица не моложе 18 лет, прошедшие медицинское освидетельствование, обученные по соответствующей программе, прошедшие вводный и на рабочем месте инструктажи по охране труд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 Допуск к работе слесаря по ремонту и обслуживанию грузоподъемных машин оформляется приказом по предприятию после выдачи на руки удостоверения и настоящей инструкции. </w:t>
      </w:r>
    </w:p>
    <w:p>
      <w:pPr>
        <w:pStyle w:val="Normal"/>
        <w:ind w:firstLine="284"/>
        <w:jc w:val="both"/>
        <w:rPr/>
      </w:pPr>
      <w:r>
        <w:rPr>
          <w:rFonts w:cs="Times New Roman" w:ascii="Times New Roman" w:hAnsi="Times New Roman"/>
          <w:sz w:val="20"/>
        </w:rPr>
        <w:t xml:space="preserve">1.3. Повторная проверка знаний слесаря проводится комисси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иодически, не реже одного раза в 12 месяце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переходе с одного предприятия на друго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о требованию лица, ответственного по надзору, или инспектора Госгортехнадзор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4. Слесарь, допущенный к самостоятельной работе по ремонту и обслуживанию грузоподъемных машин, должен знат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значение, устройство и принцип действия всех механизмов обслуживаемой техники и инструкции по техническому обслуживанию и ремонт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основные причины неполадок и аварий в механизмах, уметь находить и устранять и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ологический процесс ремонта, сборки и монтажа механического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методы и приемы выполнения слесарно-монтажных рабо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значение, устройство, конструкцию, правила подбора и применения рабочих, измерительных и слесарно-монтажных инструментов, обращение с ними и правила хранения; </w:t>
      </w:r>
    </w:p>
    <w:p>
      <w:pPr>
        <w:pStyle w:val="Normal"/>
        <w:ind w:firstLine="284"/>
        <w:jc w:val="both"/>
        <w:rPr>
          <w:rFonts w:ascii="Times New Roman" w:hAnsi="Times New Roman" w:cs="Times New Roman"/>
          <w:sz w:val="20"/>
        </w:rPr>
      </w:pPr>
      <w:r>
        <w:rPr>
          <w:rFonts w:cs="Times New Roman" w:ascii="Times New Roman" w:hAnsi="Times New Roman"/>
          <w:sz w:val="20"/>
        </w:rPr>
        <w:t>ассортимент и назначение смазочных материалов, применяемых для смазки механ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способы оказания пострадавшим первой медицинской помощи, место нахождения медицинской аптечк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игналы оповещения о пожаре, места расположения средств пожаротушения и уметь пользоваться им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5. При использовании для ремонтных целей грузоподъемных машин, управляемых с пола, слесарь-ремонтник должен пройти специальный инструктаж с последующей проверкой навыков по управлению машиной и обвязке (зацепке) грузов в установленном порядке. </w:t>
      </w:r>
    </w:p>
    <w:p>
      <w:pPr>
        <w:pStyle w:val="Normal"/>
        <w:ind w:firstLine="284"/>
        <w:jc w:val="both"/>
        <w:rPr>
          <w:rFonts w:ascii="Times New Roman" w:hAnsi="Times New Roman" w:cs="Times New Roman"/>
          <w:sz w:val="20"/>
        </w:rPr>
      </w:pPr>
      <w:r>
        <w:rPr>
          <w:rFonts w:cs="Times New Roman" w:ascii="Times New Roman" w:hAnsi="Times New Roman"/>
          <w:sz w:val="20"/>
        </w:rPr>
        <w:t>1.6. Обо всех авариях и несчастных случаях необходимо сообщить ответственному за проведение рабо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7. При получении новой (незнакомой) работы слесарь должен требовать от мастера дополнительного инструктаж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8. Во время работы необходимо быть внимательным, не отвлекаться на посторонние дела и разговоры и не отвлекать других. </w:t>
      </w:r>
    </w:p>
    <w:p>
      <w:pPr>
        <w:pStyle w:val="Normal"/>
        <w:ind w:firstLine="284"/>
        <w:jc w:val="both"/>
        <w:rPr/>
      </w:pPr>
      <w:r>
        <w:rPr>
          <w:rFonts w:cs="Times New Roman" w:ascii="Times New Roman" w:hAnsi="Times New Roman"/>
          <w:sz w:val="20"/>
        </w:rPr>
        <w:t xml:space="preserve">1.9. Во время работы следует выполнять режим труда и отдыха. Отдыхать и курить разрешается в специально отведенных мест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0. При проведении работ на слесаря могут воздействовать следующие опасные и вредные производственные факторы: производственный микроклимат, шум и вибрация от работающих механизмов, пары горюче-смазочных материал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1. Слесари должны быть обеспечены спецодеждой: костюмом хлопчатобумажным, рукавицами брезентовыми. На наружных работах зимой дополнительно: курткой хлопчатобумажной на утепленной прокладк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2. Не разрешается включать или останавливать (кроме аварийных случаев) машины, станки, механизмы и электроприборы, работы на которых вам не поручены администраци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3. Не допускается прикасаться к арматуре общего освещения, к оборванным электропроводам, клеммам и другим токоведущим частям, открывать дверцы электрораспределительных шкафов и снимать ограждения и защитные кожухи с токоведущих частей 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4. Если электрооборудование неисправно, следует вызвать электромонтера. Самому устранять неисправности не разреш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5. В случае поражения человека электрическим током необходимо быстро отключить ту часть оборудования, к которой прикасается пострадавший. Если при этом пострадавший может упасть с высоты, следует предупредить или обезопасить его падение. В случае невозможности быстро отключить оборудование необходимо отделить пострадавшего от токоведущих част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16. При напряжении до 1000 В для отделения пострадавшего от токоведущих частей следует воспользоваться сухой тряпкой, доской, веревкой, одеждой или другим сухим, не проводящим тока материалом. Пользоваться металлическими, мокрыми предметами не разрешается. При необходимости следует перерубить или перерезать провода (каждый в отдельности) топором с сухой деревянной рукояткой или инструментом с изолированными рукоятками. </w:t>
      </w:r>
    </w:p>
    <w:p>
      <w:pPr>
        <w:pStyle w:val="Normal"/>
        <w:ind w:firstLine="284"/>
        <w:jc w:val="both"/>
        <w:rPr>
          <w:rFonts w:ascii="Times New Roman" w:hAnsi="Times New Roman" w:cs="Times New Roman"/>
          <w:sz w:val="20"/>
        </w:rPr>
      </w:pPr>
      <w:r>
        <w:rPr>
          <w:rFonts w:cs="Times New Roman" w:ascii="Times New Roman" w:hAnsi="Times New Roman"/>
          <w:sz w:val="20"/>
        </w:rPr>
        <w:t>1.17. Лица, не выполняющие требований настоящей Инструкции, привлекаются к административной или уголовной ответствен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Требования безопасности перед началом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1. Перед началом работы необходимо привести в порядок рабочую одежду: застегнуть обшлага рукавов, заправить одежду так, чтобы не было развивающихся концов, убрать волосы под плотно облегающий головной убор. Не разрешается работать в легкой обуви (тапочках, сандалиях, босоножках).</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2. Внимательно осмотреть место работы, привести его в порядок, убрать все мешающие работе посторонние предме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3. Проверить наличие и исправность инструмента, приспособлений. При работе применять только исправный инструмен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гаечные ключи должны соответствовать размерам гаек и головок болтов и не иметь трещин и забоин; губки ключей должны быть строго параллельны и не закатаны, раздвижные ключи не должны быть ослаблены в подвижных частях; класть подкладки между губками ключей и головкой болта, а также удлинять рукоятки ключей с помощью труб и болтов или других предметов не разреш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лесарные молотки и кувалды должны иметь слегка выпуклую, не косую и не сбитую, без трещин поверхность бойка, должны быть надежно укреплены на рукоятке путем расклинивания заершенными клиньями, не должны иметь наклеп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укоятки молотков и кувалд должны иметь гладкую поверхность и быть сделаны из древесины твердых пород (кизила, бука, молодого дуба и т.п.);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дарные инструменты (зубила, крейцмейсеры, бородки, просечки, кернеры и др.) не должны иметь трещин, заусенцев, наклепа. Зубила должны иметь длину не менее 150 м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4. Переносить инструмент к рабочему месту разрешается только в специальной сумке или ящик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5. Проверить освещение рабочего места, чтобы оно было достаточным и не слепило глаза. Пользоваться при работе местным освещением напряжением не выше 36 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6. При пользовании электрической лампой следует проверить наличие на лампе защитной сетки, исправность шнура и изоляционной резиновой трубки. Напряжение переносной лампы допускается не выше 12 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7. При необходимости работать с помощью грузоподъемных машин, управляемых с пола, проверить исправность основных деталей и узлов механизма подъема груза, а именн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стояние крюка, отсутствие износа в его зеве свыше 10% первоначального сечения, отсутствие трещин, разогнутости, заедания в крюковой обойме и наличие шплинтовки или стопорения гайки крепления крюка в обойм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стояние грузового каната (количество оборванных проволок на одном шаге свивки каната не должно превышать установленных нор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боту тормоза механизма подъема груза (проверяется грузом, по массе равным или близким номинальной грузоподъемности данной машины при подъеме его на высоту 200-300 мм; при остановке на указанной высоте тормоз должен надежно удерживать груз, при сползании или проседании груза тормоз подлежит регулировке или замене); </w:t>
      </w:r>
    </w:p>
    <w:p>
      <w:pPr>
        <w:pStyle w:val="Normal"/>
        <w:ind w:firstLine="284"/>
        <w:jc w:val="both"/>
        <w:rPr>
          <w:rFonts w:ascii="Times New Roman" w:hAnsi="Times New Roman" w:cs="Times New Roman"/>
          <w:sz w:val="20"/>
        </w:rPr>
      </w:pPr>
      <w:r>
        <w:rPr>
          <w:rFonts w:cs="Times New Roman" w:ascii="Times New Roman" w:hAnsi="Times New Roman"/>
          <w:sz w:val="20"/>
        </w:rPr>
        <w:t>работу ограничителя высоты подъема крюка (при подъеме крюка вверх он должен остановиться после нажатия на концевой выключател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боту кнопочного управления (все движения должны соответствовать надписям над кнопками), отсутствие заедания кнопок в гнездах и состояние видимого защитного заземления (тросика). </w:t>
      </w:r>
    </w:p>
    <w:p>
      <w:pPr>
        <w:pStyle w:val="Normal"/>
        <w:ind w:firstLine="284"/>
        <w:jc w:val="both"/>
        <w:rPr>
          <w:rFonts w:ascii="Times New Roman" w:hAnsi="Times New Roman" w:cs="Times New Roman"/>
          <w:sz w:val="20"/>
        </w:rPr>
      </w:pPr>
      <w:r>
        <w:rPr>
          <w:rFonts w:cs="Times New Roman" w:ascii="Times New Roman" w:hAnsi="Times New Roman"/>
          <w:sz w:val="20"/>
        </w:rPr>
        <w:t>Примечание: Для работы с помощью ручной тали необходимо получить разрешение лица, ответственного за исправное состояние грузоподъемных машин.</w:t>
      </w:r>
    </w:p>
    <w:p>
      <w:pPr>
        <w:pStyle w:val="Normal"/>
        <w:ind w:firstLine="284"/>
        <w:jc w:val="both"/>
        <w:rPr>
          <w:rFonts w:ascii="Times New Roman" w:hAnsi="Times New Roman" w:cs="Times New Roman"/>
          <w:sz w:val="20"/>
        </w:rPr>
      </w:pPr>
      <w:r>
        <w:rPr>
          <w:rFonts w:cs="Times New Roman" w:ascii="Times New Roman" w:hAnsi="Times New Roman"/>
          <w:sz w:val="20"/>
        </w:rPr>
        <w:t>2.8. Чистку, ремонт, осмотр находящегося в эксплуатации крана и его частей следует проводить только после его остановки и отключения от электропитания.</w:t>
      </w:r>
    </w:p>
    <w:p>
      <w:pPr>
        <w:pStyle w:val="Normal"/>
        <w:ind w:firstLine="284"/>
        <w:jc w:val="both"/>
        <w:rPr>
          <w:rFonts w:ascii="Times New Roman" w:hAnsi="Times New Roman" w:cs="Times New Roman"/>
          <w:sz w:val="20"/>
        </w:rPr>
      </w:pPr>
      <w:r>
        <w:rPr>
          <w:rFonts w:cs="Times New Roman" w:ascii="Times New Roman" w:hAnsi="Times New Roman"/>
          <w:sz w:val="20"/>
        </w:rPr>
        <w:t>2.9. Работа около движущихся частей станков и механизмов разрешается после ограждения опасных мес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Требования безопасности во время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 Следует выполнять только ту работу, которая поручена администрацией.</w:t>
      </w:r>
    </w:p>
    <w:p>
      <w:pPr>
        <w:pStyle w:val="Normal"/>
        <w:ind w:firstLine="284"/>
        <w:jc w:val="both"/>
        <w:rPr>
          <w:rFonts w:ascii="Times New Roman" w:hAnsi="Times New Roman" w:cs="Times New Roman"/>
          <w:sz w:val="20"/>
        </w:rPr>
      </w:pPr>
      <w:r>
        <w:rPr>
          <w:rFonts w:cs="Times New Roman" w:ascii="Times New Roman" w:hAnsi="Times New Roman"/>
          <w:sz w:val="20"/>
        </w:rPr>
        <w:t>3.2. Обтирочный материал, используемый в процессе работы, следует собирать в специально установленные металлические ящики с крышкам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3. Не разрешается хранить на рабочем месте легковоспламеняющиеся материалы и обтирочный промасленный материал.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4. При запрессовке или распрессовке деталей с помощью кувалды и выколотки последнюю следует держать клещами или специальным захватом. Выколотка должна быть сделана из мягкого материал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5. При рубке металла зубилом необходимо пользоваться защитными очками с небьющимися стеклами или сеткой. Для защиты окружающих следует устанавливать предохранительные щитк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6. При работе штабером второй конец его следует закрывать специальным футляром или ручко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7. При работе с паяльной лампой не разреш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менять горючую жидкость, не предназначенную для данной ламп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ливать горючее в горящую ламп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ливать горючее вблизи открытого огн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качивать в лампу воздух больше допустимого давл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ливать горючее более чем на 3/4 емкости лампы. </w:t>
      </w:r>
    </w:p>
    <w:p>
      <w:pPr>
        <w:pStyle w:val="Normal"/>
        <w:ind w:firstLine="284"/>
        <w:jc w:val="both"/>
        <w:rPr>
          <w:rFonts w:ascii="Times New Roman" w:hAnsi="Times New Roman" w:cs="Times New Roman"/>
          <w:sz w:val="20"/>
        </w:rPr>
      </w:pPr>
      <w:r>
        <w:rPr>
          <w:rFonts w:cs="Times New Roman" w:ascii="Times New Roman" w:hAnsi="Times New Roman"/>
          <w:sz w:val="20"/>
        </w:rPr>
        <w:t>При обнаружении неисправности (течи горючего, пропуска газа через резьбу горелки и т.п.) немедленно прекратить работу и заменить паяльную лампу.</w:t>
      </w:r>
    </w:p>
    <w:p>
      <w:pPr>
        <w:pStyle w:val="Normal"/>
        <w:ind w:firstLine="284"/>
        <w:jc w:val="both"/>
        <w:rPr>
          <w:rFonts w:ascii="Times New Roman" w:hAnsi="Times New Roman" w:cs="Times New Roman"/>
          <w:sz w:val="20"/>
        </w:rPr>
      </w:pPr>
      <w:r>
        <w:rPr>
          <w:rFonts w:cs="Times New Roman" w:ascii="Times New Roman" w:hAnsi="Times New Roman"/>
          <w:sz w:val="20"/>
        </w:rPr>
        <w:t>3.8. При работе электроинструментом необходимо соблюдать следующ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ботать в резиновых перчатках и диэлектрических галошах или на диэлектрическом коврик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подключать электроинструмент к распределительным устройствам, если отсутствует надежное штепсельное соединение; </w:t>
      </w:r>
    </w:p>
    <w:p>
      <w:pPr>
        <w:pStyle w:val="Normal"/>
        <w:ind w:firstLine="284"/>
        <w:jc w:val="both"/>
        <w:rPr>
          <w:rFonts w:ascii="Times New Roman" w:hAnsi="Times New Roman" w:cs="Times New Roman"/>
          <w:sz w:val="20"/>
        </w:rPr>
      </w:pPr>
      <w:r>
        <w:rPr>
          <w:rFonts w:cs="Times New Roman" w:ascii="Times New Roman" w:hAnsi="Times New Roman"/>
          <w:sz w:val="20"/>
        </w:rPr>
        <w:t>предохранять провод, питающий электроинструмент, от механических повреждений;</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переносить электроинструмент за провод, пользоваться для этого ручко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производить замену режущего инструмента до полной его остановк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перерывах в работе или прекращении подачи электроэнергии выключить инструмен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работать с переносным электроинструментом на высоте более 2,5 м на приставных лестниц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9. При проведении периодических осмотров грузоподъемных машин следует производить тщательную проверку состояния всех механизмов, грузовых канатов, крюковой подвески, металлоконструкций. Результаты осмотра и выявленные при осмотре дефекты следует занести в журнал периодических осмотров грузоподъемных машин.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0. При осмотре механизмов крана следуе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ить штопорное крепление муфт, соединяющих валы электродвигателей, редукторов и др.; при обнаружении люфта устранить его; при износе шпонок заменить и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обнаружении ослабления болтового соединения половин соединительной муфты подтянуть ослабевшие гайки; при износе кожаных или резиновых колец у пальцев эластичных муфт поставить новые кольц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допускать продольного перемещения червяка в упорном подшипнике, вызывающего удары при пуске и остановке электродвигател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допускать провертывания внешних колец шариковых подшипников в корпус подшипников и следить за тем, чтобы внутренние пальцы плотно сидели на шейке вал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обнаружении излома зуба любой шестерни механизма подъема, трещины во вращающихся деталях механизмов кранов (зубчатых колесах, блоках, тормозном шкиве, муфте и др.) прекратить работу крана до смены дефектной детали и сообщить об этом мастер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буя электротормоз, убедиться, остается ли хотя бы незначительный запас хода тяги электромагнита, а также прочно ли закреплены контргрузы на рычагах тормоза (в случае необходимости следует их укреплять цепочкой); при ослаблении тормозных тяг периодически, в зависимости от износа обкладок, подтягивать тяг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обнаружении даже небольших трещин или надрывов в тормозной ленте прекратить работу крана, сообщив об этом мастер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 значительном износе обкладки у колодок тормозов сменить изношенные обкладчик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ериодически, не реже одного раза в квартал, проверять крепление уравнительного неподвижного блока, а также состояние его оси; </w:t>
      </w:r>
    </w:p>
    <w:p>
      <w:pPr>
        <w:pStyle w:val="Normal"/>
        <w:ind w:firstLine="284"/>
        <w:jc w:val="both"/>
        <w:rPr>
          <w:rFonts w:ascii="Times New Roman" w:hAnsi="Times New Roman" w:cs="Times New Roman"/>
          <w:sz w:val="20"/>
        </w:rPr>
      </w:pPr>
      <w:r>
        <w:rPr>
          <w:rFonts w:cs="Times New Roman" w:ascii="Times New Roman" w:hAnsi="Times New Roman"/>
          <w:sz w:val="20"/>
        </w:rPr>
        <w:t>следить, чтобы все доступные вращающиеся части механизмов грузоподъемной машины, такие, как зубчатые передачи, валы, храповики, звездочки, шпонки и пр., были закрыты ограждениями соответствующей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ледить за своевременной смазкой всех механизмов крана и отсутствием течи смазки из подшипников и редукторов; </w:t>
      </w:r>
    </w:p>
    <w:p>
      <w:pPr>
        <w:pStyle w:val="Normal"/>
        <w:ind w:firstLine="284"/>
        <w:jc w:val="both"/>
        <w:rPr>
          <w:rFonts w:ascii="Times New Roman" w:hAnsi="Times New Roman" w:cs="Times New Roman"/>
          <w:sz w:val="20"/>
        </w:rPr>
      </w:pPr>
      <w:r>
        <w:rPr>
          <w:rFonts w:cs="Times New Roman" w:ascii="Times New Roman" w:hAnsi="Times New Roman"/>
          <w:sz w:val="20"/>
        </w:rPr>
        <w:t>регулярно производить осмотр фермы крана и рамы тележки.</w:t>
      </w:r>
    </w:p>
    <w:p>
      <w:pPr>
        <w:pStyle w:val="Normal"/>
        <w:ind w:firstLine="284"/>
        <w:jc w:val="both"/>
        <w:rPr>
          <w:rFonts w:ascii="Times New Roman" w:hAnsi="Times New Roman" w:cs="Times New Roman"/>
          <w:sz w:val="20"/>
        </w:rPr>
      </w:pPr>
      <w:r>
        <w:rPr>
          <w:rFonts w:cs="Times New Roman" w:ascii="Times New Roman" w:hAnsi="Times New Roman"/>
          <w:sz w:val="20"/>
        </w:rPr>
        <w:t>3.11. К ремонту крана разрешается приступать только с разрешения ответственного лица.</w:t>
      </w:r>
    </w:p>
    <w:p>
      <w:pPr>
        <w:pStyle w:val="Normal"/>
        <w:ind w:firstLine="284"/>
        <w:jc w:val="both"/>
        <w:rPr/>
      </w:pPr>
      <w:r>
        <w:rPr>
          <w:rFonts w:cs="Times New Roman" w:ascii="Times New Roman" w:hAnsi="Times New Roman"/>
          <w:sz w:val="20"/>
        </w:rPr>
        <w:t xml:space="preserve">3.12. Ремонт крана следует производить только на ремонтных площадках. Перед началом работ кран должен быть обесточен путем выключения рубильника главных троллейных проводов и поставки закороток. Кроме того, выключить рубильник в кабине крана. На рубильниках следует повесить запрещающие плакаты: </w:t>
      </w:r>
      <w:r>
        <w:rPr>
          <w:rFonts w:cs="Times New Roman" w:ascii="Times New Roman" w:hAnsi="Times New Roman"/>
          <w:i/>
          <w:sz w:val="20"/>
        </w:rPr>
        <w:t>"Не включать! Работают люди</w:t>
      </w:r>
      <w:r>
        <w:rPr>
          <w:rFonts w:cs="Times New Roman" w:ascii="Times New Roman" w:hAnsi="Times New Roman"/>
          <w:sz w:val="20"/>
        </w:rPr>
        <w:t xml:space="preserve">". </w:t>
      </w:r>
    </w:p>
    <w:p>
      <w:pPr>
        <w:pStyle w:val="Normal"/>
        <w:ind w:firstLine="284"/>
        <w:jc w:val="both"/>
        <w:rPr>
          <w:rFonts w:ascii="Times New Roman" w:hAnsi="Times New Roman" w:cs="Times New Roman"/>
          <w:sz w:val="20"/>
        </w:rPr>
      </w:pPr>
      <w:r>
        <w:rPr>
          <w:rFonts w:cs="Times New Roman" w:ascii="Times New Roman" w:hAnsi="Times New Roman"/>
          <w:sz w:val="20"/>
        </w:rPr>
        <w:t>3.13. Пробные включения крана во время ремонта и по окончании его допускается производить только с разрешения и в присутствии лица, ответственного за ремонт.</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4. По окончании ремонта или технического обслуживания необходимо сделать соответствующую запись в журнале периодических осмотров кран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5. Перед установкой на станок шлифовального круга необходимо убедиться в наличии на нем заводского клейма, на котором должно быть указано предельно допустимое число оборотов. Превышать предельно допустимое число оборотов не разрешается. Не допускается работать на шлифовальных кругах, имеющих трещины или другие дефек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6. При установке и креплении шлифовального круга на шпинделе следует соблюдать следующие меры предосторожност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е допускать ударов по круг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именять зажимные диски (фланцы) одинакового размер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станавливать между зажимными дисками и камнем специальные прокладки толщиной не менее 1 м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ледить, чтобы диаметр отверстия в камне был больше диаметра шпинделя на 0,51 м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7. После установки шлифовального круга необходим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ить работу шлифовального круга на холостом ходу в течение 2-3 мин и убедиться в отсутствии биения камня и правильности балансировки шлифовального круг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укрепить защитные кожух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оверить, чтобы круг начинал вращение плавно, без рывк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8. Зазор между шлифовальным кругом и подручником должен быть не более 3 мм.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19. При работе на заточных станках не разрешаетс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зачищать круг, касаться его руками; </w:t>
      </w:r>
    </w:p>
    <w:p>
      <w:pPr>
        <w:pStyle w:val="Normal"/>
        <w:ind w:firstLine="284"/>
        <w:jc w:val="both"/>
        <w:rPr>
          <w:rFonts w:ascii="Times New Roman" w:hAnsi="Times New Roman" w:cs="Times New Roman"/>
          <w:sz w:val="20"/>
        </w:rPr>
      </w:pPr>
      <w:r>
        <w:rPr>
          <w:rFonts w:cs="Times New Roman" w:ascii="Times New Roman" w:hAnsi="Times New Roman"/>
          <w:sz w:val="20"/>
        </w:rPr>
        <w:t>открывать защитные кожухи вала, шпинделя, шкива, камн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надевать, снимать и переводить ремен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ботать без защитного экрана или очков; </w:t>
      </w:r>
    </w:p>
    <w:p>
      <w:pPr>
        <w:pStyle w:val="Normal"/>
        <w:ind w:firstLine="284"/>
        <w:jc w:val="both"/>
        <w:rPr>
          <w:rFonts w:ascii="Times New Roman" w:hAnsi="Times New Roman" w:cs="Times New Roman"/>
          <w:sz w:val="20"/>
        </w:rPr>
      </w:pPr>
      <w:r>
        <w:rPr>
          <w:rFonts w:cs="Times New Roman" w:ascii="Times New Roman" w:hAnsi="Times New Roman"/>
          <w:sz w:val="20"/>
        </w:rPr>
        <w:t>работать торцевыми поверхностями круга, если он не предназначен для этого вида работ.</w:t>
      </w:r>
    </w:p>
    <w:p>
      <w:pPr>
        <w:pStyle w:val="Normal"/>
        <w:ind w:firstLine="284"/>
        <w:jc w:val="both"/>
        <w:rPr>
          <w:rFonts w:ascii="Times New Roman" w:hAnsi="Times New Roman" w:cs="Times New Roman"/>
          <w:sz w:val="20"/>
        </w:rPr>
      </w:pPr>
      <w:r>
        <w:rPr>
          <w:rFonts w:cs="Times New Roman" w:ascii="Times New Roman" w:hAnsi="Times New Roman"/>
          <w:sz w:val="20"/>
        </w:rPr>
        <w:t>3.20. При работе необходимо следить, чтобы круг срабатывался равномерно. При образовании выбоин и уступов круг следует замени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безопасности в аварийных ситуациях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4.1. При обнаружении неисправной работы электрифицированного, пневматического или другого инструмента необходимо отключить его от питающей сети и доложить об этом бригадиру или механику.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2. При несчастных случаях оказать пострадавшему первую помощь, при необходимости отправить пострадавшего в лечебное учреждение. </w:t>
      </w:r>
    </w:p>
    <w:p>
      <w:pPr>
        <w:pStyle w:val="Normal"/>
        <w:ind w:firstLine="284"/>
        <w:jc w:val="both"/>
        <w:rPr>
          <w:rFonts w:ascii="Times New Roman" w:hAnsi="Times New Roman" w:cs="Times New Roman"/>
          <w:sz w:val="20"/>
        </w:rPr>
      </w:pPr>
      <w:r>
        <w:rPr>
          <w:rFonts w:cs="Times New Roman" w:ascii="Times New Roman" w:hAnsi="Times New Roman"/>
          <w:sz w:val="20"/>
        </w:rPr>
        <w:t>При получении травмы немедленно прекратить работу, поставить в известность администрацию и обратиться за медицинской помощью.</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3. При захвате вращающимися частями машин, стропами, траверсами, крючками и т.д. частей тела или одежды необходимо немедленно подать сигнал о прекращении работы. Не следует пытаться самостоятельно освободиться от захвата, если есть возможность привлечь окружающи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4.4. При возникновении пожара необходим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прекратить работу; </w:t>
      </w:r>
    </w:p>
    <w:p>
      <w:pPr>
        <w:pStyle w:val="Normal"/>
        <w:ind w:firstLine="284"/>
        <w:jc w:val="both"/>
        <w:rPr>
          <w:rFonts w:ascii="Times New Roman" w:hAnsi="Times New Roman" w:cs="Times New Roman"/>
          <w:sz w:val="20"/>
        </w:rPr>
      </w:pPr>
      <w:r>
        <w:rPr>
          <w:rFonts w:cs="Times New Roman" w:ascii="Times New Roman" w:hAnsi="Times New Roman"/>
          <w:sz w:val="20"/>
        </w:rPr>
        <w:t>отключить электрооборудовани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сообщить руководству и вызвать пожарную охрану; </w:t>
      </w:r>
    </w:p>
    <w:p>
      <w:pPr>
        <w:pStyle w:val="Normal"/>
        <w:ind w:firstLine="284"/>
        <w:jc w:val="both"/>
        <w:rPr>
          <w:rFonts w:ascii="Times New Roman" w:hAnsi="Times New Roman" w:cs="Times New Roman"/>
          <w:sz w:val="20"/>
        </w:rPr>
      </w:pPr>
      <w:r>
        <w:rPr>
          <w:rFonts w:cs="Times New Roman" w:ascii="Times New Roman" w:hAnsi="Times New Roman"/>
          <w:sz w:val="20"/>
        </w:rPr>
        <w:t>приступить к тушению пожара имеющимися средствами пожаротуш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5. Требования безопасности по окончании работы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5.1. Привести в порядок рабочее место, сложить инструменты и приспособления в инструментальный ящик.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2. Сообщить сменщику, бригадиру или мастеру о выполненной работе, имеющихся неполадках в работе, о принятых мерах и их устранении, и сделать соответствующую запись в журнале сменных слесар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3. Вымыть руки и лицо теплой водой с мылом, при возможности принять душ. </w:t>
      </w:r>
    </w:p>
    <w:p>
      <w:pPr>
        <w:pStyle w:val="Normal"/>
        <w:ind w:firstLine="284"/>
        <w:jc w:val="both"/>
        <w:rPr>
          <w:rFonts w:ascii="Times New Roman" w:hAnsi="Times New Roman" w:cs="Times New Roman"/>
          <w:sz w:val="20"/>
        </w:rPr>
      </w:pPr>
      <w:r>
        <w:rPr>
          <w:rFonts w:cs="Times New Roman" w:ascii="Times New Roman" w:hAnsi="Times New Roman"/>
          <w:sz w:val="20"/>
        </w:rPr>
        <w:t>5.4. Спецодежду повесить в специально предназначенный для этой цели шкафч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ДЕРЖАНИЕ</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List"/>
        <w:ind w:firstLine="284"/>
        <w:jc w:val="both"/>
        <w:rPr>
          <w:rFonts w:ascii="Times New Roman" w:hAnsi="Times New Roman" w:cs="Times New Roman"/>
        </w:rPr>
      </w:pPr>
      <w:r>
        <w:rPr>
          <w:rFonts w:cs="Times New Roman" w:ascii="Times New Roman" w:hAnsi="Times New Roman"/>
        </w:rPr>
        <w:t>1. Общие требования безопасности</w:t>
      </w:r>
    </w:p>
    <w:p>
      <w:pPr>
        <w:pStyle w:val="List"/>
        <w:ind w:firstLine="284"/>
        <w:jc w:val="both"/>
        <w:rPr>
          <w:rFonts w:ascii="Times New Roman" w:hAnsi="Times New Roman" w:cs="Times New Roman"/>
        </w:rPr>
      </w:pPr>
      <w:r>
        <w:rPr>
          <w:rFonts w:cs="Times New Roman" w:ascii="Times New Roman" w:hAnsi="Times New Roman"/>
        </w:rPr>
        <w:t>2. Требования безопасности перед началом работы</w:t>
      </w:r>
    </w:p>
    <w:p>
      <w:pPr>
        <w:pStyle w:val="List"/>
        <w:ind w:firstLine="284"/>
        <w:jc w:val="both"/>
        <w:rPr>
          <w:rFonts w:ascii="Times New Roman" w:hAnsi="Times New Roman" w:cs="Times New Roman"/>
        </w:rPr>
      </w:pPr>
      <w:r>
        <w:rPr>
          <w:rFonts w:cs="Times New Roman" w:ascii="Times New Roman" w:hAnsi="Times New Roman"/>
        </w:rPr>
        <w:t>3. Требования безопасности во время работы</w:t>
      </w:r>
    </w:p>
    <w:p>
      <w:pPr>
        <w:pStyle w:val="List"/>
        <w:ind w:firstLine="284"/>
        <w:jc w:val="both"/>
        <w:rPr>
          <w:rFonts w:ascii="Times New Roman" w:hAnsi="Times New Roman" w:cs="Times New Roman"/>
        </w:rPr>
      </w:pPr>
      <w:r>
        <w:rPr>
          <w:rFonts w:cs="Times New Roman" w:ascii="Times New Roman" w:hAnsi="Times New Roman"/>
        </w:rPr>
        <w:t>4. Требования безопасности в аварийных ситуациях</w:t>
      </w:r>
    </w:p>
    <w:p>
      <w:pPr>
        <w:pStyle w:val="List"/>
        <w:ind w:firstLine="284"/>
        <w:jc w:val="both"/>
        <w:rPr>
          <w:rFonts w:ascii="Times New Roman" w:hAnsi="Times New Roman" w:cs="Times New Roman"/>
        </w:rPr>
      </w:pPr>
      <w:r>
        <w:rPr>
          <w:rFonts w:cs="Times New Roman" w:ascii="Times New Roman" w:hAnsi="Times New Roman"/>
        </w:rPr>
        <w:t>5. Требования безопасности по окончании работы</w:t>
      </w:r>
    </w:p>
    <w:p>
      <w:pPr>
        <w:pStyle w:val="List"/>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02:00Z</dcterms:created>
  <dc:creator>охрана труда</dc:creator>
  <dc:description/>
  <dc:language>en-US</dc:language>
  <cp:lastModifiedBy>Тункин</cp:lastModifiedBy>
  <dcterms:modified xsi:type="dcterms:W3CDTF">2003-01-14T20:03:00Z</dcterms:modified>
  <cp:revision>3</cp:revision>
  <dc:subject/>
  <dc:title>ТИ РМ-015-2000</dc:title>
</cp:coreProperties>
</file>