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ОХРАНЕ ТРУДА ДЛЯ РАБОЧИХ, ВЫПОЛНЯЮЩИХ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РУЗОЧНО-РАЗГРУЗОЧНЫЕ И СКЛАДСКИ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ЛЕГКОВОСПЛАМЕНЯЮЩИМИСЯ, ВЗРЫВООПАСНЫ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ОПАСНЫМИ В ОБРАЩЕНИИ ГРУЗАМ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И Р М 014-2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К категории грузов легковоспламеняющихся (ЛВЖ), взрывоопасных (ВО), горючих жидкостей (ГЖ), ядовитых и опасных в обращении относятся: кислоты, щелочи, соли, полимерные и лакокрасочные материалы, растворители, сжатые и сжиженные газы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2. К выполнению погрузочно-разгрузочных работ с опасными в обращении грузами допускаются лица, прошедшие: медицинский осмотр, вводный инструктаж и инструктаж на рабочем месте, а также проверку знаний по вопросам охраны труда, электро- и противопожарной безопасност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работе с опасными в обращении грузами не допускаются лица моложе 18 лет, беременные женщины и кормящие матер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3. Погрузочно-разгрузочные работы и складскую переработку ЛВЖ, ВО, ГЖ, ядовитых и опасных в обращении грузов разрешается производить только под непосредственным наблюдением ответственного лица (кладовщика, заведующего складом и т.п.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Лица, допущенные к работе, должны выполнять только ту работу, которая поручена администрацией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5. При выполнении работы необходимо строго соблюдать принятую технологию переработки грузов. Не допускается применять способы, ведущие к нарушению требований безопасност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6. В случае возникновения в процессе работы каких-либо вопросов, связанных с ее безопасным выполнением, необходимо немедленно обратиться к лицу, ответственному за безопасное производство работ по перемещению груз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7. При временном переводе на другую работу необходимо ознакомиться с условиями труда, порученной работой, а также пройти инструктаж по безопасности труда при ее выполнен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8. При невозможности выполнения прежней работы по состоянию здоровья в соответствии с медицинским заключением необходимо сообщить об этом администрации предприят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9. В процессе работы на рабочего возможно воздействие следующих опасных и вредных производственных факторов: движущиеся машины, перемещающиеся и складируемые грузы, повышенная запыленность воздуха рабочей зоны, микроклимат. При неправильном обращении с опасными грузами возможны ожоги, отравления, взрыв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0. При работе с опасными грузами необходимо следить за исправностью тары и не допускать ее повреждения, проверять надписи на ярлыках и трафаретах, следить за тем, чтобы тара строго соответствовала виду упакованных в нее груз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1. Совместное хранение лакокрасочных, полимерных, хозяйственных и строительных материалов, кислот и щелочей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2. Допускается хранение кислот и щелочей в различных частях одного здания или в разных отсеках, при этом расстояние между отсеками должно быть не менее 5 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3. Работы с опасными грузами должны выполняться в дневное время и, как исключение, в ночное время, при условии освещенности мест производства работ, по установленным нормам, светильниками во взрывобезопасном исполнен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4. Автоэлектропогрузчики, применяемые при погрузочно-разгрузочных работах со взрывоопасными грузами, должны быть выполнены во взрывобезопасном исполнен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5. Инструмент (гвоздодеры, клещи, молотки, ключи, топорики и т.д.), применяемый для работ со взрывоопасными грузами (лакокрасочными материалами, карбидом кальция и др.), должен быть выполнен из цветного металла (меди, латуни, бронзы), не дающего искры при удара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6. Не допускается расфасовка сырья в местах хранения. Для этой цели должны быть предусмотрены специальные помещен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7. Бочки, освобожденные от легковоспламеняющихся и горючих жидкостей, должны храниться закрытыми на специально отведенных для этой цели площадках, уложенными в четыре яруса, пробками ввер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8. В течение всей рабочей смены следует соблюдать установленный администрацией режим труда и отдых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9. Отдыхать и курить разрешается только в специально отведенных мес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20. Рабочие, выполняющие работы с опасными в обращении грузами, должны знать и соблюдать правила личной гигиен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21. При несчастном случае немедленно прекратить работу, известить об этом администрацию и обратиться за медицинской помощью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2. Проинструктированные рабочие несут полную ответственность за нарушение требований данной Инструкции согласно действующему законодательств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Осмотреть, привести в порядок и надеть спецодежду; застегнуть или обвязать манжеты рукавов; заправить одежду так, чтобы не было свисающих конц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Если по условиям работы требуется применение средств индивидуальной защиты и предохранительных приспособлений, то необходимо проверить их комплектность и исправ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смотреть рабочее место, убрать с него все, что может мешать работе, освободить проходы и не загромождать их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сли пол скользкий (облит водой, маслами и т.п.), то следует вытереть его или посыпать песк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4. Перед началом работы, связанной с разгрузкой железнодорожных вагонов или автотранспортных средств в зимнее время, необходимо рампы и пандусы посыпать песком или шлак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Прежде чем использовать в работе механизм или приспособление, необходимо убедиться в его исправности, при работе с электрооборудованием - в надежности защитного зазем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Требования безопасности при грузопереработк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ислот и щелоч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ри грузопереработке кислот и щелочей необходимо соблюдать требования безопасности, учитывая, что пары, газы и пыль едких веществ обладают ядовитыми свойствами и при попадании в дыхательные пути вызывают отравление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брежное обращение с едкими веществами связано с опасностью ожогов и других поражений кожи, слизистых оболочек глаз и носа; нарушение правил транспортирования едких веществ приводит к порче самих транспортных средст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. Кислоты и щелочи транспортируются всеми видами транспорта в крытых транспортных средствах в соответствии с правилами перевозки грузов, действующими на данном виде транспорт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Каждая упаковка и партия должны иметь маркировочные данные и документ, удостоверяющий качество продукции и соответствие ее государственному стандарту или техническим условиям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Кроме общих данных маркировка должна иметь надписи: </w:t>
      </w:r>
      <w:r>
        <w:rPr>
          <w:rFonts w:cs="Times New Roman" w:ascii="Times New Roman" w:hAnsi="Times New Roman"/>
          <w:i/>
          <w:sz w:val="20"/>
        </w:rPr>
        <w:t xml:space="preserve">"Берегись ожога", "Опасно", "Едкое вещество", "Кислота”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Железнодорожные цистерны и автоцистерны должны иметь соответствующую отличительную окраску, цветные полосы, надпис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4. Перед погрузкой (разгрузкой) кислот и щелочей необходимо тщательно проверить тару. При обнаружении неисправностей тары, отсутствии пробок, крышек и т.д. следует прекратить работу и сообщить об этом лицу, ответственному за безопасное производство работ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5. Перед началом проведения погрузочно-разгрузочных работ с кислотами и щелочами, затаренными в бочки, барабаны, фляги, банки, пакеты, мешки механизированным способом, следует сформировать их на плоских поддона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6. Установка бутылей с кислотами и щелочами на поддон должна производиться двумя рабочи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 переноской следует внимательно осмотреть дно корзины, так как бутыль с кислотой может провалиться, разбиться и обжечь ноги рабоч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При погрузке (разгрузке) кислот и щелочей, затаренных в стеклянные емкости, необходимо использовать тележки или носилки, оборудованные борт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носить бутыли с кислотами на спине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При грузопереработке металлических бочек с кислотой запрещается подвергать их толчкам и катать по пол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9. Бутыли с кислотами следует размещать на полу склада не более чем по 100 бутылей на два-четыре ряда с проходами не менее 1 м. Хранение бутылей с кислотой на двухъярусных стеллажах допускается только в том случае, если второй ярус расположен на высоте не более 1 м от пол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0. При хранении щелочи высота штабеля, сформированного из бумажных мешков, не должна превышать 2 м, а из барабанов - 1,5 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1. Ремонт цистерн, бочек, насосов разрешается производить только после освобождения их от кислот и промывки водой. Работа с применением открытого огня не разреш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2. При обнаружении разбитых бутылей необходимо немедленно нейтрализовать пролитую кислоту известковым раствором, затем это место посыпать песком, после чего песок осторожно убрать, а залитое место промыть водо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3. Переливание кислоты из бутылей следует производить с помощью подставок с опрокидывающимися приспособлениями или сифонами в специально оборудованных помещения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4. Розлив жидких продуктов (кислот и щелочей) из резервуаров следует осуществлять с помощью мерных устройств, жидкостных счетчиков с отсеченными клапанами, весовых дозаторов или других устройств, обеспечивающих измерение количества отпускаемой продукции. На каждый продукт устанавливается одно устройство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5. Лица, допущенные к работе с кислотами и щелочами, должны быть обеспечены средствами индивидуальной защиты. При грузопереработке разбавленных кислот и щелочей допускается в качестве специальной одежды использовать костюм суконны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6. Для работы с концентрированными кислотами рабочие обязаны надевать поверх специальной одежды прорезиненные фартуки и нарукавники, резиновые перчатки и сапоги, а также предохранительные защитные очки в резиновой оправ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7. При работах, связанных с перезатариванием щелочей, рабочие дополнительно должны быть обеспечены фильтрующим промышленным противогазом с патроном марки А, очками типа ПО-2 или универсальными противогазами марки БКФ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8. Бутыли для отправки должны быть наполнены не более 95% объема, тщательно закупорены, а стружка упаковки пропитана огнестойким состав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9. Установку емкостей с кислотами и щелочами в кузов автомобиля производят с соблюдением следующих правил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еклянные емкости с жидкостями устанавливают вертикально (пробками вверх)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ждое грузовое место должно быть хорошо укреплено в кузове с таким расчетом, чтобы во время движения, остановок и поворотов исключалась возможность самопроизвольного перемещения груза по полу кузова или опрокидывание его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разрешается устанавливать груз в стеклянной таре в два ряда без соответствующих прокладок, обеспечивающих сохранность гру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0. При попадании различных кислот в глаза или на кожу необходимо смыть их обильным количеством вод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случае попадания на кожу азотной кислоты после промывания водой пораженный участок следует дополнительно обработать двухпроцентным раствором питьевой соды; при поражении ортофосфорной кислотой - трех-пятипроцентным раствором марганцевокислого кал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1. При попадании на кожу или в глаза гидрата окиси лития его следует смыть обильным количеством воды, затем пораженный участок обработать двух-трехпроцентным, а глаза одно-двухпроцентным раствором борной кислот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2. При поражении кожи водным техническим аммиаком (нашатырным спиртом) пораженная поверхность обильно промывается водой, затем накладываются примочки трех-пятипроцентного раствора уксусной или лимонной кисл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Требования безопасности при грузопереработк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акокрасочной продукци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. Во избежание образования взрывоопасных или легковоспламеняющихся смесей перед погрузкой и разгрузкой лакокрасочных материалов, особенно растворителей, разбавителей и смывок, необходимо тщательно проверить тар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наружении неисправностей или отсутствия пробок, крышек, при несоответствии тары сопроводительным документам, а также отсутствии маркировки и предупредительных надписей, следует прекратить работу и сообщить об этом ответственному за погрузочно-разгрузочные работ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2. Перед началом проведения погрузочно-разгрузочных работ механизированным способом лакокрасочные материалы, затаренные в бочки, бидоны, фляги, банки, ящики и мешки, должны быть сформированы на плоских поддона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3. Погрузку (разгрузку) металлических бочек и барабанов с лакокрасочными материалами следует производить по наклонно установленным трапам, настилам или мосткам. Ставить бочки пробками вниз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При погрузке (разгрузке) лакокрасочных материалов, затаренных в стеклянные емкости, необходимо использовать тележки или носилки, оборудованные бор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кается переносить на короткое расстояние корзины с бутылями двумя рабочими после предварительной проверки прочности ручек и дна корз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носить бутыли на спине, плече и перед собой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 При обнаружении течи в бочках или бутылях с лакокрасочными материалами их удаляют, а места разлива засыпают песком. Песок собирают деревянной лопатой в ящик и удаляют в специально отведенное мест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6. Укладка тары с лакокрасочными материалами должна производиться осторожно. Не допускается ударять ее друг о друг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7. Растворители, разбавители, нитролаки, нитрокраски при выгрузке необходимо помещать непосредственно в закрытые склады с соблюдением условий хранения легковоспламеняющихся жидкостей. Не допускается хранить этот материал в стеллажах или штабеле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 При укладке лакокрасочных материалов на поддоны, установленные на стеллажах, не допускается устанавливать на один поддон банки более трех рядов по высоте, а бочки, бидоны и фляги - более чем в один ря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9. При укладке на хранение лакокрасочных материалов, затаренных в мешки и складированных на поддонах, высота штабелирования не должна превышать 4 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ладка в штабель на хранение бидонов и фляг с лакокрасочными материалами допускается не более чем в три ряд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0. При штабелировании бочек с лакокрасочными материалами в горизонтальном положении между рядами необходимо применять прокладки. Не допускается укладывать их в штабель высотой более трех яру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1. Установка на хранение в складе жидких лакокрасочных материалов в стеклянных бутылях допускается только в корзинах. Размещение следует производить группами не более 50 бутылей и устанавливать в два ряда.  Между группами должен быть проход шириной  не менее  1 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2. Отпускать лакокрасочные материалы с их расфасовкой разрешается только в специально оборудованном помещении. Расфасовка материалов в местах хранения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3. При перезатаривании и фасовке жидких лакокрасочных материалов и растворителей из железных бочек пробки их должны отвертываться специальным ключом, без ударов или при помощи медных молотков, не дающих искры при удара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4. Нитрокраски, ацетон и другие растворители разливать в открытую тару запрещается. При расфасовке в закрытую тару следует использовать насосы, оборудованные взрывобезопасными электроконтактами с бронированной электропроводкой и другие взрывобезопасные приспособ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5. Открывать и закрывать тару с токсичными жидкостями (растворителями, разбавителями, смывками и др.), расфасовывать ее в более мелкую тару, отбирать пробы, ремонтировать тару из-под токсичных жидкостей допускается только в промышленных противогазах с коробкой марки 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защиты необходимо также надевать резиновые перчатки, сапоги и фартук из прорезиненной ткани или из ткани с поливинилхлоридным покры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6. Работа с пылевидными и сыпучими лакокрасочными материалами допускается только в спецодежд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качестве спецодежды рекомендуется использовать: комбинезон хлопчатобумажный с капюшоном из пыленепроницаемой ткани, рукавицы брезентовые, респиратор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7. Спецодежду, средства индивидуальной защиты, а также обтирочные и другие материалы оставлять в помещении склада лакокрасочных материалов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8. Тару из-под лакокрасочных материалов необходимо вывезти за пределы склада в специально отведенное помещение или на площадку, при этом следует плотно закрывать крышки и пробки. Хранение тары на складе лакокрасочных материалов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9. Погрузку лакокрасочных материалов, упакованных в бочки, барабаны и бидоны, в кузов автомобиля следует производить механизмами, выполненными во взрывоопасном исполнен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20. При укладке лакокрасочных материалов в кузов автомобиля необходимо соблюдать следующие требования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очки, фляги, бидоны, банки следует устанавливать плотно, крышками и пробками вверх. При наличии промежутков между местами груза следует вставить прочные деревянные прокладки и распорк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 допускается устанавливать груз в стеклянной таре лежа. При установке груза в стеклянной таре друг на друга необходимо между рядами установить прочные прокладки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.21. При перевозке легковоспламеняющихся жидкостей отправитель обязан ставить на накладной штемпель об опасности груза: </w:t>
      </w:r>
      <w:r>
        <w:rPr>
          <w:rFonts w:cs="Times New Roman" w:ascii="Times New Roman" w:hAnsi="Times New Roman"/>
          <w:i/>
          <w:sz w:val="20"/>
        </w:rPr>
        <w:t>"Опасно!”, "Легко воспламеняется"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22. Загрузку (разгрузку) цистерн с лакокрасочными материалами следует производить на сливоналивных пунктах отправителя или получателя с помощью насосов по трубопроводам или передавливание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3. Для местного освещения во время сливоналивных операций необходимо применять переносные светильники напряжением не выше 12 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Требования безопасности при грузопереработк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имерных материал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. При грузопереработке полимерных материалов необходимо соблюдать требования безопасности, учитывая, что при термическом и механическом воздействиях, при естественном старении (деструкции) полимерные материалы могут выделять в окружающий воздух вредные вещества, которые оказывают раздражающее и сенсибилизирующее действие, что сопровождается возникновением у работающих профессиональных дерматитов и конъюнктивитов. Большинство полимерных материалов являются легкогорючими, так как в состав их входят горючие смолы, спирты и др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2. Общие требования безопасности при проведении погрузочно-разгрузочных работ и складской переработки полимерных материалов аналогичны требованиям, предъявляемым к переработке лаков и красок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3. При выполнении погрузочно-разгрузочных работ не допускается бросать изделия из полимеров и подвергать их ударным нагрузкам, а также увлажнению атмосферными осадк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4. При проведении погрузочно-разгрузочных работ и складской переработки наиболее пожароопасных веществ (целлулоид, пенопласт) необходимо соблюдать особые меры предосторожности. Под погрузку должны подаваться металлические контейнеры, чистые и исправны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5. Работающие с полимерными материалами должны быть обеспечены индивидуальными средствами защиты: фартуком прорезиненным с нагрудником, рукавицами комбинированны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качестве средств индивидуальной защиты органов дыхания следует использовать противопылевые респиратор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защиты кожных покровов от воздействия эпоксидно-диановых смол применяют защитные пасты или маз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6. В складах полимерных материалов не допускается курить и пользоваться открытым огне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7. Укладка пожароопасных материалов на хранение разрешается только на стеллажи, изготовленные из несгораемых материал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8. Не допускается упакованные в бочки горючие полимерные материалы располагать для хранения в стеллажи более пяти, а легковоспламеняющиеся - более трех ярус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ячейки бочки должны укладываться в один ряд по высоте, при напольном хранении - не более чем в два ряд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9. Укладку бочек с полимерными материалами в стеллажи или штабель следует производить не более чем в два ряда. В каждом ряду допускается устанавливать не более 15 бочек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0. Высота штабеля из полиэтиленовой пленки и листовых полимерных материалов, упакованных в ящики, не должна превышать 4, а упакованных в мешки - 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1. Погрузка на хранение жидких полимерных материалов в стеклянной таре на полу склада может быть произведена только в один ряд, яру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2. При затаривании контейнеров для перевозки воспламеняющихся полимерных материалов (целлюлозы, пенопласта) необходимо соблюдать следующие меры предосторожности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грузку производить только в чистые и исправные металлические контейнеры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рузку целлулоидных изделий в контейнеры разрешается производить в фабричной упаков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3. Совместное хранение полимерных материалов с лаками, красками, растворителями, кислотами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4. При отпуске карбамидоформальдегидных смол потребителю не допускается разогревать их паром. Разогрев следует производить горячей водо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5. Пенопласты, прессованный материал ДСВ, клей феноло-поливинилацетатный должны храниться в сухих закрытых помещениях на расстоянии не менее 1 м от нагревательных приборов в таре и упаковк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6. Банки с мастикой или клеем следует открывать непосредственно перед употреблением, открытыми не держать, по окончании работы плотно закрывать и сдавать на приспособленный для хранения склад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7. При выполнении механической обработки (резки, опиловки, сверловки и т.п.) полимерных материалов, а также отвердевших клеек, содержащих токсичные компоненты, рабочее место должно быть оборудовано местным отсосом пылевидных частиц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5.18. После погрузки огнеопасных полимерных материалов к наружной стороне задней и одной из боковых стенок контейнера необходимо наклеивать соответствующие ярлыки (</w:t>
      </w:r>
      <w:r>
        <w:rPr>
          <w:rFonts w:cs="Times New Roman" w:ascii="Times New Roman" w:hAnsi="Times New Roman"/>
          <w:i/>
          <w:sz w:val="20"/>
        </w:rPr>
        <w:t>"Огнеопасно", "Самовозгорается", "Береги от огня"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Требования безопасности при грузопереработк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рбида кальц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1. При грузопереработке карбида кальция необходимо соблюдать требования безопасности, учитывая, что при взаимодействии с водой карбид кальция даже на холоде разлагается с интенсивным выделением ацетилена и большого количества тепл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цетилен - газ наркотического действия, обладает способностью самовоспламеняться в чистом виде и в смеси с воздух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2. Перед погрузкой (разгрузкой) карбида кальция необходимо тщательно проверить тару. При обнаружении повреждений следует доставить упаковку в специальное помещение для перезатаривания. Хранение карбида кальция в поврежденных, негерметичных барабанах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3. Барабаны с карбидом кальция из вагонов и автомашин следует разгружать по наклонно установленным трапам или мосткам вручную. Сбрасывать барабаны с небольшой высоты запрещ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4. При погрузке на хранение и складских грузопереработках необходимо тщательно предохранять карбид кальция от попадания воды. Разгрузка барабанов с карбидом кальция под дождем или снегом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5. Для предохранения от подмачивания допускается укладывать барабаны с карбидом кальция на стеллажи под поддоны так, чтобы между полом и упаковкой оставался зазор не менее 20 с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6. Допускается не более чем двухъярусное хранение упаковки карбида кальция в штабелях. При этом необходимо использовать плоские поддоны или деревянные прокладки. Ширина проходов между штабелями должна быть не менее 1,5 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еспечении мер безопасности с применением при укладке карбида электропогрузчиков или кранов-штабелеров допускается выполнять многоярусное штабелирование, при этом число ярусов должно быть не более пят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7. При укладке на хранение карбида кальция в ячейки стеллажа необходимо использовать плоские поддоны. Установка упаковок карбида кальция непосредственно на стеллаж запрещ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8. Выдача карбида кальция со склада должна производиться по возможности целыми барабанами, банк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9. При отпуске карбида кальция в количестве, меньшем содержащегося в одной упаковке, необходимо соблюдать следующие требования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фасовывать карбид кальция следует в специальном, выделенном для этих целей помещении. Не допускается производить расфасовку в складе хранения карбида кальция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д проведением работ по расфасовке карбида кальция необходимо надеть респиратор и защитные очк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крывать барабаны с карбидом кальция допускается только латунными и омедненными инструментами. Наглухо заваренные барабаны следует вскрывать специальным ножом с предварительным нанесением на место резки слоя тавота консистентной смазки толщиной 23 мм. Вскрытие барабана при помощи паяльных ламп или стального инструмента не допускается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сыпать карбид кальция для выдачи допускается только в специальные металлические бидоны с герметически закрывающимися крышками. Выдача карбида кальция в открытой таре запрещается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хранение порожних барабанов из-под карбида кальция на складах хранения карбида кальция не допускается. Из порожней тары необходимо удалить карбидную пыль и отправить тару для хранения в специально отведенные помещен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10. При отпуске карбида кальция не производить погрузку его, если кузов автомашины частично загружен какими-либо материалами. Перевозка карбида кальция совместно с какими бы то ни было материалами не допуск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11. После погрузки барабанов с карбидом кальция на автотранспорт их необходимо покрыть сверху брезент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2. При попадании карбида кальция в глаза и на кожу промыть глаза и кожу обильным количеством воды, кожу смазать вазелиновым масл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Требования по безопасности при грузопереработк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жатых и сжиженных газ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При нарушении правил грузопереработки и хранения баллонов с газами возможны взрывы баллонов, утечка вредных газ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Перед началом погрузочно-разгрузочных работ необходимо убедиться в исправности поступивших баллонов с газом, наличии гарантийной наклейки или пломбы на предохранительном колпаке, соответствии сигнального цвета и знака безопасност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3. Вентили баллонов должны быть закрыты металлическими колпаками. Для проверки герметичности вентилей следует пользоваться мыльной пено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4. Баллоны со сжатым воздухом следует перемещать на специальных носилках или тележках, имеющих гнезда, обитые войлоком или другим аналогичным материалом. Переносить баллоны на плече или спине запрещ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5. Поднимать баллоны с помощью грузоподъемных механизмов допускается в специально приспособленных контейнера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6. Не допускается производить погрузочно-разгрузочные работы в промасленных рукавицах и загрязненными маслом руками. Соединение даже незначительного количества масла (жира) с кислородом может вызвать взры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7. Не грузить баллоны с кислородом на транспорт, не приспособленный для их перевозки. Перевозить баллоны следует только на специально оборудованных машинах или в специальных контейнерах. При отсутствии контейнеров кузов автомобиля должен быть оборудован стеллажами и выемками по размеру баллонов и обит войлоком или другим аналогичным материал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8. Установку баллонов с газом (ацетиленом, жидким кислородом, жидким воздухом) на хранение следует производить только в вертикальном положении на специальных площадках, оборудованных ограждающими устройствами, предотвращающими падение баллонов. Баллоны с другими сжиженными газами допускается хранить в вертикальном и горизонтальном положениях. Отдельно размещенные баллоны укрепляют цепью или хомутам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9. При хранении баллонов с кислородом на открытых площадках, в жаркое время года их необходимо покрывать брезентом или другим материалом для предохранения от прямого попадания солнечных лучей и атмосферных осадк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0. Отогревать замерзшие вентили баллонов следует смоченными в горячей воде тряпками. Во избежание взрыва для отогревания не следует применять открытый огонь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1. Порожние баллоны следует укладывать в штабеля, оборудованные прокладками, не допускающими их раскатку и соприкосновение между собо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2. Не допускается хранить в одном штабеле порожние и наполненные баллоны, а также баллоны с различными газами (различной окраск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3. Не допускается хранить в одном помещении баллоны с кислородом и горючими газами (хлором, водородом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4. При загрязнении головок баллонов, наполненных кислородом, их следует удалить из склада, а при открытом хранении - промыть головки эфиром непосредственно на площадк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5. Запрещается хранить горючие материалы и производить работы с открытым огнем вокруг склада с баллонами на расстоянии менее 1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6. В случае обнаружения при погрузочно-разгрузочных работах поврежденных баллонов или выделения из них газов необходимо под наблюдением лица, ответственного за безопасное производство погрузочно-разгрузочных работ, срочно выполнить следующие операции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аллоны с негорючими и неядовитыми газами удалять в сторону и уложить на землю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аллоны с горючими газами удалять на расстояние не менее 100 м от жилых и производственных зданий, тщательно устранив при этом возможность воспламенения газов от искры или других источников огня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аллоны с ядовитыми газами также удалять от производственных и жилых зданий на расстояние не менее 100 м. С целью дегазации выделяющихся из них ядовитых газов, баллоны с аммиаком опускаются вентилями вниз в емкость с водой, а баллоны с хлором - в емкость с известковым раствор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7. По окончании выделений газа из баллонов (прекращение выделения пузырьков на поверхность жидкости) их вынимают, жидкости, насыщенные газами, сливают из бочек в ямы, расположенные вдали от жилых помещений и источников воды, и засыпают землей или песк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8. Лица, допущенные к обезвреживанию баллонов с горючими и ядовитыми газами, должны быть обеспечены спецодеждой и фильтрующим противогазом марки 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ы по устранению утечек хлора должны производиться в шланговых противогазах  ПШ-1, изолирующих противогазах КИП-6 или КИП-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1. Выключить используемое оборудование. Не оставлять груз в подвешенном состоян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2. Привести в порядок рабочее место, инструмент и приспособления убрать в отведенное для хранения место или сдать сменщик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3. Снять и привести в порядок спецодежду, средства индивидуальной защиты и сдать их на хранение в установленном порядк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4. Вымыть лицо и руки теплой водой с мылом или принять душ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5. Доложить руководителю работ обо всех неисправностях, замеченных в процессе работы, и принять меры по их устране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СОДЕРЖАНИЕ</w:t>
      </w:r>
    </w:p>
    <w:p>
      <w:pPr>
        <w:pStyle w:val="List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ебования безопасности при грузопереработке кислот и щелочей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безопасности при грузопереработке лакокрасочной продукции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безопасности при грузопереработке полимерных материалов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ребования безопасности при грузопереработке карбида кальция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ребования по безопасности при грузопереработке сжатых и сжиженных газов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9:59:00Z</dcterms:created>
  <dc:creator>охрана труда</dc:creator>
  <dc:description/>
  <dc:language>en-US</dc:language>
  <cp:lastModifiedBy>Тункин</cp:lastModifiedBy>
  <dcterms:modified xsi:type="dcterms:W3CDTF">2003-01-14T20:01:00Z</dcterms:modified>
  <cp:revision>3</cp:revision>
  <dc:subject/>
  <dc:title>ТИ РМ-014-2000</dc:title>
</cp:coreProperties>
</file>