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ОХРАНЕ ТРУДА ДЛЯ РАБОЧИХ, ВЫПОЛНЯЮЩИХ РАБОТ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МИНЕРАЛЬНЫМИ УДОБРЕНИЯМИ И ПЕСТИЦИДАМ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И Р М 013-2000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. К работе с минеральными удобрениями и пестицидами допускаются лица, достигшие 18-летнего возраста, прошедшие медицинский осмотр, а также вводный и первичный на рабочем месте инструктажи по охране труд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2. Лица, постоянно работающие с минеральными удобрениями и пестицидами, подвергаются периодическим медицинским осмотрам (1 раз в год) с отметкой об этом в удостоверении, журнале или карточке о допуске к работ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3. К работе с минеральными удобрениями и пестицидами не допускаются лица моложе 18 лет, беременные и кормящие женщины, а также лица, имеющие медицинские противопоказа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 Лица, работающие с минеральными удобрениями и пестицидами, должны проходить повторный инструктаж на рабочем месте по охране труда не реже одного раза в три месяц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5. Каждый рабочий, занятый складскими или транспортными операциями с минеральными удобрениями и пестицидами, должен знать их основные свойства и способы обращения с ни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6. Лица, допущенные к работе, должны выполнять только ту работу, которая поручена администрацией предприят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7. При выполнении порученной работы необходимо строго придерживаться принятой технологии переработки груз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8. Все ручные и механизированные работы с минеральными удобрениями и пестицидами должны производиться под руководством ответственного лиц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9. В случае возникновения в процессе работы каких-либо вопросов, связанных с ее безопасным выполнением, необходимо немедленно обратиться к лицу, ответственному за безопасное производство рабо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0. При невозможности выполнения прежней работы по состоянию здоровья в соответствии с медицинскими заключениями необходимо сообщить об этом администрации предприят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1. В процессе работы с минеральными удобрениями и пестицидами на рабочего возможно воздействие следующих опасных и вредных факторов: движение машин и механизмов, перемещаемых и складируемых грузов, микроклимат, токсическое воздействие минеральных удобрений и пестицид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2. Работающие с минеральными удобрениями и пестицидами должны быть обеспечены спецодеждой и средствами индивидуальной защи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 пылящими, сыпучими и твердыми минеральными удобрениями и пестицида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бинезоном хлопчатобумажным и шлемом из пыленепроницаемой ткани, рукавицами комбинированными, сапогами резиновыми, респиратором, защитными очк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 жидкими ядохимиката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бинезоном хлопчатобумажным и шлемом с кислотозащитной пропиткой, фартуком прорезиненным с нагрудником, сапогами резиновыми, перчатками резиновыми, нарукавниками прорезиненными, респиратором, очками защитны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3. В течение всей рабочей смены следует соблюдать правильный режим питания, труда и отды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4. Отдыхать и курить разрешается только в специально отведенных мес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5. При несчастном случае следует немедленно прекратить работу, известить об этом администрацию и обратиться за медицинской помощью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6. При несчастном случае с другим рабочим следует оказать ему первую доврачебную медицинскую помощь и отправить в медицинское учрежд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7. Лица, не выполняющие требования, изложенные в настоящей Инструкции, привлекаются к административной и уголовной ответственности в установленном законодательств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1. Надеть рабочую одежду. Если по условиям работы требуется применение средств индивидуальной защиты, предохранительных приспособлений, проверить их комплектность и исправность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2. Осмотреть рабочий участок, убрать с него все, что может мешать работе, освободить проходы и не загромождать и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Прежде чем использовать в работе механизм или приспособление, необходимо убедиться в их исправности, при работе с электрооборудованием - надежности защитного зазем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ри грузопереработке минеральных удобрений и пестицидов необходимо соблюдать требования безопасности с учетом агрессивности, токсичности, взрывоопасности конкретного груз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. Транспортировка удобрений и пестицидов должна осуществляться в крытых транспортных средствах, при этом должны соблюдаться требования безопасности, установленные для конкретного вида транспорт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Для транспортировки минеральных удобрений используются специальные железнодорожные вагоны трех типов: вагон-хоппер (цементовоз) - для перевозки пылевидных и гранулированных удобрений; вагон-хоппер (минераловоз) - для перевозки гранулированных и кристаллических удобрений; вагон-цистерна - для перевозки удобрений мелкого помола (известь, фосфоритная мук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4. Перед погрузкой (разгрузкой) минеральных удобрений и пестицидов необходимо убедиться в наличии маркировочных данных, сопроводительного документа, удостоверяющего вид продукции, и предупредительных надписей на упаковк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неисправностей тары, несоответствии ее сопроводительным документам, а также отсутствии маркировки и предупредительных надписей следует, не приступая к проведению погрузочно-разгрузочных работ, сообщить об этом лицу, ответственному за безопасное производство рабо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При проведении погрузочно-разгрузочных работ вагоны должны быть надежно закреплены ручными тормозами или тормозными башмачками, а тормозные рукава должны быть подвешены или соедин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6. При выгрузке незатаренных минеральных удобрений, прибывших в вагоне, для уменьшения пыления их в ветреную погоду, необходимо применять защитные приспособления из фанеры, брезента и др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Выгрузку пылевидных удобрений, прибывших в специализированных вагонах с донной выгрузкой, следует производить в специальные подрельсовые приемные устройств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Для улучшения истечения минеральных удобрений через донныe люки следует устанавливать вибраторы в специальные гнезда, предусмотренные конструкцией вагона. При этом не допускается: производить рыхление слежавшихся минеральных удобрений через загрузочные и донные разгрузочные люки; ударять о стенки вагонов ломом, кувалдой и другими тяжелыми предмет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9. Перед загрузкой вагонов-цементовозов и минераловозов во избежание образования вакуума в кузове вагонов необходимо обязательно открыть один из разгрузочных люков на крыше. Открывать  разгрузочные люки при закрытых загрузочных -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Запрещается находиться внутри вагона во время его разгруз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1. Перед каждым открыванием и закрыванием  крышек разгрузочных люков вагона необходимо давать предупредительные сигналы и убедиться в отсутствии людей вблизи вагона. Во время разгрузки запрещается находиться под вагонами и на переходной площадк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2. Зачистку специализированных вагонов следует производить только после выключения шнеков или транспортеров приемного устройств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чик, производящий зачистку вагона, должен быть подстрахован вторым грузчиком при помощи страховочной веревк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3. При разгрузке вагона-цистерны разгрузка цистерны запрещается в следующих случаях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 подъеме давления в котле выше рабочего 0,2 МПа (2,0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бнаружении в основных элементах котла трещин, выпучин, значительного утоньшения стенок, пропусков в разъемных соединениях или потения сварных швов под давлением, разрывов проклад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исправности предохранительного клап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исправности манометра или отсутствии показаний на нем и невозможности замерить давление другими прибор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исправности или недостатке крепежных деталей крышек и фланце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бнаружении в воздухопроводе проду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4. Разогревание замерзшего конденсата разрешается только горячей водой или паром с внешних сторон трубопроводов. Отогрев открытым пламенем, а также создание в котле любым способом вакуума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5. Груженые цистерны, имеющие неисправности, которые не могут быть устранены без удаления продукта из котла, должны быть освобождены от груза вручную или с помощью отсоса вакуумом при открытых люка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6. При разборе штабеля (в вагоне, складе) мешки необходимо брать осторожно, начиная с верхнего ряда, не выдергивать отдельные из них, расположенные в нижнем ряду штабеля, так как это может нарушить устойчивость штабеля и вызвать падение верхних мешк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7. При выгрузке затаренных удобрений, перед снятием мешков с верха штабеля, необходимо предварительно убедиться, что лежащие рядом мешки занимают устойчивое положени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8. Мешки с удобрениями должны быть уложены на плоские поддоны тройником (вперевязку) и распределены равномерно по поддону так, чтобы каждый из них не выступал за край поддона более чем на 5 см. Укладка на поддон минеральных удобрений и пестицидов в поврежденной таре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9. Пестициды должны перевозиться в присутствии ответственного лица, находящегося в кабине транспортного средства. К перевозке допускаются пестициды, упакованные в цельную заводскую тару с этикетками или специальную, в которую был помещен пестицид при отпуске его со склада. Запрещается перевозить пестициды навалом или в поврежденной тар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0. Ответственное за перевозку пестицидов лицо должно в пути следования следить за состоянием тары, в которой упакованы пестициды, иметь запасную тару, инструмент и материалы для ликвидации повреждения тары в пу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1. Перед началом проведения погрузочно-разгрузочных работ механизированным способом пестициды, затаренные в бочки, фляги, барабаны, банки, ящики и мешки, должны быть сформированы на плоских поддон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2. Погрузку (разгрузку) металлических бочек и барабанов с пестицидами следует производить по наклонно установленным трапам, настилам или мосткам. Ставить бочки пробками вниз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3. При обнаружении течи в бочках, барабанах с пестицидами их удаляют, а места разлива обезвреживаются раствором хлорной извес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4. Транспорт, предназначенный для перевозки пестицидов и минеральных удобрений, должен быть исправен и легко подвергаться очистке. Запрещается перевозить совместно с пестицидами пищевые продукты и другие грузы, а также пассажир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5. Транспортные средства после перевозки пестицидов и минеральных удобрений должны тщательно очищаться и обезвреживать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6. Транспорт, предназначенный для перевозки пестицидов, необходимо обеспечивать огнетушителями (углекислотно-бромэтиловые), а лиц, сопровождающих груз, - противогаз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7. Перевозку огнеопасных пестицидов (дихлорэтан, метилбромид, хлорсмесь и др.) следует производить в автомашинах с металлическим кузов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8. Затаренные в мешки удобрения хранят на поддонах штабелями в 3-4 яруса, а без поддонов - в 10-12 ряд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9. Не допускается складировать удобрения в проходах, в проездах, около токопроводящей арматур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0. Пестициды, упакованные в бочки, металлические барабаны емкостью более 50 л и ящики, укладывают на хранение в штабеля на плоских поддона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1. Штабельное хранение пестицидов, упакованных в мелкую и мягкую тару, осуществляется в решетчатых стоечных поддонах, а стеллажное хранение - в спакетированном виде. Количество ярусов при стеллажном хранении препаратов с высокой степенью токсичности и пожароопасности не должно превышать четыре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2. Незатаренные пылевидные удобрения хранятся в силосных складах или хранилищах амбарного типа. Не допускается хранение удобрений на площадках открытого тип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3. Каждая силосная емкость должна иметь предохранительный клапан и плотно закрывающийся люк. Загрузочные отверстия емкостей должны быть оборудованы защитными решетк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4. Площадки и галереи, установленные над силосными емкостями, должны быть ограждены перилами высотой 120-150 см. Внутри силосной емкости должна быть установлена съемная металлическая лестниц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5. В буртах сыпучих материалов нельзя допускать подкопов, козырьков и навесов, не допускается работать вблизи отвесного верха нависшего козырька бурта. Не разрешается стоять и ходить по поверхности бур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6. Удобрения и пестициды, перевозимые наливом, должны храниться в резервуарах, оснащенных полным комплектом оборудования и арматуры, обеспечивающих герметичность и безопасность работы (дыхательный клапан, "газовая обвязка", уровнемер и др.). Резервуары для уменьшения нагревания солнечными лучами должны окрашиваться снаружи светоотражающими краск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7. Пребывание обслуживающего персонала в складе удобрений и пестицидов разрешается только во время приемки, отпуска и внутрискладских работ. Все остальное время склад должен быть закры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. Если в процессе работы с минеральными удобрениями или пестицидами произошло нарушение защитных свойств индивидуальной защиты органов дыхания, следует прекратить работу, остановить оборудование и выйти из зоны проведения химических рабо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. В случае возникновения пожара следует вызвать пожарную команду, сообщить руководителю работ и принять меры к ликвидации очага загора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3. При попадании в глаза минеральных удобрений необходимо немедленно промыть их 1%-ым раствором борной кислоты, струей чистой воды или протереть влажным ватным (марлевым) тампоном. После промывки на глаза следует наложить повязку и отправить пострадавшего к врач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 При появлении признаков отравления (головная боль, шум в ушах, головокружение, тошнота и рвота, потеря сознания) пострадавшего немедленно следует вывести на свежий воздух и организовать подачу кислорода для дыхания. При слабом дыхании или его прекращении произвести искусственное дыхание до прибытия врача или до восстановления дыха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5. При попадании яда на кожу - тщательно смыть препарат струей воды с мылом или, не размазывая по коже и не втирая, снять его куском ткани или тампоном ваты, затем обмыть холодной водой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опадании яда в глаза - обильно промыть их водой и затем 2%-ым раствором питьевой соды или борной кислотой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травлении через желудочно-кишечный тракт - выпить несколько стаканов воды (теплой) или слабого розового раствора марганцовокислого калия и вызвать рвоту. После рвоты выпить полстакана воды с двумя-тремя столовыми ложками активированного угля, а затем солевое слабительно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6. При слабом дыхании пострадавшего - поднести к носу нашатырный спирт, в случае прекращения дыхания - сделать искусственное дыхани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. Во всех случаях отравления пестицидами необходимо доставить больного в медицинское учреждение или вызвать "скорую помощь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Привести в порядок рабочее место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Рассыпанные пестициды собрать в герметически закрывающуюся тару. Все участки рабочих мест, загрязненные пестицидами, должны быть обезвреж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Очистить инструмент, приспособления и уложить в отведенное для них мест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Снять спецодежду и средства индивидуальной защиты, тщательно очистить и обезвредить 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 Вымыть лицо и руки теплой водой с мылом, прополоскать рот, принять душ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9:56:00Z</dcterms:created>
  <dc:creator>охрана труда</dc:creator>
  <dc:description/>
  <dc:language>en-US</dc:language>
  <cp:lastModifiedBy>Тункин</cp:lastModifiedBy>
  <dcterms:modified xsi:type="dcterms:W3CDTF">2003-01-14T19:59:00Z</dcterms:modified>
  <cp:revision>3</cp:revision>
  <dc:subject/>
  <dc:title>ТИ РМ-013-2000</dc:title>
</cp:coreProperties>
</file>