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ОВАЯ ИНСТРУКЦ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 ОХРАНЕ ТРУДА ДЛЯ ВОДИТЕЛЕЙ АВТОМОБИЛЕЙ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НУТРИЗАВОДСКОГО ТРАНСПОРТА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ТИ Р М 008-2000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А Заместителем Министра труда и социального развития Российской Федерации В.А. Январевым 17 марта 2000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Общие требования безопасност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 К управлению автомобилями допускаются лица не моложе 18 лет, прошедшие медицинское освидетельствование, обучение (курсы), и имеющие удостоверение, выданное Госавтоинспекцией на право управления автомобилем данной категор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2. Водители допускаются к выполнению работ только после прохождения вводного (общего) инструктажа и инструктажа по технике безопасности непосредственно на рабочем месте, который проводится повторно не реже одного раза в квартал и при каждом изменении работы. Вновь принятые на работу водители должны пройти стажировку в течение 6-10 смен для усвоения приемов труда с последующей проверкой знаний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3. Водители должны выполнять все требования Правил дорожного движения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 Водителю запрещае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правлять автомобилем в болезненном состоянии, при переутомлении, алкогольном или наркотическом опьянении или с остаточными явлениями опьянения. Такие водители к дальнейшей работе не допускаютс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питие спиртных напитков в рейсе, в местах отдыха и работы на трасс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редавать управление автомобилем другим лицам без разрешения администрации, использовать автомобиль в личных целях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дыхать и спать в кабине при работающем двигателе, использовать его для обогрева кабины на длительных стоянках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странять неисправности под поднятым кузовом самосвала, если отсутствуют упорные устройства под куз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5. Курить разрешается только в специально отведенных для этого мес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6 Водитель при назначении на работу должен получить у администрации предприятия инструкцию по охране труда, инструкцию по эксплуатации автомобиля, технический паспорт и спецодежду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7. В процессе работы на водителя автомобиля возможно воздействие следующих факторов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вижущиеся машины и механизмы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ревозимые и складируемые грузы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вышенная запыленность воздуха рабочей зоны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вышенная или пониженная температура воздуха рабочей зоны, повышенное содержание паров этилированного бензин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вижущиеся части механизмов, электропроводов и токоведущих частей электроприборов автомоби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8. Быть внимательным и аккуратным во время выполнения работы; не отвлекаться на посторонние дела и разговоры и не отвлекать други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9. Не касаться находящихся в движении частей механизмов, а также электропроводов и токоведущих частей электроприбор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0. При прохождении и проезде по территории предприятия пользоваться только установленными проходами и проездам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1. Не стоять и не проходить под поднятым грузо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2. При выезде на линию иметь при себе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достоверение на право управления транспортным средством данной категории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егистрационные документы на транспортное средство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утевой или маршрутный лис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3. Водители в зависимости от климатических условий работы должны быть обеспечены средствами индивидуальной защиты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стюмом хлопчатобумажным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укавицами комбинированным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Зимой дополнительн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урткой на утепляющей прокладке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рюками на утепляющей прокла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4. Водители должны знать и соблюдать правила личной гигиены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5. Водители должны уметь оказывать первую помощь пострадавшему при несчастном случа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6. Водитель является ответственным за соблюдение правил охраны труда всеми лицами, находящимися в автомобиле, и обязан требовать выполнения этих правил от всех лиц, связанных с работой и обслуживанием автомоби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7. Водители, не выполняющие требования инструкции по охране труда и правил дорожного движения, привлекаются к ответственности согласно действующему законодательств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Требования безопасности перед началом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Перед выездом в рейс провери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ое состояние автомобиля и прицепа (прицепной тележки), особое внимание обратить на исправное действие тормозов, рулевого управления, освещения, звукового сигнала, стеклоочистителя, состояние и степень исправности аккумуляторов, исправность бортовых запоров кузова, механизма сцепления с прицепом, наличие страхового троса, отсутствие утечки воздуха, тормозной жидкости, топлива, воды и масл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непроверенном и неисправном автомобиле или прицепе (тележке) и без номерного знака выезжать на линию запрещ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Требования безопасности во время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Не допускать к ремонту автомобиля и пуску двигателя рукояткой людей, не имеющих на это права (грузчиков, агентов, пассажиров и т.д.)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. При запуске двигателя с помощью рукоятки не охватывать пусковую рукоятку большим пальце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3. Не разрешать грузчикам или пассажирам сходить и садиться на ходу автомобиля, проезжать на подножках и крыльях машины или стоя в кузов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4. При укладке и увязке груза в кузове оставлять место для перевозки грузчик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5. В кузове тягача прицепа и прицепной тележки перевозка людей запрещен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6. При любой остановке автомобиль должен быть поставлен на ручной тормоз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Не грузить автомобиль, прицепы и тележки сверх установленных габаритов и грузоподъемности. Запрещается тягачами транспортировать более двух тележек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При погрузке и разгрузке машины грузоподъемными механизмами не находиться в кабине автомобиля и не производить ее обслуживани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9. Подавать звуковой сигнал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въезде и выезде из ворот предприятия, склада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начале движения с места, если в кузове или вблизи автомобиля находятся люди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движении задним ходом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местах ограниченной видим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о всех случаях возможной опасности наезда или столкновени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0. Пользоваться только установленными проездами и переездами. Запрещается пересекать железнодорожные пути в не установленных местах. Запрещается также ставить автомобиль на железнодорожном пути или двигаться по ни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1. При приближении к переезду снижать скорость и переезжать его со скоростью не более 5 км/ч, предварительно убедившись в полной безопасности для движени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2. Не открывать и не закрывать ворота бампером автомоби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Требования безопасности при ремонте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техническом обслуживании автомобил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1. При ремонте и обслуживании автомобиля водителю запрещается выполнять без специального разрешения мастера следующие работы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работку металлов на сверлильном станке, ручным пневматическим инструментом, ручным электроинструментом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очку инструмента на наждачных точил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боты с применением грузоподъемных машин;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газоэлектросварочные рабо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выполнения указанных выше работ требуется специальное обучение и инструктаж о мерах безопасности в объеме специальных инструкций по данным работа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 Перед началом работы по ремонту и техническому обслуживанию автомобиля привести в порядок рабочую одежд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ать в легкой обуви (тапочках, босоножках) запрещ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3. Проверить наличие и исправность ручного инструмента, приспособлений и средств индивидуальной защиты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 При пользовании переносной электролампой проверить, есть ли на лампе защитная сетка, исправен ли шнур и изоляционная резиновая труб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пряжение переносных электроламп допускается не выше 12 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5. Если вблизи рабочего места проводятся электросварочные работы, то необходимо устанавливать щит (ширму) для защиты глаз и лица от светового действия электрической дуг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6. При установке автомобиля на ремонтную яму все бензобаки должны быть закрыты огнеупорными чехл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 время работы по ремонту и техническому обслуживанию автомоби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7. Слив масла и воды из агрегатов автомобиля производить только в специальную тару. Случайно попавшие на пол масло и солидол засыпать опилками или сухим песком и удалить в специально отведенное место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8. Не работать под автомобилем, находящимся на наклонной плоскости. В случае крайней необходимости принять все меры, обеспечивающие безопасность работы: затормозить автомобиль и включить низшую передачу, подложить надежные подкладки под колесо, ключ из замка зажигания убрать, а кабину закрыть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9. При снятии и установке агрегатов (задних и передних мостов, рессор, при снятии колес и т.п.) под раму автомобиля установить специальные металлические козл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10. При подъеме и установке автомобиля на домкрат устанавливать его только на твердый грунт. В случае необходимости установки домкрата на рыхлой и вязкой почве под домкрат подкладывать толстые широкие доски, обеспечивающие устойчивое положение домкрата, под колеса автомобиля должны быть подложены клинь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11. Не работать и не находиться под автомобилем, если последний стоит на домкрате без страхующих специальных подставок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2. При работе под автомобилем следует размещаться между колесами вдоль автомоби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3. При работе лежа под автомобилем использовать лежаки, коврики или решетчатые тележки и надевать защитные оч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4. Использованный обтирочный материал собирать в специально установленные для этой цели металлические ящики с крышк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5. Накачку шин сжатым воздухом производить только в специальном ограждении (клети), при этом следует убедиться, что запорное кольцо полностью легло в замковый паз дис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6. Для подъема, снятия, установки и транспортировки тяжелых (массой более 16 кг) агрегатов, узлов и деталей автомобиля использовать исправные подъемно-транспортные механизмы с вспомогательными грузозахватными приспособлен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17. Перед тем как начать работу по ремонту автомобиля, установленного на смотровой канаве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верить правильность установки колес по отношению направляющих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ить автомобиль на тормоза и положить под колеса распорные клинь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бедиться в наличии свободного доступа в канаву, исправности лестницы и напольной решетки в канав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8. Находясь в смотровой канаве, осмотр и ремонт автомобиля производить в защитных очк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19. Замену рессор производить только после их разгрузки и установки козел под раму автомобиля. Проверку совпадения отверстия ушка рессоры и серьги производить с помощью бородка или оправк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20. Не допускать людей и не находиться самому под поднятым кузовом автомобиля-самосвала без установки специальных подставок, предохраняющих кузов от опускания. Применять вместо специальных подставок случайные предметы (ломы, куски металла и др.) запрещаетс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21. Работая у верстака, следить за тем, чтобы поверхность его была гладкой, обита листовой сталью, не имела заусенце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убке, чеканке и подобных работах надевать защитные оч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защиты окружающих людей от отлетающих частиц металла на верстаке должны быть поставлены предохранительные сетки или щиты высотой не менее 1 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22. Пыль и стружку с верстака и оборудования сметать щеткой. Сдувать пыль и стружку сжатым воздухом или убирать стружку голой рукой запрещаетс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3. Во избежание загазованности воздуха не допускать продолжительную (более 5 мин) работу двигателя в закрытом невентилируемом помещ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4. При ремонте и обслуживании двигателя, работающего на этилированном бензине, соблюдать инструкцию по охране труда для работающих с этилированным бензин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Требования безопасности в аварийных ситуациях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При возникновении неисправностей автомобиля (отказе тормозов, рулевого управления, аккумулятора и т.п., постороннем шуме) немедленно прекратить работу и поставить в известность лицо, ответственное за безопасное производство работ, или механи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2. При возникновении пожара на машине немедленно остановить ее, заглушить двигатель, перекрыть бензобак и отсоединить аккумулятор. Огонь тушить огнетушителем, песком, землей, кошмой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При несчастном случае пострадавший или очевидец, бывший при этом, обязаны известить лицо, ответственное за безопасное производство работ, или механика, которые должны организовать оказание первой помощи пострадавшему и направить его в медпунк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Требования безопасности по окончании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1. Сдать автомобиль дежурному механику и затем поставить на стоянку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 О всех замеченных при работе недостатках доложить механику гаража или диспетчер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3. По окончании обслуживания или ремонта привести в порядок рабочее место, инструмент и приспособлени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сли автомобиль остается на козлах, проверить надежность его установк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4. Обо всех замеченных неисправностях сообщить сменщику или механику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5. После окончания всех работ руки и лицо вымыть теплой водой с мылом, по возможности принять душ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ДЕРЖАНИ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требования безопасности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бования безопасности перед началом работы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ребования безопасности во время работы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ребования безопасности при ремонте и техническом обслуживании автомобиля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Требования безопасности в аварийных ситуациях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Требования безопасности по окончании работы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9:49:00Z</dcterms:created>
  <dc:creator>охрана труда</dc:creator>
  <dc:description/>
  <dc:language>en-US</dc:language>
  <cp:lastModifiedBy>Тункин</cp:lastModifiedBy>
  <dcterms:modified xsi:type="dcterms:W3CDTF">2003-01-14T19:51:00Z</dcterms:modified>
  <cp:revision>3</cp:revision>
  <dc:subject/>
  <dc:title>ТИ РМ-008-2000</dc:title>
</cp:coreProperties>
</file>