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ИПОВАЯ ИНСТРУКЦ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 ОХРАНЕ ТРУДА ДЛЯ ЛИЦ, ПОЛЬЗУЮЩИХСЯ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РУЗОПОДЪЕМНЫМИ МАШИНАМИ, УПРАВЛЯЕМЫМИ С ПОЛА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ТИ Р М 006-2000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А Заместителем Министра труда и социального развития Российской Федерации В.А. Январевым 17 марта 2000 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Общие требования безопасност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 Настоящая Инструкция предназначена для лиц, пользующихся грузоподъемными машинами, управляемыми с по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2. Выполнение требований настоящей Инструкции является необходимым условием обеспечения безопасности труда лиц, пользующихся грузоподъемными машинами, управляемыми с пола, которые не подлежат регистрации в органах Госгортехнадзора. (В дальнейшем тексте - лица, пользующиеся грузоподъемными машинами.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3. К работе на грузоподъемных машинах и подвешиванию груза на крюк таких машин допускаются лица не моложе 18 лет из числа рабочих основных профессий, прошедшие предварительный медицинский осмотр, обученные по специальной программе, аттестованные квалификационной комиссией предприятия (организации) и имеющие удостоверение на право пользования грузоподъемными машинами и зацепку груз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 Инструктаж по управлению грузоподъемной машиной, управляемой с пола, способам обвязки грузов и их подвешиванию на крюк должен производиться в сроки, предусмотренные для прохождения инструктажа по основной профессии рабочего, а также в случае нарушения требований инструкции по охране тру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5. Инструктаж по управлению грузоподъемными машинами и безопасным способам строповки и подвешиванию грузов на крюк проводится лицом, ответственным за безопасное производство работ по перемещению грузов кранами (в дальнейшем тексте - лицо, ответственное за безопасное производство работ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6. В соответствии с требованиями действующих "Правил устройства и безопасной эксплуатации грузоподъемных кранов" повторная проверка знаний лиц обслуживающего персонала должна проводиться комиссией предприятия (организации)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иодически - не реже одного раза в год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ереходе указанных лиц с одного предприятия на друго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требованию лица, ответственного за безопасное производство работ, или инженерно-технического работника по надзору за грузоподъемными машин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зультаты повторной проверки знаний лиц, пользующихся грузоподъемными машинами, оформляются записью в журнале периодической проверки знаний персона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7. Лица, пользующиеся грузоподъемными машинами, должн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ть настоящую Инструкцию, а также инструкцию завода-изготовителя по монтажу и эксплуатации обслуживаемых грузоподъемных машин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ть понятие об устройстве обслуживаемых грузоподъемных машин и знать их грузоподъемность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ть безопасные способы строповки и зацепки груз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меть определять пригодность к работе канатов, крюка, грузозахватных приспособлений и тар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ть правила безопасного перемещения грузов грузоподъемными машинам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ть приемы освобождения от действия электрического тока лиц, попавших под напряжение, и способы оказания пострадавшим первой помощ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меть подбирать необходимые для работы стропы (по грузоподъемности, числу ветвей, длине и углу наклона ветвей стропа к вертикали) и другие грузозахватные приспособления в зависимости от массы и характера перемещаемого груз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меть производить правильную обвязку и подвеску груза на крюк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ть правила складирования груз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8. В процессе работы на работающего возможно воздействие следующих опасных и вредных производственных факторов: движущихся машин и механизмов, перемещаемых и складируемых грузов, повышенной запыленности воздуха рабочей зоны, микроклимата, опасного напряжения в электрической цепи, неогражденных движущихся или вращающихся элементов оборуд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9. Работающие на грузоподъемных машинах должны быть обеспечены средствами индивидуальной защит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мбинезон хлопчатобумажны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алоши диэлектрически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чатки диэлектрическ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На наружных работах зимой дополнительно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уртка на утепляющей прокладк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рюки на утепляющей прокладк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ален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0. При выполнении погрузочно-разгрузочных работ необходимо строго соблюдать принятую технологию переработки грузов. Не допускается применять способы, ускоряющие выполнение технологических операций, но ведущие к нарушению требований безопас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1. Перед использованием чалочного приспособления лицу, пользующемуся грузоподъемной машиной, необходимо убедиться в его исправности, а также в наличии на тросах и цепях бирок и клейм с указанием грузоподъемности. Запрещается использовать неисправные чалочные приспособ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2. В местах производства погрузочно-разгрузочных работ должны иметься схемы правильной обвязки и строповки типовых грузов, не имеющих специальных устройств (петель, цапф и т.д.). В случае отсутствия данных схем рабочие обязаны потребовать их у лица, ответственного за безопасное производство работ, или у инженерно-технического работника по надзору за грузоподъемными машин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3. Не допускается эксплуатировать неисправные грузоподъемные машины. Ответственность за работу на неисправных грузоподъемных машинах наряду с лицами, ответственными за содержание их в исправном состоянии, несет рабочий, пользующийся грузоподъемной машин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4. Необходимо строго соблюдать периодичность технических уходов за грузоподъемной машиной. Не реже одного раза в три года проводятся статические и динамические испытания грузоподъемных машин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оответствии с "Правилами устройства и безопасной эксплуатации грузоподъемных кранов" статическое испытание грузоподъемной машины производится нагрузкой, масса которой на 25% превышает ее грузоподъемность, и имеет целью проверку прочности оборудования в целом и его отдельных элемен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намическое испытание производится грузом, масса которого на 10% превышает грузоподъемность машины, и имеет целью проверки исправности механизмов грузоподъемной машины и их тормоз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5. Лицам, пользующимся грузоподъемными машинами, запрещается самостоятельно обслуживать и ремонтировать электрооборудование. Допуск к обслуживанию и ремонту электрооборудования грузоподъемной машины может производиться лишь с разрешения главного энергетика предприятия в порядке, установленном "Правилами технической эксплуатации электроустановок потребителей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6. При несчастном случае лицо, пользующееся грузоподъемной машиной, должно обратиться за медицинской помощью и сообщить о происшедшем руководителю данного участка или администрации предприят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7. Для перемещения грузов следует использовать приспособления, предназначенные для перемещения определенного вида груз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8. Не допускается привлекать к использованию грузоподъемной машины грузополучателей и других посторонних лиц, а также находиться посторонним лицам в зоне работы грузоподъемных машин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9. При наличии у грузозахватных приспособлений (канатов, стропов) поверхностного износа проволок или оборванных прядей лицо, пользующееся грузоподъемной машиной, должно предупредить ответственного за безопасное производство работ или инженерно-технического работника, ответственного за содержание грузоподъемных машин в исправном состоянии, и получить разрешение на пользование данным грузозахватным приспособлением или на его выбраковк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20. Не допускается сращивать чалочные канаты и оборванные цепи с помощью бол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21. Лицо, пользующееся грузоподъемной машиной, должно знать место расположения рубильника, подающего напряжение на гибкий кабель грузоподъемной машины, и в необходимых случаях уметь отключать машину от се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Требования безопасности перед началом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 Перед началом работы лицо, пользующееся грузоподъемной машиной, должно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вильно надеть полагающуюся по нормам и находящуюся в исправном состоянии спецодежду, спецобувь, а при необходимости - средства индивидуальной защиты, получить инструктаж о правилах, порядке, месте складирования и габаритах грузов, подлежащих грузопереработк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извести внешний осмотр механизмов грузоподъемной машины, грузозахватных приспособлений, убедиться в их исправности и наличии на них клейм или бирок с обозначением номера, даты испытания и грузоподъемнос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ерить исправность тары и наличие на ней номера, надписей о ее назначении, собственной и предельной массе груза, для транспортировки которого она предназначен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обрать грузозахватные приспособления, соответствующие массе и характеру поднимаемого груз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ерить наличие и исправность осветительных приборов в зоне действия грузоподъемной машины. При недостаточном освещении следует сообщить об этом лицу, ответственному за безопасное производство рабо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 Перед началом работы необходимо осмотреть грузоподъемную машину, провери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равность ее основных деталей и сборочных единиц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личие и надежность крепления защитного заземления (тросика) к корпусу кнопочного управл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сутствие заедания кнопок управления в гнезда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ояние стального каната и правильность его намотки на барабан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ояние крюка; его крепление в обойме и наличие замыкающего устройства на нем (износ в зеве грузозахватного приспособления не должен быть более 10%), отсутствие трещин, наличие шплинтовки гайки и легкость проворачивания крюка в крюковой подвеске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2.3. Осмотр грузоподъемной машины допускается осуществлять только при отключенном рубильнике. Во время осмотра на рубильник необходимо навесить плакат: "</w:t>
      </w:r>
      <w:r>
        <w:rPr>
          <w:rFonts w:cs="Times New Roman" w:ascii="Times New Roman" w:hAnsi="Times New Roman"/>
          <w:i/>
          <w:sz w:val="20"/>
        </w:rPr>
        <w:t>Не включать! Работают люди!</w:t>
      </w:r>
      <w:r>
        <w:rPr>
          <w:rFonts w:cs="Times New Roman" w:ascii="Times New Roman" w:hAnsi="Times New Roman"/>
          <w:sz w:val="20"/>
        </w:rPr>
        <w:t>"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При осмотре грузоподъемной машины при необходимости можно пользоваться переносной лампой напряжением не свыше 42 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5. После осмотра грузоподъемной машины перед пуском ее в работу необходимо опробовать вхолостую все механизмы и проверить исправнос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ормозов, механизмов и электрической аппаратур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боров и устройств безопасности, имеющихся на грузоподъемной машин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6. Исправность действия ограничителя грузоподъемности машин проверяется с помощью контрольного груза в сроки, установленные администрацией предприятия, в присутствии инженерно-технического работника по надзору за грузоподъемными машинами. Результаты проверки должны быть занесены в вахтенный журна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7. Лицо, пользующееся грузоподъемной машиной, не должно приступать к работе на машине при наличии следующих неисправностей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рещины или деформации в металлоконструкции кран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личество обрывов проволок или поверхностный износ грузового каната превышает установленную норму, оборванную прядь или местные поврежд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ефекты механизма подъема груз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вреждения деталей тормоза механизма подъема груз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нос крюка в зеве превышает 10% первоначальной высоты сеч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исправно устройство, замыкающее зев крюк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рушено крепление крюка в обойм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айка, крепящая крюк, не имеет устройства, предотвращающего ее самоотвинчивани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лок крана не вращается вокруг своей оси, ось не закреплена запорными планками или другими запорными устройствам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исправен или отсутствует ограничитель высоты подъема крюка, ограничитель грузоподъемности и т.д.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сутствует ограждение механизмов или неизолированных токоведущих частей электрооборудова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сутствует или повреждено заземлени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 соединительных муфт отсутствуют шпильки или гайки на шпильках, отсутствуют или изношены упругие кольц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дукторы тормоза, тормозные шкивы, электродвигатель или другое оборудование машины не укреплены и смещаются при работе механизм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оляция электропроводки повреждена, заземляющая проводка оборван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ибкие троллеи сильно провисаю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8. При обнаружении какой-либо неисправности грузоподъемной машины (электрооборудования) или грузозахватного приспособления, а также по истечении срока очередного испытания о ней необходимо немедленно сообщить лицу, ответственному за безопасное производство работ, и без его указаний к работе не приступать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Требования безопасности во время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 Обвязку и зацепку грузов допускается производить только в соответствии с графическими изображениями способов строповки грузов, которые вывешиваются на видных местах. Грузопереработка товаров (изделий), на которые не разработаны схемы строповки, допускается под руководством лица, ответственного за безопасное производство работ; не допускается применять для обвязки и зацепки груза приспособления (штыри, ломы), не предусмотренные схемами строповк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3.2. Обвязка поднимаемого груза производится стропами, соответствующими массе поднимаемого груз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 допускается производить обвязку и зацепку груза, масса которого неизвестна или превышает грузоподъемность маши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 При обвязке и зацепке груза канаты и цепи должны накладываться на основной массив (каркас, раму, станину без узлов, перекруток и петель). Под острые ребра (углы) следует подкладывать специальные подкладки, предохраняющие стропы от поврежд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 допускается соединять разорванные цепи проволокой или болтами, связывать канаты в узе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Груз должен быть обвязан таким образом, чтобы во время его подъема и перемещения грузоподъемной машиной исключалась возможность падения его частей (узлов, деталей, запчастей) и обеспечивалось его устойчивое положе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5. При работе на грузоподъемной машине следует быть внимательным, не отвлекаться на посторонние дела и не отвлекать други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6. При внезапном прекращении электропитания или сильном падении напряжения лицо, пользующееся грузоподъемной машиной, обязано отключить рубильник, не допускать присутствия людей в зоне подвешивания груза или оградить место под груз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7. В случае аварии или несчастного случая необходимо остановить грузоподъемную машину и прекратить работы до прихода лица, ответственного за безопасное производство рабо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8. Подъем и опускание груза, а также передвижение грузоподъемной машины должно быть плавным, без рывков и толчк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9. Перемещение грузов в зоне, где работают люди, можно производить только после получения письменного распоряжения администрации предприятия и под руководством лица, ответственного за безопасное производство рабо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0. Груз, перемещаемый в горизонтальном направлении, необходимо предварительно поднять не менее чем на 0,5 м выше встречающихся на пути препятств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1. Чтобы убедиться в надежности действия тормозов грузоподъемной машины и правильности строповки при подъеме груза массой, близкой к предельной грузоподъемности машины, необходимо предварительно поднять его на высоту не более 200-300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2. Крюк подъемного механизма должен быть установлен так, чтобы при подъеме груза исключалось косое положение грузового кана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3. Груз нужно укладывать равномерно, без нарушения установленных для складирования грузов габари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4. Лицо, пользующееся грузоподъемной машиной, должно внимательно следить за канатами и обязано приостановить работу грузоподъемной машины в случае сползания каната с барабана, образования петель и при обнаружении их поврежд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5. При подъеме и опускании груза, установленного вблизи стены, колонны, штабеля, лицо, пользующееся грузоподъемной машиной, должно предварительно убедиться в отсутствии людей между поднимаемым грузом и указанными частями здания, оборудованием и другими предмет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6. Укладывать груз в транспортные средства, а также снимать его необходимо без нарушения равновесия транспортных средст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7. При выполнении погрузочно-разгрузочных работ лицо, пользующееся грузоподъемной машиной, обязано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 допускать к обвязке и зацепке грузов посторонних лиц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 применять грузозахватные приспособления без маркиров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 производить погрузочно-разгрузочные работы с грузами при отсутствии схем их правильной стропов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 поднимать заваленный или примерзший груз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 перемещать груз волоко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 освобождать грузоподъемной машиной защемленные грузом съемные грузозахватные приспособления (стропы, траверсы и др.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 поднимать железобетонные и бетонные изделия, не имеющие маркировки массы и поврежденные петли, а также груз, находящийся в неустойчивом положении и в таре, заполненной выше борт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 подтягивать и не опускать груз на площадку при косом направлении грузовых канатов грузоподъемной машин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 поднимать неправильно застропленный или застропленный ненадежными захватными приспособлениями груз; не укладывать груз на электрические кабели, трубопроводы и т.д.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 производить погрузку и разгрузку груза из автотранспорта, если в кабине или кузове находятся люд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 выравнивать поднимаемый или перемещаемый груз массой своего тел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 передвигать грузоподъемную машину, если ширина между штабелями груза и выступающими частями грузоподъемной машины менее 700 м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 допускать полное сматывание с барабанов канатов (на барабане должно оставаться не менее полутора витков, виток крепления каната не учитывается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 чистить и не смазывать механизмы во время их работ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 работать без защитных кожухов на механизмах и электрооборудован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 оставлять груз в подвешенном состоянии, при невозможности опустить груз принять меры к ограждению места нахождения груз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8. В случае возникновения неисправностей, указанных в п.2.7, лицо, пользующееся грузоподъемной машиной, обязано опустить груз, прекратить работу и сообщить об этом ответственному за безопасное производство рабо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9. Необходимо прекратить работу грузоподъемной машины в случаях: поломки механизмов или металлоконструкции; недостаточной освещенности зоны работы: нахождения под напряжением крюка или металлических конструкций, защитных кожухов механизмов и электрооборуд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0. После ремонта грузоподъемной машины допускается приступить к работе на ней только при наличии письменного разрешения инженерно-технического работника, ответственного за содержание грузоподъемной машины в исправном состоянии, и если она зарегистрирована в вахтенном журнал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1. Укладку и разборку грузов следует производить, не нарушая установленных габаритов штабел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2. При проведении погрузочно-разгрузочных работ необходимо следить за тем, чтобы грузоподъемность стропа соответствовала усилию массы поднимаемого груза с учетом коэффициента запаса прочности, числу ветвей и углу наклона, при этом угол между ветвями стропа не должен превышать 90 градус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3. При переработке длинномерных грузов лицо, пользующееся грузоподъемной машиной, должно соблюдать выполнение следующих требований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 целью обеспечения равновесия при подъеме длинномерных грузов строповка их должна производиться не менее чем двумя стропами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роповка длинномерных грузов с гладкой поверхностью (труб, столбов) должна производиться с применением деревянных прокладок, предназначенных для предохранения от выскальзывания единичных груз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сли в момент подъема груза произойдет отцепка или сдвиг строп, то необходимо немедленно прекратить подъем и опустить груз для повторной стропов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4. При переработке тарно-штучных грузов необходимо соблюдать выполнение следующих требований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нять захваты, соответствующие как виду перемещаемого груза, так и особенностям самого процесс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ъем и перемещение тарно-штучных грузов должны производиться в специальной инвентарной таре, уложенный груз должен находиться ниже уровня бортов тары не менее чем на 5 с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одъеме грузов в виде пакетов следует применять приспособления, исключающие выпадение отдельных элементов из паке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5. При грузопереработке сельскохозяйственных машин, тракторов, автомобилей и оборудования необходимо соблюдать выполнение следующих требований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ть массу машин и оборудования, подлежащих перемещению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ьзоваться исправными чалочными приспособлениями, имеющими маркировку с обозначением допустимой грузоподъемнос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изводить погрузочно-разгрузочные работы в темное время суток только при достаточном освещен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медленно прекращать подъем или перемещение груза в случае появления в зоне работы посторонних лиц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ъем сельскохозяйственных машин, оборудования, тракторов производить только в том случае, если зацепка их произведена за все места, предназначенные для строповки, окрашенные краской, отличной от общего цвета машины и обозначенные знаком стропов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грузопереработке сельскохозяйственных машин, оборудования, не имеющих обозначенных мест для строповки, необходимо сначала поднять груз на высоту 200-300 мм, чтобы правильно определить выбор мест присоединения строп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6. При опускании груза необходимо предварительно осмотреть место, на которое груз должен быть уложен, и убедиться в невозможности падения, опрокидывания или сползания ег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7. На место разгрузки должны быть предварительно уложены прочные прокладки, чтобы легко и без повреждений извлекать стропы из-под груза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Обслуживание и уход за грузоподъемными машинам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 Лицо, пользующееся грузоподъемной машиной, обязано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едить за исправным состоянием всех механизмов, исправным состоянием каната, механизма подъема груза, температурой нагрева электродвигателей тележки и тельфера, которая не должна превышать 45°С, за четкой работой тормозов механизма подъема и тележ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ерять при ежесменном осмотре состояние всех болтовых соединений, стопорных устройств опорных тележек, смазочных устройств, каната и его крепл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ранить инструмент в предназначенных для этой цели места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ть сроки и результаты проведения технического обслуживания грузоподъемной маши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. Смазка всех трущихся поверхностей механизмов грузоподъемной машины и каната производится в соответствии с инструкцией завода-изготовителя, при этом должны выполняться следующие требовани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личество смазочных и обтирочных материалов не должно превышать сменной потребнос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ранить смазочный материал следует в закрытой посуде (бидонах, шприцах, масленках), а обтирочный материал - в металлической посуд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мазывать детали во время работы грузоподъемной машины не допуск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 В случае возникновения неисправностей механизмов во время работы необходимо немедленно прекратить работу и подать заявку на ремонт. Другие виды ремонта грузоподъемной машины осуществляются в сроки, установленные администрацией предприят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4. При осмотре электрооборудования грузоподъемная машина должна быть обесточена, рубильник выключен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5. Приступать к работе на грузоподъемной машине после любого ремонта или технического обслуживания можно только в присутствии лица, ответственного за содержание грузоподъемной машины в исправном состоян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Требования безопасности в аварийных ситуациях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 В случае возникновения аварий или ситуаций, которые могут привести к авариям и несчастным случаям, лицо, пользующееся грузоподъемной машиной, управляемой с пола, обязано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остановить подъем и перемещение груз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устить груз, а если это не представляется возможным, принять меры к ограждению места нахождения груз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ключить рубильник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вить в известность лицо, ответственное за безопасное производство рабо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При несчастном случае необходимо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нять меры к освобождению пострадавшего от действия травмирующего объект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казать пострадавшему первую помощь в зависимости от вида трав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вить в известность о случившемся руководство и принять меры к эвакуации пострадавшего в лечебное учрежде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 При возникновении пожар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остановить дальнейшее проведение работ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устить груз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ключить грузоподъемную машину и общий рубильник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звать пожарную команду и сообщить руководству предприят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нять меры к тушению пожара имеющимися на участке средствами туш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 Требования безопасности по окончании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. По окончании работы лицо, пользующееся грузоподъемной машиной, обязано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вободить от груза крюк или другое грузозахватное приспособлени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вить грузоподъемную машину в установленное для стоянки место и поднять крюк в верхнее положени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ключить рубильник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брать грузозахватные приспособления на места хран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делать запись в вахтенном журнале о состоянии машины и возникших в процессе работы неисправност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 При сдаче смены необходимо сообщить ответственному за безопасное производство работ или сменщику о всех неисправностях в работе грузоподъемной машины, имевших место за прошедшую смену, в соответствии с записями в вахтенном журнал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3. Лица, виновные в нарушении настоящей Инструкции, несут ответственность в установленном действующим законодательством поряд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ДЕРЖА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требования безопасности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ребования безопасности перед началом работы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Требования безопасности во время работы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Обслуживание и уход за грузоподъемными машинами 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Требования безопасности в аварийных ситуациях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Требования безопасности по окончании работы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9:48:00Z</dcterms:created>
  <dc:creator>охрана труда</dc:creator>
  <dc:description/>
  <dc:language>en-US</dc:language>
  <cp:lastModifiedBy>Тункин</cp:lastModifiedBy>
  <dcterms:modified xsi:type="dcterms:W3CDTF">2003-01-14T19:49:00Z</dcterms:modified>
  <cp:revision>3</cp:revision>
  <dc:subject/>
  <dc:title>ТИ РМ-006-2000</dc:title>
</cp:coreProperties>
</file>