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ОХРАНЕ ТРУДА ДЛЯ ОПЕРАТОР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РАНОВ-ШТАБЕЛЕРОВ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И Р М 004-2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К управлению краном-штабелером допускаются лица не моложе 18 лет, прошедшие медицинское освидетельствование, специальное обучение, сдавшие экзамены и получившие удостоверение на право управления краном-штабелер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2. Операторы кранов-штабелеров должны иметь врачебное заключение о возможности выполнения работ. Лица, не имеющие его, к работам не допускаю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3. Перед допуском к работе оператор обязан пройти вводный инструктаж по охране труда, первичный инструктаж на рабочем месте и практически освоить безопасные приемы эксплуатации крана-штабелера, подъема, перевозки и укладки грузов. Прохождение инструктажа оформляется записью в журнале регистрации инструктажей. Повторный инструктаж на рабочем месте проводится не реже чем через 6 месяце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Оператор крана-штабелера должен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ть устройство и назначение всех механизмов крана-штабелера, отдельных его элементов, всей аппаратуры, иметь вторую квалификационную группу по электробезопасности согласно Правилам техники безопасности при эксплуатации электроустановок потребите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ладать навыками, требующимися для управления всеми механизмами крана и ухода за ни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ть ассортимент и назначение смазочных материалов, применяемых для смазки крана-штабеле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меть определять пригодность к работе канатов, грузозахватных приспособлений и та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ть правила безопасного перемещения груз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ть приемы освобождения от действия электрического тока лиц, попавших под напряжение, и способы оказания им помощ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. При противопоказаниях к выполнению прежней работы по состоянию здоровья, в соответствии с медицинским заключением, сообщить об этом администрации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. Оператор крана-штабелера обязан выполнять только ту работу, которая поручена администрацией и входит в его обяза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7. При выполнении погрузочно-разгрузочных работ необходимо придерживаться принятой технологии переработки груза. Не допускается применять способы, ускоряющие выполнение технологических операций, но ведущие к нарушению правил техники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8. В случае возникновения в процессе работы каких-либо вопросов, связанных с ее безопасным выполнением, необходимо обращаться к лицу, ответственному за безопасное производство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9. Заметив нарушение инструкции по охране труда другими рабочими или опасность для окружающих, предупредить рабочего, нарушающего требования безопасности, или сообщить об этом руководителю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0. В процессе работы на оператора возможно воздействие следующих опасных и вредных производственных факторов: движущихся машин и механизмов, перемещаемых и складируемых грузов, повышенной запыленности воздуха рабочей зоны, микроклимата, опасного уровня напряжения в электрической цеп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1. Оператор должен быть обеспечен средствами индивидуальной защит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бинезон хлопчатобумажны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алоши диэлектрическ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чатки диэлектрическ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наружных работах зимой дополнитель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ртка на утепляющей прокладк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юки на утепляющей прокладк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ален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2. Перемещать грузы разрешается только на исправном кране-штабелере. За работу на неисправной технике ответственность несут оператор крана-штабелера и лицо, ответственное за содержание грузоподъемных машин в исправном состоя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3. На каждом кране-штабелере необходимо иметь вахтенный журнал для ежесменной регистрации и записей о работе крана-штабеле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4. В течение рабочей смены следует соблюдать установленный режим труда и отдыха. Отдыхать и курить следует только в специально отведенных мес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Ежедневно перед началом работы необходим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ить состояние основных узлов и деталей (болтов, гаек, шплинтов и т.д.), и в случае необходимости произвести подтяжк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истить узлы и детали от пыли, грязи и излишней смаз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бедиться в надежности аварийных тормозов всех механизм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ить состояние грузоподъемного каната и правильность его намотки на барабан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ить боковые соединения: крепление телескопических захватов, приводов передвижения захватов, пультов и рукояток управления и др.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оверить исправность и надежность ограждений движущихся и вращающихся механизмов 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ить место работы крана-штабелера, убедиться в отсутствии препятствий на пу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Один раз в неделю перед началом работы необходимо произвести технический осмотр крана-штабелера с целью проверки смазки в редукторах, сборочных единиц и электроаппаратур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Непосредственно перед началом работы оператор крана-штабелера обязан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ить исправность зазем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обовать на холостом ходу и убедиться в исправной работе всех механизмов и электро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ить исправность работы приборов и устройств, предохраняющих от повреждения оборудование и обеспечивающих безопасную работу оператора и обслуживающего персонала скла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ить правильность укладки кабелей, соединяющих пульт управления крана-штабелера и электродвигател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Обнаруженные неисправности не следует устранять самому. Оператор должен сделать соответствующую запись в журнале, доложить об этом руководителю участка (склада), вызвать слесаря или электрика. Оператор крана-штабелера имеет право приступить к работе после устранения всех неисправностей при наличии в журнале отметки об этом лица, устранявшего неисправ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Не допускается оставлять кран-штабелер без присмотра, за исключением времени установленных перерывов; при необходимости ухода с рабочего места оператор должен установить кран-штабелер в зоне стоянки, все рычаги управления поставить в нулевое положение, отключить питание крана-штабелера, закрыть дверь кабины управления на зам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Перед погрузкой (разгрузкой) и транспортировкой определенного вида груза краном-штабелером необходимо установить ширину вил в соответствии с габаритами этого груза. Относительно вертикальной рамы вилы должны быть расположены симметрично, нижние концы их находиться в одной плос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Не допускается поднимать, перевозить груз, центр тяжести которого расположен на большем расстоянии от передних стенок вил, чем это рекомендовано заводской инструкцией, или груз, превышающий по массе номинальную грузоподъемность крана-штабелера, указанную в табличке кабины управ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При подъеме груза не допуска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хватывать груз при отсутствии под ним просвета, необходимого для свободного прохода захва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ладывать груз за захват крана-штабелера погрузчиком и кран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Укладка грузов на вилочные захваты крана-штабелера должна производиться (во избежание получения травмы опрокинутым грузом) без помощи грузчиков. Находиться кому-либо около груза или крана-штабелера в это время не разреш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еред выходом из кабины крана-штабелера оператор должен предварительно опустить груз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7. При одновременной работе кранов-штабелеров и электропогрузчиков зоны работы тех и других должны быть разделены ограждениями, исключающими возможность их взаимного наез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8. Присутствие посторонних лиц в зоне работы крана-штабелера не допускается. В противном случае оператор должен остановить кра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9. При транспортировке груза краном-штабелером оператор должен соблюдать следующие требования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включать рабочие скорости только при движении крана-штабелера вдоль проходов стеллаж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ускать и останавливать механизмы крана-штабелера плавно, не допуская раскачивания груз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водить механизмы с прямого хода на обратный только после полной их остановки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нимать только тот груз, масса которого известна и не превышает грузоподъемность крана-штабелер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ниать груз в таре, заполненной не выше ее бортов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авливать поддоны так, чтобы грузы не свисали из ячеек стеллаж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Поднимать и перемещать людей краном-штабелером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Грузопереработка лакокрасочных материалов, карбида кальция, кислот, щелочей и других опасных в обращении грузов разрешается только с помощью кранов-штабелеров, выполненных во взрывобезопасном исполн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2 Упоры стыковых замков, устанавливаемые на передаточной тележке и рельсовом пути стеллажного крана-штабелера, должны автоматически убираться после осуществления стыковки передаточной тележки и рельсовых путей кранов-штабелеров и автоматически возвращаться в исходное положение после расстыковки замков. О неисправности упоров стыковки замков следует немедленно сообщить руководителю участка (склад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3. Перевод стеллажного крана-штабелера на передаточную тележку и с передаточной тележки допускается осуществлять только в том случае, когда тележка и рельсовый путь стеллажного крана-штабелера соединены между собой стыковым зам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Требования безопасности при проведении ремонт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технического обслужи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Техническое обслуживание кранов-штабелеров производится в местах их выхода из межстеллажных проходов. Для обслуживания приводов и механизмов, расположенных снизу, отводится площадка на полу склада, которая должна быть ограждена перилами от зоны работы других механизмов. С площадки должен быть обеспечен доступ ко всем механизмам, ходовым колесам, точкам смаз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Механизмы, расположенные в верхней части кранов-штабелеров, обслуживаются со стационарных площадок, устанавливаемых на стеллажах. Выход на площадки может производиться с галереи, проходящей вдоль торца склада, или с лестниц, соединяющих площадки с полом. В последнем случае лестницы устанавливаются вертикально и крепятся к металлоконструкциям стеллаж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При обслуживании механизмов, расположенных в верхней части кранов-штабелеров, допускается использовать лестницы. Лестница должна быть расположена относительно стеллажей на расстоянии не менее 15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 Периодичность технических осмотров устанавливается в зависимости от производственных условий, но не реже одного раза в месяц. При техническом осмотре следует очищать двигатель от пыли, проверять надежность контактных соединений, заземления и соединения с приводным механизм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. При профилактическом ремонте должны производиться разборка двигателя, внутренняя очистка, замена смазки подшипников. Смазка меняется через 4000 ч работы, но не реже одного раза в год. Перед заполнением свежей смазкой подшипники тщательно промываю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6. С целью снижения шума, возникающего при работе крана-штабелера, необходимо не допускать заедания тележек при движении по верхнему направляющему двутавру. Следует зачистить стыки и смазать подшипни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7. С целью снижения шума, возникающего при остановках крана-штабелера и при движении на малой скорости, необходимо зачистить сварные швы и неровности на крановом пути, отрегулировать боковые ролики (4 шт.) на тележ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 В случае появления при подъеме грузоподъемника скрипа и заедания необходимо устранить неисправность в подшипниковых опорах грузоподъемника, зачистить и смазать направляющие колон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9. Включение и наладку электрооборудования крана-штабелера производить после окончания всех монтажных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0. Все проделанные работы по ремонту и смазке узлов крана-штабелера должны фиксироваться в паспорте на кра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1. При проведении технического обслуживания и ремонта крана-штабелера не следует оставлять инструмент на подножках и в других местах, так как в случае падения инструмента возможно травм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2. Инструмент и приспособления следует использовать только по назначению. При разборочно-сборочных работах необходимо применять специальные съемники, ключи, отверт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3. Не допускается отвертывать гайки с помощью зубила и молотка. С трудом отвертываемые гайки следует смочить керосином, а затем отвернуть ключ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4. При снятии и постановке крупных узлов и агрегатов крана-штабелера необходимо использовать подъемно-транспортные устройства. Строповку этих узлов производить в местах строповки, обозначенных отличной от общего цвета машины краской с обозначением цепоч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5. При проведении сборочных работ совмещение отверстий следует проверять с помощью бород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6. При работе на заточном станке необходимо пользоваться защитным экраном или оч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7. Прежде чем приступить к работе с использованием электроинструмента напряжением 127 или 220 В, необходимо надеть диэлектрические перчатки и галоши. При работе следует также использовать резиновый коврик или сухой деревянный наст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8. Прежде чем приступить к работе с пневматическим инструментом, необходимо прижать зубило или молоток к обрабатываемой поверхности, а затем включить воздух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Требования безопасности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При срабатывании ловителей кабины (в связи с ослаблением или обрывом каната) оператор обязан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ключить кнопку аварийной остановки крана-штабеле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звать аварийную ремонтную бригаду путем подачи звукового сигн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ключить автоматический пускател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прибытия аварийной бригады находиться в каби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При возникновении пожар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тановить работ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ить кран в предназначенное для стоянки место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лючить все механизм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ключить рубильник на распределительном щит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звать пожарную команду, сообщить руководству и принять меры к тушению пожа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При получении травмы следует немедленно прекратить работу, известить об этом администрацию, обратиться за медицинской помощью и сообщить руководителю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счастных случаях с другим рабочим следует оказать ему первую медицинскую помощь и принять меры к эвакуации пострадавшего в лечебное учреждение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. По окончании работы крана-штабелера оператор обязан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устить грузоподъемную площадку до нижнего полож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ить кран-штабелер в предназначенное для стоянки место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ключить автоматический пускател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ъять блокировочный ключ из гнезда пульта упр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рыть двери в кабине оператора и двери ограждения места стоянки крана-штабелера на зам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ключить рубильник на распределительном щит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бщить сменщику или руководителю участка обо всех неисправностях, замеченных во время работы, и сделать соответствующую запись в вахтенном журнал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ять рабочую одежду и принять душ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ебования безопасности во время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ебования безопасности при проведении ремонта и технического обслуживания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ребования безопасности в аварийных ситуациях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ребования безопасности по окончании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9:42:00Z</dcterms:created>
  <dc:creator>охрана труда</dc:creator>
  <dc:description/>
  <dc:language>en-US</dc:language>
  <cp:lastModifiedBy>Тункин</cp:lastModifiedBy>
  <dcterms:modified xsi:type="dcterms:W3CDTF">2003-01-14T19:46:00Z</dcterms:modified>
  <cp:revision>3</cp:revision>
  <dc:subject/>
  <dc:title>ТИ РМ-004-2000</dc:title>
</cp:coreProperties>
</file>