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ы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Normal"/>
        <w:widowControl/>
        <w:ind w:hanging="0"/>
        <w:jc w:val="right"/>
        <w:rPr/>
      </w:pPr>
      <w:r>
        <w:rPr/>
        <w:t>Госкомсанэпиднадзора России</w:t>
      </w:r>
    </w:p>
    <w:p>
      <w:pPr>
        <w:pStyle w:val="ConsNormal"/>
        <w:widowControl/>
        <w:ind w:hanging="0"/>
        <w:jc w:val="right"/>
        <w:rPr/>
      </w:pPr>
      <w:r>
        <w:rPr/>
        <w:t>от 9 июля 1996 г. N 13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 - с момента</w:t>
      </w:r>
    </w:p>
    <w:p>
      <w:pPr>
        <w:pStyle w:val="ConsNormal"/>
        <w:widowControl/>
        <w:ind w:hanging="0"/>
        <w:jc w:val="right"/>
        <w:rPr/>
      </w:pPr>
      <w:r>
        <w:rPr/>
        <w:t>утверждения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3.5.2. ДЕЗИНСЕКЦИЯ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ТРЕБОВАНИЯ К ОРГАНИЗАЦИИ И ПРОВЕДЕНИЮ</w:t>
      </w:r>
    </w:p>
    <w:p>
      <w:pPr>
        <w:pStyle w:val="ConsTitle"/>
        <w:widowControl/>
        <w:jc w:val="center"/>
        <w:rPr/>
      </w:pPr>
      <w:r>
        <w:rPr/>
        <w:t>МЕРОПРИЯТИЙ ПО УНИЧТОЖЕНИЮ БЫТОВЫХ НАСЕКОМЫХ</w:t>
      </w:r>
    </w:p>
    <w:p>
      <w:pPr>
        <w:pStyle w:val="ConsTitle"/>
        <w:widowControl/>
        <w:jc w:val="center"/>
        <w:rPr/>
      </w:pPr>
      <w:r>
        <w:rPr/>
        <w:t>И КОМАРОВ ПОДВАЛЬНЫХ ПОМЕЩЕНИЙ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ЫЕ ПРАВИЛА И НОРМЫ</w:t>
      </w:r>
    </w:p>
    <w:p>
      <w:pPr>
        <w:pStyle w:val="ConsTitle"/>
        <w:widowControl/>
        <w:jc w:val="center"/>
        <w:rPr/>
      </w:pPr>
      <w:r>
        <w:rPr/>
        <w:t>СанПиН 3.5.2.541-96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Разработаны НИИ Профилактической Токсикологии и Дезинфекции Госкомсанэпиднадзора России (Шандала М.Г., Костина М.Н., Алешо Н.А., Туров И.С., Мальцева М.М., Заева Г.Н.) и Институтом Тропической Медицины им. Марциновского (Сергиев В.П., Дремова В.П., Артемьев М.М.).</w:t>
      </w:r>
    </w:p>
    <w:p>
      <w:pPr>
        <w:pStyle w:val="ConsNormal"/>
        <w:widowControl/>
        <w:ind w:firstLine="540"/>
        <w:jc w:val="both"/>
        <w:rPr/>
      </w:pPr>
      <w:r>
        <w:rPr/>
        <w:t>2. Утверждены и введены в действие Постановлением Госкомсанэпиднадзора России от 9 июля 1996 г. N 13.</w:t>
      </w:r>
    </w:p>
    <w:p>
      <w:pPr>
        <w:pStyle w:val="ConsNormal"/>
        <w:widowControl/>
        <w:ind w:firstLine="540"/>
        <w:jc w:val="both"/>
        <w:rPr/>
      </w:pPr>
      <w:r>
        <w:rPr/>
        <w:t>3. Введены впервы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Закон РСФСР "О санитарно - эпидемиологическом</w:t>
      </w:r>
    </w:p>
    <w:p>
      <w:pPr>
        <w:pStyle w:val="ConsNormal"/>
        <w:widowControl/>
        <w:ind w:hanging="0"/>
        <w:jc w:val="center"/>
        <w:rPr/>
      </w:pPr>
      <w:r>
        <w:rPr/>
        <w:t>благополучии населения"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"Санитарные правила, нормы и гигиенические нормативы (далее - санитарные правила) -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ConsNormal"/>
        <w:widowControl/>
        <w:ind w:firstLine="540"/>
        <w:jc w:val="both"/>
        <w:rPr/>
      </w:pPr>
      <w:r>
        <w:rPr/>
        <w:t>Санитарные правила обязательны для соблюдения всеми государственными органами и общественными объединениями, предприятиями ил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ConsNormal"/>
        <w:widowControl/>
        <w:ind w:firstLine="540"/>
        <w:jc w:val="both"/>
        <w:rPr/>
      </w:pPr>
      <w:r>
        <w:rPr/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СФСР, в том числе действующих санитарных правил...</w:t>
      </w:r>
    </w:p>
    <w:p>
      <w:pPr>
        <w:pStyle w:val="ConsNormal"/>
        <w:widowControl/>
        <w:ind w:firstLine="540"/>
        <w:jc w:val="both"/>
        <w:rPr/>
      </w:pPr>
      <w:r>
        <w:rPr/>
        <w:t>Должностные лица и граждане РСФСР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авила предназначены для всех хозяйствующих субъектов, учреждений и организаций независимо от их подчиненности и форм собственности, должностных лиц и граждан, а также для органов и учреждений санитарно - эпидемиологической службы, осуществляющих государственный санитарный надзор, и дезинфекционных учреждений, выполняющих работы по уничтожению насекомых.</w:t>
      </w:r>
    </w:p>
    <w:p>
      <w:pPr>
        <w:pStyle w:val="ConsNormal"/>
        <w:widowControl/>
        <w:ind w:firstLine="540"/>
        <w:jc w:val="both"/>
        <w:rPr/>
      </w:pPr>
      <w:r>
        <w:rPr/>
        <w:t>Документ содержит требования к организации и проведению профилактических и истребительных мероприятий против синантропных тараканов, мух, клопов, рыжих домовых муравьев, блох, комаров подвальных помещен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Закон РСФСР "О санитарно - эпидемиологическом благополучии населения". М., 1991 г.</w:t>
      </w:r>
    </w:p>
    <w:p>
      <w:pPr>
        <w:pStyle w:val="ConsNormal"/>
        <w:widowControl/>
        <w:ind w:firstLine="540"/>
        <w:jc w:val="both"/>
        <w:rPr/>
      </w:pPr>
      <w:r>
        <w:rPr/>
        <w:t>2.2. Правила по охране труда работников дезинфекционного дела и по содержанию дезинфекционных станций, дезинфекционных отделов, отделений профилактической дезинфекции санитарно - эпидемиологических станций, отдельных дезинфекционных установок. М., 1979 г.</w:t>
      </w:r>
    </w:p>
    <w:p>
      <w:pPr>
        <w:pStyle w:val="ConsNormal"/>
        <w:widowControl/>
        <w:ind w:firstLine="540"/>
        <w:jc w:val="both"/>
        <w:rPr/>
      </w:pPr>
      <w:r>
        <w:rPr/>
        <w:t>2.3. Приказ МЗ СССР N 254 "О развитии дезинфекционного дела в стране". М., 03.09.91.</w:t>
      </w:r>
    </w:p>
    <w:p>
      <w:pPr>
        <w:pStyle w:val="ConsNormal"/>
        <w:widowControl/>
        <w:ind w:firstLine="540"/>
        <w:jc w:val="both"/>
        <w:rPr/>
      </w:pPr>
      <w:r>
        <w:rPr/>
        <w:t>2.4. Методические указания по защите населения от гнуса. N 28-02/МЗ СССР утв. 23.01.86. М., 1986 г., 48 с.</w:t>
      </w:r>
    </w:p>
    <w:p>
      <w:pPr>
        <w:pStyle w:val="ConsNormal"/>
        <w:widowControl/>
        <w:ind w:firstLine="540"/>
        <w:jc w:val="both"/>
        <w:rPr/>
      </w:pPr>
      <w:r>
        <w:rPr/>
        <w:t>2.5. Методические указания по борьбе с мухами. N 28-6/3 МЗ СССР утв. 27.01.84. М., 1985 г., 43 с.</w:t>
      </w:r>
    </w:p>
    <w:p>
      <w:pPr>
        <w:pStyle w:val="ConsNormal"/>
        <w:widowControl/>
        <w:ind w:firstLine="540"/>
        <w:jc w:val="both"/>
        <w:rPr/>
      </w:pPr>
      <w:r>
        <w:rPr/>
        <w:t>2.6. Методические указания по борьбе с тараканами, блохами, постельными клопами, рыжими домовыми муравьями. N 28-6/9, утв. 12.11.81, МЗ СССР, М., 1983 г., 35 с.</w:t>
      </w:r>
    </w:p>
    <w:p>
      <w:pPr>
        <w:pStyle w:val="ConsNormal"/>
        <w:widowControl/>
        <w:ind w:firstLine="540"/>
        <w:jc w:val="both"/>
        <w:rPr/>
      </w:pPr>
      <w:r>
        <w:rPr/>
        <w:t>2.7. Методические рекомендации по борьбе с синантропными тараканами. N 28-6/3 МЗ СССР, утв. 31.12.86. М., 1986 г., 20 с.</w:t>
      </w:r>
    </w:p>
    <w:p>
      <w:pPr>
        <w:pStyle w:val="ConsNormal"/>
        <w:widowControl/>
        <w:ind w:firstLine="540"/>
        <w:jc w:val="both"/>
        <w:rPr/>
      </w:pPr>
      <w:r>
        <w:rPr/>
        <w:t>2.8. Приказ МЗ СССР N 448 "О разрешении к применению новых дезинфекционных средств" от 24.12.90.</w:t>
      </w:r>
    </w:p>
    <w:p>
      <w:pPr>
        <w:pStyle w:val="ConsNormal"/>
        <w:widowControl/>
        <w:ind w:firstLine="540"/>
        <w:jc w:val="both"/>
        <w:rPr/>
      </w:pPr>
      <w:r>
        <w:rPr/>
        <w:t>2.9. Методические указания по борьбе с комарами в городах. N 15-6/27, МЗ СССР, утв. 25.08.88, М., 1989 г., 17 с.</w:t>
      </w:r>
    </w:p>
    <w:p>
      <w:pPr>
        <w:pStyle w:val="ConsNormal"/>
        <w:widowControl/>
        <w:ind w:firstLine="540"/>
        <w:jc w:val="both"/>
        <w:rPr/>
      </w:pPr>
      <w:r>
        <w:rPr/>
        <w:t>2.10. Методические рекомендации по оценке токсичности и опасности препаратов дезинсекции. N 15-6/7 МЗ СССР, утв. 22.01.90. М., 1990 г., 33 с.</w:t>
      </w:r>
    </w:p>
    <w:p>
      <w:pPr>
        <w:pStyle w:val="ConsNormal"/>
        <w:widowControl/>
        <w:ind w:firstLine="540"/>
        <w:jc w:val="both"/>
        <w:rPr/>
      </w:pPr>
      <w:r>
        <w:rPr/>
        <w:t>2.11. Перечень дезинфекционных средств, разрешенных к применению. М., ГКСЭН России, 1992.</w:t>
      </w:r>
    </w:p>
    <w:p>
      <w:pPr>
        <w:pStyle w:val="ConsNormal"/>
        <w:widowControl/>
        <w:ind w:firstLine="540"/>
        <w:jc w:val="both"/>
        <w:rPr/>
      </w:pPr>
      <w:r>
        <w:rPr/>
        <w:t>2.12. Перечень нормативных показателей безопасности и эффективности дезинфекционных, дезинсекционных и дератизационных средств, подлежащих контролю при проведении обязательной сертификации. N 01-12/75, утв. ГКСЭН России от 05.02.96.</w:t>
      </w:r>
    </w:p>
    <w:p>
      <w:pPr>
        <w:pStyle w:val="ConsNormal"/>
        <w:widowControl/>
        <w:ind w:firstLine="540"/>
        <w:jc w:val="both"/>
        <w:rPr/>
      </w:pPr>
      <w:r>
        <w:rPr/>
        <w:t>2.13. Приказ N 90 от 14 марта 1996 г. "О порядке проведения предварительных и периодических медицинских осмотров работников и медицинских регламентах допуска к профессии", МЗ и МП РФ, М, 90 с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Термины и определ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Дезинсекция - уничтожение при помощи специальных методов, способов, средств вредных членистоногих, в том числе и насекомых, передающих человеку инфекционные и гельминтозные болезни, являющиеся причиной возникновения аллергий, причиняющие экономический и эстетический ущерб, портящие и повреждающие продукты питания и предметы обихода.</w:t>
      </w:r>
    </w:p>
    <w:p>
      <w:pPr>
        <w:pStyle w:val="ConsNormal"/>
        <w:widowControl/>
        <w:ind w:firstLine="540"/>
        <w:jc w:val="both"/>
        <w:rPr/>
      </w:pPr>
      <w:r>
        <w:rPr/>
        <w:t>3.2. Государственная санитарно - эпидемиологическая служба - сеть организаций, включающая дезинфекционные станции, дезинфекционные предприятия, отделы в составе центров Госкомсанэпиднадзора России, коммерческие структуры (юридические и физические лица, лицензированные для дезинфекционной деятельности), осуществляющие комплекс санитарно - гигиенических и противоэпидемических мероприятий на территории страны.</w:t>
      </w:r>
    </w:p>
    <w:p>
      <w:pPr>
        <w:pStyle w:val="ConsNormal"/>
        <w:widowControl/>
        <w:ind w:firstLine="540"/>
        <w:jc w:val="both"/>
        <w:rPr/>
      </w:pPr>
      <w:r>
        <w:rPr/>
        <w:t>3.3. Бытовые насекомые - некоторые виды синантропных тараканов, мух, блох, вшей, клопов, комаров, муравьев, проживающих рядом с человеком, паразитирующих и комменсалирующих в его жилищах и постройках (например: комнатная муха, рыжий таракан, постельный клоп и пр.) и имеющих эпидемиологическое и санитарно - гигиеническое значение (2.4, 2.5, 2.6, 2.7).</w:t>
      </w:r>
    </w:p>
    <w:p>
      <w:pPr>
        <w:pStyle w:val="ConsNormal"/>
        <w:widowControl/>
        <w:ind w:firstLine="540"/>
        <w:jc w:val="both"/>
        <w:rPr/>
      </w:pPr>
      <w:r>
        <w:rPr/>
        <w:t>3.4. Инсектициды - природные вещества или искусственные химические соединения, обладающие способностью убивать насекомых.</w:t>
      </w:r>
    </w:p>
    <w:p>
      <w:pPr>
        <w:pStyle w:val="ConsNormal"/>
        <w:widowControl/>
        <w:ind w:firstLine="540"/>
        <w:jc w:val="both"/>
        <w:rPr/>
      </w:pPr>
      <w:r>
        <w:rPr/>
        <w:t>3.5. Гнус - понятие собирательное, включающее ряд видов кровососущих насекомых - комаров, слепней, мошек, мокрецов, москитов, нападающих на человека и питающихся его кровью в открытой природе и населенных пунктах (2.4).</w:t>
      </w:r>
    </w:p>
    <w:p>
      <w:pPr>
        <w:pStyle w:val="ConsNormal"/>
        <w:widowControl/>
        <w:ind w:firstLine="540"/>
        <w:jc w:val="both"/>
        <w:rPr/>
      </w:pPr>
      <w:r>
        <w:rPr/>
        <w:t>3.6. Комары подвальных помещений включают вид комаров Culex pipiens, выплаживающихся в затопленных водой подвалах жилых и производственных зданий, туннелях метро, подземных коммуникациях и т.п. и нападающих для кровососания на людей (2.9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Наличие бытовых насекомых в строениях является показателем эпидемиологического и санитарно - гигиенического неблагополучия.</w:t>
      </w:r>
    </w:p>
    <w:p>
      <w:pPr>
        <w:pStyle w:val="ConsNormal"/>
        <w:widowControl/>
        <w:ind w:firstLine="540"/>
        <w:jc w:val="both"/>
        <w:rPr/>
      </w:pPr>
      <w:r>
        <w:rPr/>
        <w:t>4.2. Мероприятия по борьбе с бытовыми насекомыми и комарами подвальных помещений направлены на обеспечение санитарно - эпидемиологического благополучия населения и являются важными средствами:</w:t>
      </w:r>
    </w:p>
    <w:p>
      <w:pPr>
        <w:pStyle w:val="ConsNormal"/>
        <w:widowControl/>
        <w:ind w:firstLine="540"/>
        <w:jc w:val="both"/>
        <w:rPr/>
      </w:pPr>
      <w:r>
        <w:rPr/>
        <w:t>- профилактики ряда инфекционных и аллергических заболеваний, распространяемых насекомыми (например: туляремия, гепатит, кишечные инфекции и др.; аллергии - ринит, дерматит, бронхиальная астма и пр.);</w:t>
      </w:r>
    </w:p>
    <w:p>
      <w:pPr>
        <w:pStyle w:val="ConsNormal"/>
        <w:widowControl/>
        <w:ind w:firstLine="540"/>
        <w:jc w:val="both"/>
        <w:rPr/>
      </w:pPr>
      <w:r>
        <w:rPr/>
        <w:t>- устранения беспокоящего фактора, ухудшающего настроение, снижающего работоспособность населения;</w:t>
      </w:r>
    </w:p>
    <w:p>
      <w:pPr>
        <w:pStyle w:val="ConsNormal"/>
        <w:widowControl/>
        <w:ind w:firstLine="540"/>
        <w:jc w:val="both"/>
        <w:rPr/>
      </w:pPr>
      <w:r>
        <w:rPr/>
        <w:t>- поддержания необходимых гигиенических условий в жилых и производственных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4.3. Все государственные, общественные организации, учреждения, предприятия, объединения, другие хозяйствующие субъекты, независимо от их подчиненности и форм собственности, должностные лица и граждане обязаны принимать меры по борьбе с бытовыми насекомыми на собственной или арендуемой территории в пределах городских или сельских пунктов, на объектах сельскохозяйственного и промышленного производства, транспорта и коммуникаций.</w:t>
      </w:r>
    </w:p>
    <w:p>
      <w:pPr>
        <w:pStyle w:val="ConsNormal"/>
        <w:widowControl/>
        <w:ind w:firstLine="540"/>
        <w:jc w:val="both"/>
        <w:rPr/>
      </w:pPr>
      <w:r>
        <w:rPr/>
        <w:t>4.4. В число обязательных мер по снижению численности бытовых насекомых и комаров подвальных помещений входят следующие.</w:t>
      </w:r>
    </w:p>
    <w:p>
      <w:pPr>
        <w:pStyle w:val="ConsNormal"/>
        <w:widowControl/>
        <w:ind w:firstLine="540"/>
        <w:jc w:val="both"/>
        <w:rPr/>
      </w:pPr>
      <w:r>
        <w:rPr/>
        <w:t>4.4.1. Санитарно - технические мероприятия, направленные на поддержание чистоты в строениях, подвалах, прилежащих территориях и т.п.; регулярный вывоз мусора; соблюдение мер, предотвращающих заселение помещений насекомыми, в том числе текущий ремонт, направленный на ликвидацию мест их обитания, скопления и передвижения. Влажная уборка перед обработкой поверхностей с целью удаления следов пребывания насекомых ("феромонные дорожки" муравьев, тараканов).</w:t>
      </w:r>
    </w:p>
    <w:p>
      <w:pPr>
        <w:pStyle w:val="ConsNormal"/>
        <w:widowControl/>
        <w:ind w:firstLine="540"/>
        <w:jc w:val="both"/>
        <w:rPr/>
      </w:pPr>
      <w:r>
        <w:rPr/>
        <w:t>4.4.2. Истребительные мероприятия против бытовых насекомых и комаров осуществляются силами специализированных служб, имеющих лицензию на проведение этих работ.</w:t>
      </w:r>
    </w:p>
    <w:p>
      <w:pPr>
        <w:pStyle w:val="ConsNormal"/>
        <w:widowControl/>
        <w:ind w:firstLine="540"/>
        <w:jc w:val="both"/>
        <w:rPr/>
      </w:pPr>
      <w:r>
        <w:rPr/>
        <w:t>4.4.3. Уничтожение бытовых насекомых и комаров подвальных помещений с помощью официально разрешенных инсектицидных средств можно проводить и своими силами в пределах частных или арендуемых помещений, построек, в сельской местности - домов, ферм, садовых участков или других аналогичных территорий. Необходимо применение инсектицидов, разрешенных Госкомсанэпиднадзором РФ исключительно для указанных целе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Требования к санитарно - техническому</w:t>
      </w:r>
    </w:p>
    <w:p>
      <w:pPr>
        <w:pStyle w:val="ConsNormal"/>
        <w:widowControl/>
        <w:ind w:hanging="0"/>
        <w:jc w:val="center"/>
        <w:rPr/>
      </w:pPr>
      <w:r>
        <w:rPr/>
        <w:t>и гигиеническому состоянию зданий и помещ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Проектирующие организации должны предусматривать в разрабатываемых проектах меры по устранению или ограничению в зданиях мест, благоприятных для обитания, размножения и расселения бытовых насекомых, проводить заделку трещин и щелей в местах стыковки стен, перекрытий и ввода санитарно - гигиенических коммуникаций, заглублений мусорокамер в подвалах.</w:t>
      </w:r>
    </w:p>
    <w:p>
      <w:pPr>
        <w:pStyle w:val="ConsNormal"/>
        <w:widowControl/>
        <w:ind w:firstLine="540"/>
        <w:jc w:val="both"/>
        <w:rPr/>
      </w:pPr>
      <w:r>
        <w:rPr/>
        <w:t>5.2. Службы технического надзора за ведением строительства должны добиваться качественного выполнения всех скрытых заделочных работ, предусмотренных строительными нормами и правилами (места ввода и прохождения электропроводки, санитарно - технических и других коммуникаций через перекрытия, стены и другие ограждения, места стыковки вентиляционных блоков и т.п.).</w:t>
      </w:r>
    </w:p>
    <w:p>
      <w:pPr>
        <w:pStyle w:val="ConsNormal"/>
        <w:widowControl/>
        <w:ind w:firstLine="540"/>
        <w:jc w:val="both"/>
        <w:rPr/>
      </w:pPr>
      <w:r>
        <w:rPr/>
        <w:t>5.3. Администрация предприятий, владельцы или арендаторы зданий, строений и помещений целиком несут ответственность за их санитарно - гигиеническое состояние, выполняют комплекс санитарно - технических, гигиенических, профилактических и иных мероприятий в соответствии с санитарными правилами содержания лечебных, детских, пищевых, коммунальных и прочих объектов, а также предложения специализированных служб по проведению дезинсекции.</w:t>
      </w:r>
    </w:p>
    <w:p>
      <w:pPr>
        <w:pStyle w:val="ConsNormal"/>
        <w:widowControl/>
        <w:ind w:firstLine="540"/>
        <w:jc w:val="both"/>
        <w:rPr/>
      </w:pPr>
      <w:r>
        <w:rPr/>
        <w:t>5.4. Подвальные помещения должны иметь освещение, двери должны быть пригнаны к косякам и плотно закрываться, вентиляционные отверстия заделаны съемной решеткой, окна застеклены или заделаны мелкоячеистой сеткой:</w:t>
      </w:r>
    </w:p>
    <w:p>
      <w:pPr>
        <w:pStyle w:val="ConsNormal"/>
        <w:widowControl/>
        <w:ind w:firstLine="540"/>
        <w:jc w:val="both"/>
        <w:rPr/>
      </w:pPr>
      <w:r>
        <w:rPr/>
        <w:t>- цементная стяжка на полу должна быть в исправности;</w:t>
      </w:r>
    </w:p>
    <w:p>
      <w:pPr>
        <w:pStyle w:val="ConsNormal"/>
        <w:widowControl/>
        <w:ind w:firstLine="540"/>
        <w:jc w:val="both"/>
        <w:rPr/>
      </w:pPr>
      <w:r>
        <w:rPr/>
        <w:t>- во избежание попадания в подвалы дождевых и талых вод отмостки и дворовые водостоки должны содержаться в исправном состоянии;</w:t>
      </w:r>
    </w:p>
    <w:p>
      <w:pPr>
        <w:pStyle w:val="ConsNormal"/>
        <w:widowControl/>
        <w:ind w:firstLine="540"/>
        <w:jc w:val="both"/>
        <w:rPr/>
      </w:pPr>
      <w:r>
        <w:rPr/>
        <w:t>- в подвалах не должно быть воды, мусора, нечистот, неупорядоченного складирования хозяйственных вещей и т.п.;</w:t>
      </w:r>
    </w:p>
    <w:p>
      <w:pPr>
        <w:pStyle w:val="ConsNormal"/>
        <w:widowControl/>
        <w:ind w:firstLine="540"/>
        <w:jc w:val="both"/>
        <w:rPr/>
      </w:pPr>
      <w:r>
        <w:rPr/>
        <w:t>- протечки, аварии и засоры коммуникаций должны быть ликвидированы, вода с пола подвала и из приямков на вводе и выводе коммуникаций откачена в близлежащие канализационные колодцы (но не в ливневую канализацию и не на тротуары или газоны), нечистоты удалены, помещение просушено и проветрено.</w:t>
      </w:r>
    </w:p>
    <w:p>
      <w:pPr>
        <w:pStyle w:val="ConsNormal"/>
        <w:widowControl/>
        <w:ind w:firstLine="540"/>
        <w:jc w:val="both"/>
        <w:rPr/>
      </w:pPr>
      <w:r>
        <w:rPr/>
        <w:t>5.5. Объекты, опасные как возможные очаги возникновения инфекционных заболеваний; больницы, в частности помещения для сбора и хранения биологического материала (кровь, органы и пр.), лаборатории, научные учреждения, морги и др., не должны захламляться. Медицинские отходы (перевязочный материал и т.п.) необходимо уничтожать в конце каждой смены с соблюдением установленных требований.</w:t>
      </w:r>
    </w:p>
    <w:p>
      <w:pPr>
        <w:pStyle w:val="ConsNormal"/>
        <w:widowControl/>
        <w:ind w:firstLine="540"/>
        <w:jc w:val="both"/>
        <w:rPr/>
      </w:pPr>
      <w:r>
        <w:rPr/>
        <w:t>5.6. Помещения и места в них, предназначенные для хранения пищевых продуктов, подсобные помещения (особенно в детских и лечебно - профилактических учреждениях), подвалы, лестничные площадки, чердаки запрещается загромождать стройматериалами, тарой, непригодным оборудованием, посторонним инвентарем, мебелью, утилем и другими материалами, создающими укрытия для насекомых и затрудняющими доступ к местам дезинсекционных обработок. Их следует ежемесячно убирать и ликвидировать загромождения.</w:t>
      </w:r>
    </w:p>
    <w:p>
      <w:pPr>
        <w:pStyle w:val="ConsNormal"/>
        <w:widowControl/>
        <w:ind w:firstLine="540"/>
        <w:jc w:val="both"/>
        <w:rPr/>
      </w:pPr>
      <w:r>
        <w:rPr/>
        <w:t>5.7. Пищеблоки детских, лечебных и оздоровительных учреждений, места хранения и переработки пищевых продуктов и отходов должны быть изолированы от помещений, предназначенных для детей, больных или отдыхающих. Неиспользуемые (а на ночь - все) пищевые продукты должны быть убраны и помещены в недоступную для насекомых тару: лари, шкафы и пр. Пищевые отходы и бытовой мусор необходимо выносить не менее двух раз в сутки, не оставляя его на ночь. Водопроводные краны и другие источники воды следует держать закрытыми, особенно в ночное время. Ванны и умывальники - сухими.</w:t>
      </w:r>
    </w:p>
    <w:p>
      <w:pPr>
        <w:pStyle w:val="ConsNormal"/>
        <w:widowControl/>
        <w:ind w:firstLine="540"/>
        <w:jc w:val="both"/>
        <w:rPr/>
      </w:pPr>
      <w:r>
        <w:rPr/>
        <w:t>5.8. Для защиты продуктов от тараканов и муравьев должна использоваться тара (контейнеры, лари и пр.) с плотно закрывающимися крышками (дверцами).</w:t>
      </w:r>
    </w:p>
    <w:p>
      <w:pPr>
        <w:pStyle w:val="ConsNormal"/>
        <w:widowControl/>
        <w:ind w:firstLine="540"/>
        <w:jc w:val="both"/>
        <w:rPr/>
      </w:pPr>
      <w:r>
        <w:rPr/>
        <w:t>5.9. Скоропортящиеся пищевые продукты должны храниться в холодильных камерах, холодильниках и других тому подобных устройствах, обеспечивающих недоступность продуктов для насекомых.</w:t>
      </w:r>
    </w:p>
    <w:p>
      <w:pPr>
        <w:pStyle w:val="ConsNormal"/>
        <w:widowControl/>
        <w:ind w:firstLine="540"/>
        <w:jc w:val="both"/>
        <w:rPr/>
      </w:pPr>
      <w:r>
        <w:rPr/>
        <w:t>5.10. В магазинах, складах, хранилищах и других подобных объектах все товары, продовольственное и сельскохозяйственное сырье должны храниться в таре, уложенными в штабеля, на стеллажах и подтарниках.</w:t>
      </w:r>
    </w:p>
    <w:p>
      <w:pPr>
        <w:pStyle w:val="ConsNormal"/>
        <w:widowControl/>
        <w:ind w:firstLine="540"/>
        <w:jc w:val="both"/>
        <w:rPr/>
      </w:pPr>
      <w:r>
        <w:rPr/>
        <w:t>5.11. На предприятиях по переработке пищевых и сельскохозяйственных продуктов эксплуатация транспортирующих и других механизмов должна исключать просыпание обрабатываемых и конечных продуктов.</w:t>
      </w:r>
    </w:p>
    <w:p>
      <w:pPr>
        <w:pStyle w:val="ConsNormal"/>
        <w:widowControl/>
        <w:ind w:firstLine="540"/>
        <w:jc w:val="both"/>
        <w:rPr/>
      </w:pPr>
      <w:r>
        <w:rPr/>
        <w:t>5.12. Очистка мусорокамер в жилых домах должна проводиться службой коммунального хозяйства не реже 1 раза в сутки. Собранные в контейнеры твердые бытовые отходы необходимо вывозить 1 раз в два дня по графику, согласованному с территориальным центром Госсанэпиднадзора.</w:t>
      </w:r>
    </w:p>
    <w:p>
      <w:pPr>
        <w:pStyle w:val="ConsNormal"/>
        <w:widowControl/>
        <w:ind w:firstLine="540"/>
        <w:jc w:val="both"/>
        <w:rPr/>
      </w:pPr>
      <w:r>
        <w:rPr/>
        <w:t>5.13. Контейнерные площадки и места установки помойниц должны быть заасфальтированы (забетонированы) и содержаться в чистоте. Вокруг них (в радиусе не менее 10 метров) не должно быть зарослей (кусты, бурьян и пр.), свалок тары, бытового и промышленного хлама.</w:t>
      </w:r>
    </w:p>
    <w:p>
      <w:pPr>
        <w:pStyle w:val="ConsNormal"/>
        <w:widowControl/>
        <w:ind w:firstLine="540"/>
        <w:jc w:val="both"/>
        <w:rPr/>
      </w:pPr>
      <w:r>
        <w:rPr/>
        <w:t>5.14. В подземных сооружениях (различные шахты, метрополитен и пр.) пищевые отходы следует собирать в специальные емкости, устанавливаемые в местах приема пищи персоналом, и регулярно вывозить их на поверхность. Пищевые продукты (пайки шахтеров и т.п.) следует хранить в плотно закрывающейся таре (термосы, коробки). Ассенизационные вагонетки из подземных выработок необходимо не реже двух раз в неделю доставлять на поверхность в сливной пункт.</w:t>
      </w:r>
    </w:p>
    <w:p>
      <w:pPr>
        <w:pStyle w:val="ConsNormal"/>
        <w:widowControl/>
        <w:ind w:firstLine="540"/>
        <w:jc w:val="both"/>
        <w:rPr/>
      </w:pPr>
      <w:r>
        <w:rPr/>
        <w:t>5.15. В мусорокамерах и других местах сбора и хранения пищевых отходов, в туалетах не должно находиться посторонних предметов и материалов, кроме уборочного инвентаря.</w:t>
      </w:r>
    </w:p>
    <w:p>
      <w:pPr>
        <w:pStyle w:val="ConsNormal"/>
        <w:widowControl/>
        <w:ind w:firstLine="540"/>
        <w:jc w:val="both"/>
        <w:rPr/>
      </w:pPr>
      <w:r>
        <w:rPr/>
        <w:t>5.16. Не подлежащую дальнейшему использованию тару в течение суток с момента ее освобождения вывозят на свалку или сжигают на специально оборудованных площадках в местах, разрешенных государственным пожарным надзором.</w:t>
      </w:r>
    </w:p>
    <w:p>
      <w:pPr>
        <w:pStyle w:val="ConsNormal"/>
        <w:widowControl/>
        <w:ind w:firstLine="540"/>
        <w:jc w:val="both"/>
        <w:rPr/>
      </w:pPr>
      <w:r>
        <w:rPr/>
        <w:t>5.17. Следует своевременно проводить мелкий ремонт, заделывать щели и трещины, особенно в стенах с покрытиями в виде облицовочной или декоративной плитки. Не закрывать стен декоративной обшивкой в тех помещениях, где возможно размножение насекомых. Тщательно промывать или вычищать места, где были обнаружены скопления насекомых (тараканы, муравьи и пр.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 Требования к заказчикам по подготовке помещений</w:t>
      </w:r>
    </w:p>
    <w:p>
      <w:pPr>
        <w:pStyle w:val="ConsNormal"/>
        <w:widowControl/>
        <w:ind w:hanging="0"/>
        <w:jc w:val="center"/>
        <w:rPr/>
      </w:pPr>
      <w:r>
        <w:rPr/>
        <w:t>к истребительным мероприятия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Администрация предприятий и учреждений, владельцы строений, зданий, помещений для проведения дезинсекционных работ подают разовую заявку или заключают договор со специализированными службами, имеющими лицензию для проведения таких работ.</w:t>
      </w:r>
    </w:p>
    <w:p>
      <w:pPr>
        <w:pStyle w:val="ConsNormal"/>
        <w:widowControl/>
        <w:ind w:firstLine="540"/>
        <w:jc w:val="both"/>
        <w:rPr/>
      </w:pPr>
      <w:r>
        <w:rPr/>
        <w:t>6.2. Договоры заключают в обязательном порядке все без исключения государственные предприятия различных категорий: детские, лечебные, пищевые, коммунальные и т.п. Договоры с частными владельцами домов и коммерческих предприятий заключаются по их желанию. Если появление насекомых или их расселение (залет, занос, завоз) на объекте грозит возникновением и распространением эпидемических заболеваний, договор заключается в принудитель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6.3. Специалисты государственной санитарно - эпидемиологической службы имеют право принимать решение об обязательном проведении дезинсекции в очагах инфекционных заболеваний, а также в помещениях и на территориях, где имеются условия для возникновения, поддержания или распространения инфекционных болезней.</w:t>
      </w:r>
    </w:p>
    <w:p>
      <w:pPr>
        <w:pStyle w:val="ConsNormal"/>
        <w:widowControl/>
        <w:ind w:firstLine="540"/>
        <w:jc w:val="both"/>
        <w:rPr/>
      </w:pPr>
      <w:r>
        <w:rPr/>
        <w:t>6.4. Обработка за счет эпидфонда может быть осуществлена при наличии следующих ситуаций:</w:t>
      </w:r>
    </w:p>
    <w:p>
      <w:pPr>
        <w:pStyle w:val="ConsNormal"/>
        <w:widowControl/>
        <w:ind w:firstLine="540"/>
        <w:jc w:val="both"/>
        <w:rPr/>
      </w:pPr>
      <w:r>
        <w:rPr/>
        <w:t>- присутствие людей, заболевших зоонозными или другими инфекционными болезнями;</w:t>
      </w:r>
    </w:p>
    <w:p>
      <w:pPr>
        <w:pStyle w:val="ConsNormal"/>
        <w:widowControl/>
        <w:ind w:firstLine="540"/>
        <w:jc w:val="both"/>
        <w:rPr/>
      </w:pPr>
      <w:r>
        <w:rPr/>
        <w:t>- обнаружение и выделение возбудителя из различных природных сред, являющихся причиной распространения заболеваний.</w:t>
      </w:r>
    </w:p>
    <w:p>
      <w:pPr>
        <w:pStyle w:val="ConsNormal"/>
        <w:widowControl/>
        <w:ind w:firstLine="540"/>
        <w:jc w:val="both"/>
        <w:rPr/>
      </w:pPr>
      <w:r>
        <w:rPr/>
        <w:t>6.5. Сроки и способы проведения дезинсекционных мероприятий устанавливаются специалистами учреждений госсанэпиднадзора после энтомологического обследования объекта на заселенность насекомыми.</w:t>
      </w:r>
    </w:p>
    <w:p>
      <w:pPr>
        <w:pStyle w:val="ConsNormal"/>
        <w:widowControl/>
        <w:ind w:firstLine="540"/>
        <w:jc w:val="both"/>
        <w:rPr/>
      </w:pPr>
      <w:r>
        <w:rPr/>
        <w:t>6.6. Энтомологическое обследование проводится в соответствии с методическими указаниями, перечисленными в разделе 2.</w:t>
      </w:r>
    </w:p>
    <w:p>
      <w:pPr>
        <w:pStyle w:val="ConsNormal"/>
        <w:widowControl/>
        <w:ind w:firstLine="540"/>
        <w:jc w:val="both"/>
        <w:rPr/>
      </w:pPr>
      <w:r>
        <w:rPr/>
        <w:t>6.7. Для борьбы с бытовыми насекомыми необходимо применять инсектициды, разрешенные Государственным комитетом санитарно - эпидемиологического надзора России для соответствующих целей.</w:t>
      </w:r>
    </w:p>
    <w:p>
      <w:pPr>
        <w:pStyle w:val="ConsNormal"/>
        <w:widowControl/>
        <w:ind w:firstLine="540"/>
        <w:jc w:val="both"/>
        <w:rPr/>
      </w:pPr>
      <w:r>
        <w:rPr/>
        <w:t>6.8. Дезинсекционные средства применяются в строгом соответствии с методическими указаниями, утвержденными Государственным комитетом санитарно - эпидемиологического надзора России для каждого конкретного средства.</w:t>
      </w:r>
    </w:p>
    <w:p>
      <w:pPr>
        <w:pStyle w:val="ConsNormal"/>
        <w:widowControl/>
        <w:ind w:firstLine="540"/>
        <w:jc w:val="both"/>
        <w:rPr/>
      </w:pPr>
      <w:r>
        <w:rPr/>
        <w:t>6.9. Администрация объекта (арендатор, домовладелец), на котором проводятся дезинсекционные работы, обязан обеспечить безопасность работающего персонала и создать условия качественного выполнения работ:</w:t>
      </w:r>
    </w:p>
    <w:p>
      <w:pPr>
        <w:pStyle w:val="ConsNormal"/>
        <w:widowControl/>
        <w:ind w:firstLine="540"/>
        <w:jc w:val="both"/>
        <w:rPr/>
      </w:pPr>
      <w:r>
        <w:rPr/>
        <w:t>- все помещения должны иметь исправные лестницы, полы, освещение, вентиляцию, отвечать гигиеническим нормам;</w:t>
      </w:r>
    </w:p>
    <w:p>
      <w:pPr>
        <w:pStyle w:val="ConsNormal"/>
        <w:widowControl/>
        <w:ind w:firstLine="540"/>
        <w:jc w:val="both"/>
        <w:rPr/>
      </w:pPr>
      <w:r>
        <w:rPr/>
        <w:t>- необходимо исключить возможность поражения электрическим током, паром, нападения бродячих и домашних животных и возникновения других случаев производственного и бытового травматизма, связанного с неблагополучным санитарно - техническим состоянием объекта и режимом его эксплуатации;</w:t>
      </w:r>
    </w:p>
    <w:p>
      <w:pPr>
        <w:pStyle w:val="ConsNormal"/>
        <w:widowControl/>
        <w:ind w:firstLine="540"/>
        <w:jc w:val="both"/>
        <w:rPr/>
      </w:pPr>
      <w:r>
        <w:rPr/>
        <w:t>- в объектах повышенного риска (электроподстанции, канализационные и другие коммуникационные системы, подвалы и пр.) должно быть обеспечено сопровождение лиц, проводящих дезинсекцию;</w:t>
      </w:r>
    </w:p>
    <w:p>
      <w:pPr>
        <w:pStyle w:val="ConsNormal"/>
        <w:widowControl/>
        <w:ind w:firstLine="540"/>
        <w:jc w:val="both"/>
        <w:rPr/>
      </w:pPr>
      <w:r>
        <w:rPr/>
        <w:t>- следует обеспечить доступ лиц, проводящих дезинсекцию, во все, без исключения, помещения и строения объекта, а также на сопряженную территорию.</w:t>
      </w:r>
    </w:p>
    <w:p>
      <w:pPr>
        <w:pStyle w:val="ConsNormal"/>
        <w:widowControl/>
        <w:ind w:firstLine="540"/>
        <w:jc w:val="both"/>
        <w:rPr/>
      </w:pPr>
      <w:r>
        <w:rPr/>
        <w:t>6.10. Лицам, проводящим дезинсекцию в складских помещениях, должен быть обеспечен доступ к стенам, углам и техническим вводам, для чего следует устраивать вдоль стен, между штабелями пищевых продуктов и других грузов постоянные проходы шириной не менее 70 см. Если это невозможно, то необходимо обеспечить лицам, проводящим дезинсекцию, доступ во все такие помещения до их загрузки (но не реже 1 раза в 2 месяца).</w:t>
      </w:r>
    </w:p>
    <w:p>
      <w:pPr>
        <w:pStyle w:val="ConsNormal"/>
        <w:widowControl/>
        <w:ind w:firstLine="540"/>
        <w:jc w:val="both"/>
        <w:rPr/>
      </w:pPr>
      <w:r>
        <w:rPr/>
        <w:t>6.11. Специфические требования к обеспечению санитарно - технического благополучия транспортных, ветеринарных, сельскохозяйственных и других объектов специфических категорий определяются инструктивными материалами соответствующих ведомст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7. Требования к исполнителю по организации и проведению</w:t>
      </w:r>
    </w:p>
    <w:p>
      <w:pPr>
        <w:pStyle w:val="ConsNormal"/>
        <w:widowControl/>
        <w:ind w:hanging="0"/>
        <w:jc w:val="center"/>
        <w:rPr/>
      </w:pPr>
      <w:r>
        <w:rPr/>
        <w:t>истребительных мероприят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1. Работа на объекте по проведению дезинсекционных мероприятий должна начинаться с предварительного обследования на наличие насекомых, определения видов, выявления мест заселенности и уровня численности в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7.2. Контрольные обследования на договорных объектах проводятся регулярно как на заселенных, так и на освобожденных от насекомых площадях.</w:t>
      </w:r>
    </w:p>
    <w:p>
      <w:pPr>
        <w:pStyle w:val="ConsNormal"/>
        <w:widowControl/>
        <w:ind w:firstLine="540"/>
        <w:jc w:val="both"/>
        <w:rPr/>
      </w:pPr>
      <w:r>
        <w:rPr/>
        <w:t>7.3. Целью контрольных обследований является своевременная регистрация наличия насекомых, восстановления их численности и расселенности в помещениях. Кратность контрольных обследований зависит от вида насекомых и категории объекта.</w:t>
      </w:r>
    </w:p>
    <w:p>
      <w:pPr>
        <w:pStyle w:val="ConsNormal"/>
        <w:widowControl/>
        <w:ind w:firstLine="540"/>
        <w:jc w:val="both"/>
        <w:rPr/>
      </w:pPr>
      <w:r>
        <w:rPr/>
        <w:t>7.4. Данные предварительных и контрольных обследований являются основой для разработки тактики и выбора метода борьбы.</w:t>
      </w:r>
    </w:p>
    <w:p>
      <w:pPr>
        <w:pStyle w:val="ConsNormal"/>
        <w:widowControl/>
        <w:ind w:firstLine="540"/>
        <w:jc w:val="both"/>
        <w:rPr/>
      </w:pPr>
      <w:r>
        <w:rPr/>
        <w:t>7.5. Допускаются к применению только дезинсекционные средства, зарегистрированные в установленном порядке и разрешенные для применения в Российской Федерации; они должны иметь Сертификат соответствия системы ГОСТ России, свидетельствующий о соответствии показателей их безопасности и эффективности согласно Перечню нормативных показателей безопасности и эффективности дезинфекционных, дезинсекционных и дератизационных средств, подлежащих контролю при проведении обязательной сертификации (2.11).</w:t>
      </w:r>
    </w:p>
    <w:p>
      <w:pPr>
        <w:pStyle w:val="ConsNormal"/>
        <w:widowControl/>
        <w:ind w:firstLine="540"/>
        <w:jc w:val="both"/>
        <w:rPr/>
      </w:pPr>
      <w:r>
        <w:rPr/>
        <w:t>7.6. Расчет потребности дезинсекционных средств проводится каждым подразделением дезслужбы в соответствии с методическими указаниями. Средства, ранее разрешенные для применения, приведены в Приказе МЗ СССР N 448 от 1990 г., а с 1992 г. приводятся в "Перечнях дезинфекционных средств, разрешенных к применению...", утверждаемых ГКСЭН России по мере государственной регистрации (2.10).</w:t>
      </w:r>
    </w:p>
    <w:p>
      <w:pPr>
        <w:pStyle w:val="ConsNormal"/>
        <w:widowControl/>
        <w:ind w:firstLine="540"/>
        <w:jc w:val="both"/>
        <w:rPr/>
      </w:pPr>
      <w:r>
        <w:rPr/>
        <w:t>7.7. Область и условия применения средств дезинсекции определяются степенью их опасности и устанавливаются согласно методическим рекомендациям по оценке токсичности и опасности дезинсекционных препаратов:</w:t>
      </w:r>
    </w:p>
    <w:p>
      <w:pPr>
        <w:pStyle w:val="ConsNormal"/>
        <w:widowControl/>
        <w:ind w:firstLine="540"/>
        <w:jc w:val="both"/>
        <w:rPr/>
      </w:pPr>
      <w:r>
        <w:rPr/>
        <w:t>- чрезвычайно опасные средства (1 класса) запрещаются для использования в закрытых помещениях;</w:t>
      </w:r>
    </w:p>
    <w:p>
      <w:pPr>
        <w:pStyle w:val="ConsNormal"/>
        <w:widowControl/>
        <w:ind w:firstLine="540"/>
        <w:jc w:val="both"/>
        <w:rPr/>
      </w:pPr>
      <w:r>
        <w:rPr/>
        <w:t>- высоко опасные средства (2 класса) запрещается использовать в детских, лечебных учреждениях, на предприятиях общественного питания и в быту. На других объектах допускается их применение только обученным персоналом в отсутствии людей, с последующим обязательным проветриванием и уборкой;</w:t>
      </w:r>
    </w:p>
    <w:p>
      <w:pPr>
        <w:pStyle w:val="ConsNormal"/>
        <w:widowControl/>
        <w:ind w:firstLine="540"/>
        <w:jc w:val="both"/>
        <w:rPr/>
      </w:pPr>
      <w:r>
        <w:rPr/>
        <w:t>- умеренно опасные средства (3 класса) допускаются для использования как обученным персоналом в помещениях любого типа, так и населением в быту, но с обязательной регламентацией условий применения (расход препарата, режим проветривания, уборка);</w:t>
      </w:r>
    </w:p>
    <w:p>
      <w:pPr>
        <w:pStyle w:val="ConsNormal"/>
        <w:widowControl/>
        <w:ind w:firstLine="540"/>
        <w:jc w:val="both"/>
        <w:rPr/>
      </w:pPr>
      <w:r>
        <w:rPr/>
        <w:t>- мало опасные средства (4 класса) разрешаются для использования без ограничения сфер применения.</w:t>
      </w:r>
    </w:p>
    <w:p>
      <w:pPr>
        <w:pStyle w:val="ConsNormal"/>
        <w:widowControl/>
        <w:ind w:firstLine="540"/>
        <w:jc w:val="both"/>
        <w:rPr/>
      </w:pPr>
      <w:r>
        <w:rPr/>
        <w:t>7.8. В соответствии со степенью опасности средств необходимо обращать особое внимание на специфику объекта (детские, пищевые, лечебно - профилактические, оздоровительные).</w:t>
      </w:r>
    </w:p>
    <w:p>
      <w:pPr>
        <w:pStyle w:val="ConsNormal"/>
        <w:widowControl/>
        <w:ind w:firstLine="540"/>
        <w:jc w:val="both"/>
        <w:rPr/>
      </w:pPr>
      <w:r>
        <w:rPr/>
        <w:t>Необходимо также строго соблюдать требования методических указаний по использованию препаратов против определенных групп насекомых.</w:t>
      </w:r>
    </w:p>
    <w:p>
      <w:pPr>
        <w:pStyle w:val="ConsNormal"/>
        <w:widowControl/>
        <w:ind w:firstLine="540"/>
        <w:jc w:val="both"/>
        <w:rPr/>
      </w:pPr>
      <w:r>
        <w:rPr/>
        <w:t>7.9. Интервалы между проведением обработок зависят от:</w:t>
      </w:r>
    </w:p>
    <w:p>
      <w:pPr>
        <w:pStyle w:val="ConsNormal"/>
        <w:widowControl/>
        <w:ind w:firstLine="540"/>
        <w:jc w:val="both"/>
        <w:rPr/>
      </w:pPr>
      <w:r>
        <w:rPr/>
        <w:t>- особенностей биологии и экологии конкретного вида насекомого и длительности цикла его развития;</w:t>
      </w:r>
    </w:p>
    <w:p>
      <w:pPr>
        <w:pStyle w:val="ConsNormal"/>
        <w:widowControl/>
        <w:ind w:firstLine="540"/>
        <w:jc w:val="both"/>
        <w:rPr/>
      </w:pPr>
      <w:r>
        <w:rPr/>
        <w:t>- санитарного состояния населенного пункта и санитарно - технического состояния объектов, от соблюдения организациями, предприятиями и учреждениями санитарных норм и правил, и гигиенических правил общежития населения, полноты и своевременности выполнения санитарных предложений и предписаний работников санитарно - профилактических учреждений;</w:t>
      </w:r>
    </w:p>
    <w:p>
      <w:pPr>
        <w:pStyle w:val="ConsNormal"/>
        <w:widowControl/>
        <w:ind w:firstLine="540"/>
        <w:jc w:val="both"/>
        <w:rPr/>
      </w:pPr>
      <w:r>
        <w:rPr/>
        <w:t>- своевременности и эффективности обработок и длительности остаточного действия дезинсекционных средств.</w:t>
      </w:r>
    </w:p>
    <w:p>
      <w:pPr>
        <w:pStyle w:val="ConsNormal"/>
        <w:widowControl/>
        <w:ind w:firstLine="540"/>
        <w:jc w:val="both"/>
        <w:rPr/>
      </w:pPr>
      <w:r>
        <w:rPr/>
        <w:t>7.10. Объект, где дезинсекционные мероприятия проводят систематически, считается "освобожденным от насекомых", если они отсутствуют во всех его помещениях. Перевод объектов в категорию "освобожденных" от насекомых осуществляют специалисты или дезинструкторы отдела (отделения) профилактической дезинфекции по согласованию с его заведующим. Если в результате специального контроля выявлено, что объект неправильно отнесен к "освобожденным", вносят соответствующую поправку.</w:t>
      </w:r>
    </w:p>
    <w:p>
      <w:pPr>
        <w:pStyle w:val="ConsNormal"/>
        <w:widowControl/>
        <w:ind w:firstLine="540"/>
        <w:jc w:val="both"/>
        <w:rPr/>
      </w:pPr>
      <w:r>
        <w:rPr/>
        <w:t>7.11. После проведения истребительных мероприятий необходимо оценить их эффективность. Показателем эффективности является изменение численности насекомых, выраженное в процентах.</w:t>
      </w:r>
    </w:p>
    <w:p>
      <w:pPr>
        <w:pStyle w:val="ConsNormal"/>
        <w:widowControl/>
        <w:ind w:firstLine="540"/>
        <w:jc w:val="both"/>
        <w:rPr/>
      </w:pPr>
      <w:r>
        <w:rPr/>
        <w:t>7.12. При оценке эффективности мероприятий по уничтожению блох используют липкие листы (20 x 30 см) из расчета 2 листа на 10 кв. м поверхности пола. Если на один лист в течение суток попало не более 2 блох, считают, что насекомые "единичные", от 3 до 10 - "блох много", более 10 - "очень много".</w:t>
      </w:r>
    </w:p>
    <w:p>
      <w:pPr>
        <w:pStyle w:val="ConsNormal"/>
        <w:widowControl/>
        <w:ind w:firstLine="540"/>
        <w:jc w:val="both"/>
        <w:rPr/>
      </w:pPr>
      <w:r>
        <w:rPr/>
        <w:t>7.13. При оценке эффективности мероприятий по уничтожению постельных клопов осматривают места их нахождения, указывая: "единичные" или "скопления насекомых", а при отсутствии - "насекомые не обнаружены".</w:t>
      </w:r>
    </w:p>
    <w:p>
      <w:pPr>
        <w:pStyle w:val="ConsNormal"/>
        <w:widowControl/>
        <w:ind w:firstLine="540"/>
        <w:jc w:val="both"/>
        <w:rPr/>
      </w:pPr>
      <w:r>
        <w:rPr/>
        <w:t>7.14. При оценке эффективности мероприятий до уничтожению рыжих домовых муравьев осматривают тару с инсектицидной приманкой и указывают: если через сутки после ее применения в одной таре в среднем обнаруживается не более 10 насекомых, в помещении - "муравьи единичные", от 10 до 100 - "муравьев много", более 100 особей - "муравьев очень много".</w:t>
      </w:r>
    </w:p>
    <w:p>
      <w:pPr>
        <w:pStyle w:val="ConsNormal"/>
        <w:widowControl/>
        <w:ind w:firstLine="540"/>
        <w:jc w:val="both"/>
        <w:rPr/>
      </w:pPr>
      <w:r>
        <w:rPr/>
        <w:t>7.15. При оценке эффективности мероприятий по уничтожению синантропных мух используют стандартные липкие листы (ленты) из расчета 1 экз. на 20 кв. м. Удовлетворительными показателями являются:</w:t>
      </w:r>
    </w:p>
    <w:p>
      <w:pPr>
        <w:pStyle w:val="ConsNormal"/>
        <w:widowControl/>
        <w:ind w:firstLine="540"/>
        <w:jc w:val="both"/>
        <w:rPr/>
      </w:pPr>
      <w:r>
        <w:rPr/>
        <w:t>- в городской местности до 1 особи/сут. на 1 липкий стандартный лист (лента);</w:t>
      </w:r>
    </w:p>
    <w:p>
      <w:pPr>
        <w:pStyle w:val="ConsNormal"/>
        <w:widowControl/>
        <w:ind w:firstLine="540"/>
        <w:jc w:val="both"/>
        <w:rPr/>
      </w:pPr>
      <w:r>
        <w:rPr/>
        <w:t>- в сельской местности (вне помещений) 3 - 5 особи/сут. на каждую мухоловку;</w:t>
      </w:r>
    </w:p>
    <w:p>
      <w:pPr>
        <w:pStyle w:val="ConsNormal"/>
        <w:widowControl/>
        <w:ind w:firstLine="540"/>
        <w:jc w:val="both"/>
        <w:rPr/>
      </w:pPr>
      <w:r>
        <w:rPr/>
        <w:t>- кроме того, удовлетворительным признается наличие в отбросах до 5 личинок на одну пробу (100 г) и отсутствие куколок в отбросах и почве, а также отсутствие зимнего выплода мух (2.5).</w:t>
      </w:r>
    </w:p>
    <w:p>
      <w:pPr>
        <w:pStyle w:val="ConsNormal"/>
        <w:widowControl/>
        <w:ind w:firstLine="540"/>
        <w:jc w:val="both"/>
        <w:rPr/>
      </w:pPr>
      <w:r>
        <w:rPr/>
        <w:t>7.16. Удовлетворительным показателем в отношении подвальных комаров является отсутствие на 3 - 5 сутки после обработок живых личинок в пробах и наличие, в среднем, менее 1 особи окрыленных комаров на 1 кв. м подвала.</w:t>
      </w:r>
    </w:p>
    <w:p>
      <w:pPr>
        <w:pStyle w:val="ConsNormal"/>
        <w:widowControl/>
        <w:ind w:firstLine="540"/>
        <w:jc w:val="both"/>
        <w:rPr/>
      </w:pPr>
      <w:r>
        <w:rPr/>
        <w:t>7.17. Показателями эффективности истребительных мероприятий против синантропных тараканов является отсутствие насекомых на обрабатываемых площадях. При контрольном обследовании строение или встроенный объект относят "к освобожденным от тараканов", если их не наблюдают в течение месяца ни в одном из помещений. При обнаружении одного или более живых насекомых обработка повторяется и строение переводят в категорию "заселенных", если в следующем месяце вновь обнаруживают живых насекомых.</w:t>
      </w:r>
    </w:p>
    <w:p>
      <w:pPr>
        <w:pStyle w:val="ConsNormal"/>
        <w:widowControl/>
        <w:ind w:firstLine="540"/>
        <w:jc w:val="both"/>
        <w:rPr/>
      </w:pPr>
      <w:r>
        <w:rPr/>
        <w:t>7.18. При оценке эффективности мероприятий по уничтожению тараканов обследуют возможные места обитания, отмечают места нахождения и численность насекомых, указывая: "единичные" или "скопления насекомых", а при отсутствии - "насекомые не обнаружены". При объективной оценке эффективности мероприятий с помощью инсектицидных приманок или банок - ловушек устанавливают, что в помещении тараканы "единичные", если через 1 - 3 суток после применения обнаруживается не более 3-х насекомых, от 4 до 10 тараканов - "много", более 10 насекомых - "очень много".</w:t>
      </w:r>
    </w:p>
    <w:p>
      <w:pPr>
        <w:pStyle w:val="ConsNormal"/>
        <w:widowControl/>
        <w:ind w:firstLine="540"/>
        <w:jc w:val="both"/>
        <w:rPr/>
      </w:pPr>
      <w:r>
        <w:rPr/>
        <w:t>7.19. Заселенность здания считается "высокой", если отдельные насекомые и их скопления обнаружены в 20% помещений и более; "низкой", если единичные насекомые обнаружены менее чем в 20% помещений объекта. Отсутствие тараканов во всех помещениях объекта входит в число показателей, определяющих оценку санитарного состояния учреждения и контролируется центрами санитарно - эпидемиологического надзора и дезинфекционными станция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8. Правила применения химических дезинсекционных средст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8.1. Ответственность за безопасность при проведении работ по дезинсекции возлагается на администрацию организаций и физические лица, занимающиеся дезинфекционной деятельностью (см. раздел 3, п. 2), в обязанности которых входит:</w:t>
      </w:r>
    </w:p>
    <w:p>
      <w:pPr>
        <w:pStyle w:val="ConsNormal"/>
        <w:widowControl/>
        <w:ind w:firstLine="540"/>
        <w:jc w:val="both"/>
        <w:rPr/>
      </w:pPr>
      <w:r>
        <w:rPr/>
        <w:t>- разработка и доведение до исполнителей правил труда и техники безопасности при проведении дезинсекционных работ;</w:t>
      </w:r>
    </w:p>
    <w:p>
      <w:pPr>
        <w:pStyle w:val="ConsNormal"/>
        <w:widowControl/>
        <w:ind w:firstLine="540"/>
        <w:jc w:val="both"/>
        <w:rPr/>
      </w:pPr>
      <w:r>
        <w:rPr/>
        <w:t>- обеспечение соблюдения правил охраны труда и техники безопасности, в том числе использования спецодежды, средств индивидуальной защиты и их дезактивации;</w:t>
      </w:r>
    </w:p>
    <w:p>
      <w:pPr>
        <w:pStyle w:val="ConsNormal"/>
        <w:widowControl/>
        <w:ind w:firstLine="540"/>
        <w:jc w:val="both"/>
        <w:rPr/>
      </w:pPr>
      <w:r>
        <w:rPr/>
        <w:t>- контроль за качеством используемых дезинсекционных средств, исправностью и эксплуатацией выданной для работы аппаратуры, установок, средств индивидуальной защиты.</w:t>
      </w:r>
    </w:p>
    <w:p>
      <w:pPr>
        <w:pStyle w:val="ConsNormal"/>
        <w:widowControl/>
        <w:ind w:firstLine="540"/>
        <w:jc w:val="both"/>
        <w:rPr/>
      </w:pPr>
      <w:r>
        <w:rPr/>
        <w:t>8.2. На объектах повышенного риска дезинфекторы работают группами или бригадами - не менее двух человек, а в особо сложных условиях (рудники, угольные шахты и т.п.) - не менее 4 человек.</w:t>
      </w:r>
    </w:p>
    <w:p>
      <w:pPr>
        <w:pStyle w:val="ConsNormal"/>
        <w:widowControl/>
        <w:ind w:firstLine="540"/>
        <w:jc w:val="both"/>
        <w:rPr/>
      </w:pPr>
      <w:r>
        <w:rPr/>
        <w:t>8.3. Администрация должна подготовить помещения объекта к обработке.</w:t>
      </w:r>
    </w:p>
    <w:p>
      <w:pPr>
        <w:pStyle w:val="ConsNormal"/>
        <w:widowControl/>
        <w:ind w:firstLine="540"/>
        <w:jc w:val="both"/>
        <w:rPr/>
      </w:pPr>
      <w:r>
        <w:rPr/>
        <w:t>8.4. На время обработок удаляют из помещений людей (в том числе детей), домашних животных, птиц, комнатные растения, накрывают аквариумы, изолируют пищевые продукты.</w:t>
      </w:r>
    </w:p>
    <w:p>
      <w:pPr>
        <w:pStyle w:val="ConsNormal"/>
        <w:widowControl/>
        <w:ind w:firstLine="540"/>
        <w:jc w:val="both"/>
        <w:rPr/>
      </w:pPr>
      <w:r>
        <w:rPr/>
        <w:t>8.5. После окончания дезинсекционных работ порошкообразные препараты через 24 часа удаляют с поверхностей, доступных людям и животным; в мало доступных местах дезсредство можно не убирать 1 месяц до потери им эффективности. Приманки, потерявшие активность, уничтожаются путем сжигания. Затем поверхности моют водой с содой и мылом. Помещения убирают при открытых форточках или окнах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МЕРЫ ОБЩЕСТВЕННОЙ И ЛИЧНОЙ БЕЗОПАСНОСТИ</w:t>
      </w:r>
    </w:p>
    <w:p>
      <w:pPr>
        <w:pStyle w:val="ConsNormal"/>
        <w:widowControl/>
        <w:ind w:hanging="0"/>
        <w:jc w:val="center"/>
        <w:rPr/>
      </w:pPr>
      <w:r>
        <w:rPr/>
        <w:t>ПРИ ПРОВЕДЕНИИ ДЕЗИНСЕКЦИОННЫХ РАБОТ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Дезинсекционные работы должны осуществляться в соответствии с "Правилами по охране труда работников дезинфекционного дела", методическими рекомендациями по оценке токсичности и опасности инсектицидов и репеллентов и соответствующими методическими рекомендациями по конкретно применяемым дезсредствам.</w:t>
      </w:r>
    </w:p>
    <w:p>
      <w:pPr>
        <w:pStyle w:val="ConsNormal"/>
        <w:widowControl/>
        <w:ind w:firstLine="540"/>
        <w:jc w:val="both"/>
        <w:rPr/>
      </w:pPr>
      <w:r>
        <w:rPr/>
        <w:t>2. К работе с дезинсекционными и репеллентными средствами допускаются лица, прошедшие специальный инструктаж, не моложе 18 лет (работать беременным и кормящим женщинам запрещено), не имеющие противопоказаний согласно Приказу МЗ и МП РФ от 14.03.96, N 90 (2.13).</w:t>
      </w:r>
    </w:p>
    <w:p>
      <w:pPr>
        <w:pStyle w:val="ConsNormal"/>
        <w:widowControl/>
        <w:ind w:firstLine="540"/>
        <w:jc w:val="both"/>
        <w:rPr/>
      </w:pPr>
      <w:r>
        <w:rPr/>
        <w:t>3. Все работающие с дезинсекционными средствами должны быть обеспечены спецодеждой и средствами индивидуальной защиты (СИЗ), соответствующими требованиям техники безопасности. Работа в неисправных СИЗ категорически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4. Персонал, выполняющий дезинсекционные работы, помимо СИЗ должен быть обеспечен мылом, полотенцами и средствами для смягчения кожи.</w:t>
      </w:r>
    </w:p>
    <w:p>
      <w:pPr>
        <w:pStyle w:val="ConsNormal"/>
        <w:widowControl/>
        <w:ind w:firstLine="540"/>
        <w:jc w:val="both"/>
        <w:rPr/>
      </w:pPr>
      <w:r>
        <w:rPr/>
        <w:t>5. При работах с дезинсекционными средствами и аппаратурой должны соблюдаться следующие правила:</w:t>
      </w:r>
    </w:p>
    <w:p>
      <w:pPr>
        <w:pStyle w:val="ConsNormal"/>
        <w:widowControl/>
        <w:ind w:firstLine="540"/>
        <w:jc w:val="both"/>
        <w:rPr/>
      </w:pPr>
      <w:r>
        <w:rPr/>
        <w:t>- необходимо пользоваться спецодеждой и СИЗ (халат, обувь, респираторы, перчатки, очки);</w:t>
      </w:r>
    </w:p>
    <w:p>
      <w:pPr>
        <w:pStyle w:val="ConsNormal"/>
        <w:widowControl/>
        <w:ind w:firstLine="540"/>
        <w:jc w:val="both"/>
        <w:rPr/>
      </w:pPr>
      <w:r>
        <w:rPr/>
        <w:t>- приготовление различных видов препаративных форм (растворов, эмульсий, суспензий, приманок), расфасовку порошков, пропитку белья дезинсекционными средствами следует проводить, используя СИЗ, вне помещений или в специально отведенных помещениях с вытяжной вентиляцией, или при открытых окнах (форточках), или в вытяжном шкафу. Рабочие места в помещениях должны быть оборудованы местными вытяжными устройствами;</w:t>
      </w:r>
    </w:p>
    <w:p>
      <w:pPr>
        <w:pStyle w:val="ConsNormal"/>
        <w:widowControl/>
        <w:ind w:firstLine="540"/>
        <w:jc w:val="both"/>
        <w:rPr/>
      </w:pPr>
      <w:r>
        <w:rPr/>
        <w:t>- не допускать попадания средств на кожу, слизистые оболочки;</w:t>
      </w:r>
    </w:p>
    <w:p>
      <w:pPr>
        <w:pStyle w:val="ConsNormal"/>
        <w:widowControl/>
        <w:ind w:firstLine="540"/>
        <w:jc w:val="both"/>
        <w:rPr/>
      </w:pPr>
      <w:r>
        <w:rPr/>
        <w:t>- средства в виде приманок хранить и раскладывать в местах, недоступных для детей и домашних животных.</w:t>
      </w:r>
    </w:p>
    <w:p>
      <w:pPr>
        <w:pStyle w:val="ConsNormal"/>
        <w:widowControl/>
        <w:ind w:firstLine="540"/>
        <w:jc w:val="both"/>
        <w:rPr/>
      </w:pPr>
      <w:r>
        <w:rPr/>
        <w:t>6. При проведении всех работ с дезинсекционными средствами следует обязательно соблюдать правила личной гигиены. Запрещено курить, пить и принимать пищу в обрабатываемом помещении. После работы на объекте необходимо снять спецодежду и СИЗ, прополоскать рот водой, вымыть руки с мылом, лицо и другие открытые участки тела, на которые могли попасть растворы, эмульсии, дуст и т.п.</w:t>
      </w:r>
    </w:p>
    <w:p>
      <w:pPr>
        <w:pStyle w:val="ConsNormal"/>
        <w:widowControl/>
        <w:ind w:firstLine="540"/>
        <w:jc w:val="both"/>
        <w:rPr/>
      </w:pPr>
      <w:r>
        <w:rPr/>
        <w:t>По окончании смены рекомендуется принять гигиенический душ. Кожу рук смазать смягчающим кремом.</w:t>
      </w:r>
    </w:p>
    <w:p>
      <w:pPr>
        <w:pStyle w:val="ConsNormal"/>
        <w:widowControl/>
        <w:ind w:firstLine="540"/>
        <w:jc w:val="both"/>
        <w:rPr/>
      </w:pPr>
      <w:r>
        <w:rPr/>
        <w:t>7. Администрация обязана обеспечить регулярное обеззараживание, стирку и починку спецодежды. После работы с инсектицидами спецодежду необходимо вытряхнуть, просушить и проветрить вне помещений. Стирку проводить по мере загрязнения, но не реже 1 раза в неделю. Стирать спецодежду в домашних условиях запрещено.</w:t>
      </w:r>
    </w:p>
    <w:p>
      <w:pPr>
        <w:pStyle w:val="ConsNormal"/>
        <w:widowControl/>
        <w:ind w:firstLine="540"/>
        <w:jc w:val="both"/>
        <w:rPr/>
      </w:pPr>
      <w:r>
        <w:rPr/>
        <w:t>8. Тару, посуду или любые емкости, используемые для приготовления, хранения или транспортирования инсектицидных средств, запрещается в дальнейшем использовать для других целей.</w:t>
      </w:r>
    </w:p>
    <w:p>
      <w:pPr>
        <w:pStyle w:val="ConsNormal"/>
        <w:widowControl/>
        <w:ind w:firstLine="540"/>
        <w:jc w:val="both"/>
        <w:rPr/>
      </w:pPr>
      <w:r>
        <w:rPr/>
        <w:t>9. Все мероприятия по обезвреживанию загрязненной дезсредствами спецодежды, ее стирка, обезвреживание транспортных средств, тары и посуды, применявшейся в процессе работы, проводятся с использованием средств индивидуальной защиты вне помещений или в специальных помещениях с 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10. Работать дезинфекторам с инсектицидами группы ФОС, карбаматов разрешается не более 4 часов ежедневно, не чаще, чем через день. При проведении обработок дезсредствами каждые 45 - 50 минут необходимо делать перерыв на 10 - 15 минут, во время которого обязательно следует выйти на свежий воздух, сняв халат, респиратор или противогаз.</w:t>
      </w:r>
    </w:p>
    <w:p>
      <w:pPr>
        <w:pStyle w:val="ConsNormal"/>
        <w:widowControl/>
        <w:ind w:firstLine="540"/>
        <w:jc w:val="both"/>
        <w:rPr/>
      </w:pPr>
      <w:r>
        <w:rPr/>
        <w:t>11. Для защиты органов дыхания должны использоваться индивидуальные защитные устройства - респираторы различных марок:</w:t>
      </w:r>
    </w:p>
    <w:p>
      <w:pPr>
        <w:pStyle w:val="ConsNormal"/>
        <w:widowControl/>
        <w:ind w:firstLine="540"/>
        <w:jc w:val="both"/>
        <w:rPr/>
      </w:pPr>
      <w:r>
        <w:rPr/>
        <w:t>- для защиты от жидких форм инсектицидов при распылении растворов или эмульсий применяют универсальные респираторы "РУ-60М", "РПГ-67" с противогазовым патроном марки "А" (время защитного действия патронов 60 - 100 часов);</w:t>
      </w:r>
    </w:p>
    <w:p>
      <w:pPr>
        <w:pStyle w:val="ConsNormal"/>
        <w:widowControl/>
        <w:ind w:firstLine="540"/>
        <w:jc w:val="both"/>
        <w:rPr/>
      </w:pPr>
      <w:r>
        <w:rPr/>
        <w:t>- для защиты от порошкообразных форм инсектицидов следует использовать противопылевые респираторы - "Астра-2", "Ф-62Ш", ватно - марлевый респиратор (время защитного действия не менее 100 часов);</w:t>
      </w:r>
    </w:p>
    <w:p>
      <w:pPr>
        <w:pStyle w:val="ConsNormal"/>
        <w:widowControl/>
        <w:ind w:firstLine="540"/>
        <w:jc w:val="both"/>
        <w:rPr/>
      </w:pPr>
      <w:r>
        <w:rPr/>
        <w:t>- при распылении суспензий следует использовать универсальные респираторы "РУ-60М", "РПГ-67";</w:t>
      </w:r>
    </w:p>
    <w:p>
      <w:pPr>
        <w:pStyle w:val="ConsNormal"/>
        <w:widowControl/>
        <w:ind w:firstLine="540"/>
        <w:jc w:val="both"/>
        <w:rPr/>
      </w:pPr>
      <w:r>
        <w:rPr/>
        <w:t>- при нанесении на поверхности инсектицидных лаков, при применении инсектицидных аэрозольных баллонов следует использовать универсальные респираторы типа "РУ-60М", "РПГ-67" с патроном марки "А";</w:t>
      </w:r>
    </w:p>
    <w:p>
      <w:pPr>
        <w:pStyle w:val="ConsNormal"/>
        <w:widowControl/>
        <w:ind w:firstLine="540"/>
        <w:jc w:val="both"/>
        <w:rPr/>
      </w:pPr>
      <w:r>
        <w:rPr/>
        <w:t>- защиту от оседающих на кожу аэрозолей инсектицидов обеспечивает халат, косынка, перчатки;</w:t>
      </w:r>
    </w:p>
    <w:p>
      <w:pPr>
        <w:pStyle w:val="ConsNormal"/>
        <w:widowControl/>
        <w:ind w:firstLine="540"/>
        <w:jc w:val="both"/>
        <w:rPr/>
      </w:pPr>
      <w:r>
        <w:rPr/>
        <w:t>- для защиты кожи рук от пылевидных препаратов рекомендуется ношение хлопчатобумажных рукавиц (КР), а при работе с жидкими формами - резиновых технических перчаток (арт. 374) или рукавиц с пленочным покрытием (арт. 588). Использование медицинских (анатомических или хирургических) перчаток не рекомендуется;</w:t>
      </w:r>
    </w:p>
    <w:p>
      <w:pPr>
        <w:pStyle w:val="ConsNormal"/>
        <w:widowControl/>
        <w:ind w:firstLine="540"/>
        <w:jc w:val="both"/>
        <w:rPr/>
      </w:pPr>
      <w:r>
        <w:rPr/>
        <w:t>- слизистые оболочки глаз защищать от попадания аэрозолей, паров и т.д. герметичными очками типа "ПО-2", "ПО-3", противопылевыми или шоферскими. Нельзя пользоваться простыми защитными очками - консервами.</w:t>
      </w:r>
    </w:p>
    <w:p>
      <w:pPr>
        <w:pStyle w:val="ConsNormal"/>
        <w:widowControl/>
        <w:ind w:firstLine="540"/>
        <w:jc w:val="both"/>
        <w:rPr/>
      </w:pPr>
      <w:r>
        <w:rPr/>
        <w:t>12. Средства индивидуальной защиты хранят в отдельных шкафчиках, в специально выделенном помещении с хорошей естественной или приточно - вытяжной вентиляцией. Категорически запрещается хранить их вместе с ядохимикатами, одеждой, а также в домашних условиях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</w:t>
      </w:r>
    </w:p>
    <w:p>
      <w:pPr>
        <w:pStyle w:val="ConsNormal"/>
        <w:widowControl/>
        <w:ind w:hanging="0"/>
        <w:jc w:val="center"/>
        <w:rPr/>
      </w:pPr>
      <w:r>
        <w:rPr/>
        <w:t>К ТРАНСПОРТИРОВАНИЮ И ХРАНЕНИЮ</w:t>
      </w:r>
    </w:p>
    <w:p>
      <w:pPr>
        <w:pStyle w:val="ConsNormal"/>
        <w:widowControl/>
        <w:ind w:hanging="0"/>
        <w:jc w:val="center"/>
        <w:rPr/>
      </w:pPr>
      <w:r>
        <w:rPr/>
        <w:t>ДЕЗИНСЕКЦИОННЫХ СРЕДСТ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Во избежание несчастных случаев нельзя оставлять без присмотра дезинсекционные средства на основе сильнодействующих ядов или передавать их кому бы то ни было. Оставшиеся после обработок средства в конце рабочего дня доставляют в учреждение и сдают лицу, ответственному за их хранение.</w:t>
      </w:r>
    </w:p>
    <w:p>
      <w:pPr>
        <w:pStyle w:val="ConsNormal"/>
        <w:widowControl/>
        <w:ind w:firstLine="540"/>
        <w:jc w:val="both"/>
        <w:rPr/>
      </w:pPr>
      <w:r>
        <w:rPr/>
        <w:t>2. Дезинсекционные средства хранят в неповрежденной таре в специальных помещениях - складах, оборудованных приточно - вытяжной вентиляцией. Склад должен иметь несколько помещений: для хранения дезинсекционных средств, их выдачи и пребывания кладовщика. В последнем помещении в раздельных шкафах хранят домашнюю и спецодежду, средства индивидуальной защиты, аптечку первой помощи, средства личной гигиены (полотенце, мыло и др.)</w:t>
      </w:r>
    </w:p>
    <w:p>
      <w:pPr>
        <w:pStyle w:val="ConsNormal"/>
        <w:widowControl/>
        <w:ind w:firstLine="540"/>
        <w:jc w:val="both"/>
        <w:rPr/>
      </w:pPr>
      <w:r>
        <w:rPr/>
        <w:t>3. Помещение склада должно быть сухим, светлым, иметь гладкие оштукатуренные стены и цементный или асфальтированный пол (деревянные полы не допускаются).</w:t>
      </w:r>
    </w:p>
    <w:p>
      <w:pPr>
        <w:pStyle w:val="ConsNormal"/>
        <w:widowControl/>
        <w:ind w:firstLine="540"/>
        <w:jc w:val="both"/>
        <w:rPr/>
      </w:pPr>
      <w:r>
        <w:rPr/>
        <w:t>4. Для хранения мелкотоварных дезинсекционных средств устанавливают металлические стеллажи, а для хранения бутылей - деревянные полки.</w:t>
      </w:r>
    </w:p>
    <w:p>
      <w:pPr>
        <w:pStyle w:val="ConsNormal"/>
        <w:widowControl/>
        <w:ind w:firstLine="540"/>
        <w:jc w:val="both"/>
        <w:rPr/>
      </w:pPr>
      <w:r>
        <w:rPr/>
        <w:t>5. Дезинсекционные средства должны иметь четкие паспорта с указанием названия средства, даты изготовления, срока годности. Выдавать и применять дезсредства, не имеющие указанных паспортных данных, категорически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6. Категорически запрещается в помещении склада принимать пищу, хранить пищевые продукты, фураж, питьевую воду. Присутствие посторонних лиц в помещении склада запрещено.</w:t>
      </w:r>
    </w:p>
    <w:p>
      <w:pPr>
        <w:pStyle w:val="ConsNormal"/>
        <w:widowControl/>
        <w:ind w:firstLine="540"/>
        <w:jc w:val="both"/>
        <w:rPr/>
      </w:pPr>
      <w:r>
        <w:rPr/>
        <w:t>7. Инсектициды следует хранить в таре с этикеткой "ЯД", проводя регистрацию прихода и расхода. В быту инсектициды хранят в местах, недоступных для детей и домашних животных, отдельно от пищевых продуктов, питьевой воды, фуража.</w:t>
      </w:r>
    </w:p>
    <w:p>
      <w:pPr>
        <w:pStyle w:val="ConsNormal"/>
        <w:widowControl/>
        <w:ind w:firstLine="540"/>
        <w:jc w:val="both"/>
        <w:rPr/>
      </w:pPr>
      <w:r>
        <w:rPr/>
        <w:t>8. Инсектициды доставляют к месту обработки в таре (сумки, чемоданы и пр.), используемой только для указанных целей.</w:t>
      </w:r>
    </w:p>
    <w:p>
      <w:pPr>
        <w:pStyle w:val="ConsNormal"/>
        <w:widowControl/>
        <w:ind w:firstLine="540"/>
        <w:jc w:val="both"/>
        <w:rPr/>
      </w:pPr>
      <w:r>
        <w:rPr/>
        <w:t>9. Категорически запрещено переносить пищевые продукты вместе с дезинсекционными средствами и хранить их в производственных или обрабатываемых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10. Утилизация средств производится санэпидслужбой путем дезактивац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3</w:t>
      </w:r>
    </w:p>
    <w:p>
      <w:pPr>
        <w:pStyle w:val="ConsNormal"/>
        <w:widowControl/>
        <w:ind w:hanging="0"/>
        <w:jc w:val="right"/>
        <w:rPr/>
      </w:pPr>
      <w:r>
        <w:rPr/>
        <w:t>(рекомендатель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МЕРЫ ПЕРВОЙ ДОВРАЧЕБНОЙ ПОМОЩИ</w:t>
      </w:r>
    </w:p>
    <w:p>
      <w:pPr>
        <w:pStyle w:val="ConsNormal"/>
        <w:widowControl/>
        <w:ind w:hanging="0"/>
        <w:jc w:val="center"/>
        <w:rPr/>
      </w:pPr>
      <w:r>
        <w:rPr/>
        <w:t>ПРИ ОТРАВЛЕНИИ ИНСЕКТИЦИД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каждом случае отравления инсектицидами необходимо срочно вызвать врача.</w:t>
      </w:r>
    </w:p>
    <w:p>
      <w:pPr>
        <w:pStyle w:val="ConsNormal"/>
        <w:widowControl/>
        <w:ind w:firstLine="540"/>
        <w:jc w:val="both"/>
        <w:rPr/>
      </w:pPr>
      <w:r>
        <w:rPr/>
        <w:t>При отравлении средствами дезинсекции до прихода врача пострадавшего следует немедленно вывести на свежий воздух, загрязненную одежду снять, препарат, попавший на кожу, следует осторожно удалить ватным тампоном (не втирая и не размазывая), после чего кожу обработать 5 - 10% раствором нашатырного спирта (при ФОС - 5% раствором хлорамина Б) или 2% раствором соды (кальцинированной, пищевой), при их отсутствии - водой с мылом.</w:t>
      </w:r>
    </w:p>
    <w:p>
      <w:pPr>
        <w:pStyle w:val="ConsNormal"/>
        <w:widowControl/>
        <w:ind w:firstLine="540"/>
        <w:jc w:val="both"/>
        <w:rPr/>
      </w:pPr>
      <w:r>
        <w:rPr/>
        <w:t>При попадании препарата в глаза немедленно обильно промыть их струей чистой воды или 2% раствором пищевой соды в течение 5 - 10 минут. При раздражении глаз закапать раствор альбуцида, при болезненности - 2% раствор новокаина. При сужении зрачков от действия ФОС и расстройстве зрения - закапать 0,05% раствор сернокислого атропина. При раздражении горла полоскать его 2% раствором пищевой соды, при кашле применить банки, горчичники.</w:t>
      </w:r>
    </w:p>
    <w:p>
      <w:pPr>
        <w:pStyle w:val="ConsNormal"/>
        <w:widowControl/>
        <w:ind w:firstLine="540"/>
        <w:jc w:val="both"/>
        <w:rPr/>
      </w:pPr>
      <w:r>
        <w:rPr/>
        <w:t>При случайном проглатывании препарата необходимо выпить несколько стаканов воды или раствора марганцевокислого калия розового цвета (1:5000, 1:10000) и затем вызвать рвоту. После чего промыть желудок 2% раствором пищевой соды (1 чайная ложка на стакан воды) или взвесью активированного угля, мела, жженой магнезии (2 столовые ложки на литр воды) или просто теплой водой. Через 10 - 15 минут после промывания желудка пострадавшему необходимо выпить взвесь жженой магнезии или активированного угля (1 - 2 столовые ложки на стакан воды). Затем - солевое слабительное (1 столовая ложка на 1/2 стакана воды). Касторовое масло противопоказано!</w:t>
      </w:r>
    </w:p>
    <w:p>
      <w:pPr>
        <w:pStyle w:val="ConsNormal"/>
        <w:widowControl/>
        <w:ind w:firstLine="540"/>
        <w:jc w:val="both"/>
        <w:rPr/>
      </w:pPr>
      <w:r>
        <w:rPr/>
        <w:t>При отравлении ФОС и карбаматами одновременно с мерами по удалению яда из организма проводят антидотную терапию. Специфическим противоядием является атропин, а также прозерин, тропацин. При появлении начальных признаков отравления (головная боль, слюнотечение, слезотечение, сужение зрачков, мышечные подергивания) следует сразу же дать 2 - 3 таблетки экстракта красавки, бесалола или бекарбона, ввести внутримышечно 2 - 3 мл 0,1% раствора атропин сульфата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53:00Z</dcterms:created>
  <dc:creator>ConsultantPlus</dc:creator>
  <dc:description/>
  <dc:language>en-US</dc:language>
  <cp:lastModifiedBy>тункин</cp:lastModifiedBy>
  <dcterms:modified xsi:type="dcterms:W3CDTF">2001-05-21T19:53:00Z</dcterms:modified>
  <cp:revision>2</cp:revision>
  <dc:subject/>
  <dc:title>Утверждены</dc:title>
</cp:coreProperties>
</file>